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4910</wp:posOffset>
            </wp:positionH>
            <wp:positionV relativeFrom="paragraph">
              <wp:posOffset>527050</wp:posOffset>
            </wp:positionV>
            <wp:extent cx="7560310" cy="283654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6160</wp:posOffset>
                </wp:positionH>
                <wp:positionV relativeFrom="paragraph">
                  <wp:posOffset>-822325</wp:posOffset>
                </wp:positionV>
                <wp:extent cx="7301865" cy="10476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865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6668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668B" strokeweight="1pt" style="position:absolute;rotation:-0;width:574.95pt;height:824.9pt;mso-wrap-distance-left:9.05pt;mso-wrap-distance-right:9.05pt;mso-wrap-distance-top:0pt;mso-wrap-distance-bottom:0pt;margin-top:-64.75pt;mso-position-vertical-relative:text;margin-left:-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44880</wp:posOffset>
                </wp:positionH>
                <wp:positionV relativeFrom="paragraph">
                  <wp:posOffset>-750570</wp:posOffset>
                </wp:positionV>
                <wp:extent cx="7152640" cy="10325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2640" cy="1032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B43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B4378" strokeweight="1pt" style="position:absolute;rotation:-0;width:563.2pt;height:813.05pt;mso-wrap-distance-left:9.05pt;mso-wrap-distance-right:9.05pt;mso-wrap-distance-top:0pt;mso-wrap-distance-bottom:0pt;margin-top:-59.1pt;mso-position-vertical-relative:text;margin-left:-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-554355</wp:posOffset>
                </wp:positionV>
                <wp:extent cx="6096000" cy="1099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6668B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C6668B"/>
                                <w:sz w:val="80"/>
                                <w:szCs w:val="80"/>
                              </w:rPr>
                              <w:t>针织服装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86.6pt;mso-wrap-distance-left:9.05pt;mso-wrap-distance-right:9.05pt;mso-wrap-distance-top:0pt;mso-wrap-distance-bottom:0pt;margin-top:-43.6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6668B"/>
                          <w:sz w:val="80"/>
                          <w:szCs w:val="80"/>
                        </w:rPr>
                      </w:pPr>
                      <w:r>
                        <w:rPr>
                          <w:color w:val="C6668B"/>
                          <w:sz w:val="80"/>
                          <w:szCs w:val="80"/>
                        </w:rPr>
                        <w:t>针织服装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spacing w:lineRule="atLeast" w:line="0" w:before="227" w:after="0"/>
        <w:ind w:left="85" w:right="85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</w:r>
    </w:p>
    <w:p>
      <w:pPr>
        <w:pStyle w:val="Normal"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6535</wp:posOffset>
                </wp:positionH>
                <wp:positionV relativeFrom="paragraph">
                  <wp:posOffset>339725</wp:posOffset>
                </wp:positionV>
                <wp:extent cx="1123315" cy="507365"/>
                <wp:effectExtent l="0" t="0" r="0" b="0"/>
                <wp:wrapNone/>
                <wp:docPr id="5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507240"/>
                          <a:chOff x="0" y="0"/>
                          <a:chExt cx="112320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c6668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4696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1b437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7.05pt;margin-top:26.75pt;width:88.5pt;height:39.95pt" coordorigin="-341,535" coordsize="1770,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6668b" stroked="f" o:allowincell="f" style="position:absolute;left:-341;top:535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9974"/>
                  <v:stroke color="#3465a4" joinstyle="round" endcap="flat"/>
                  <w10:wrap type="none"/>
                </v:shape>
                <v:shape id="shape_0" fillcolor="#1b4378" stroked="f" o:allowincell="f" style="position:absolute;left:-340;top:924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4bc8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58285</wp:posOffset>
            </wp:positionH>
            <wp:positionV relativeFrom="paragraph">
              <wp:posOffset>35687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7815</wp:posOffset>
                </wp:positionH>
                <wp:positionV relativeFrom="paragraph">
                  <wp:posOffset>335280</wp:posOffset>
                </wp:positionV>
                <wp:extent cx="1437005" cy="143637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7120" cy="143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6668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3.45pt;margin-top:26.4pt;width:113.1pt;height:113.0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6668b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       邮箱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1930</wp:posOffset>
                </wp:positionH>
                <wp:positionV relativeFrom="paragraph">
                  <wp:posOffset>334645</wp:posOffset>
                </wp:positionV>
                <wp:extent cx="1123315" cy="507365"/>
                <wp:effectExtent l="0" t="0" r="0" b="0"/>
                <wp:wrapNone/>
                <wp:docPr id="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507240"/>
                          <a:chOff x="0" y="0"/>
                          <a:chExt cx="112320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c6668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4696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1b437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5.9pt;margin-top:26.35pt;width:88.45pt;height:39.95pt" coordorigin="-318,527" coordsize="1769,799">
                <v:shape id="shape_0" fillcolor="#c6668b" stroked="f" o:allowincell="f" style="position:absolute;left:-318;top:527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9974"/>
                  <v:stroke color="#3465a4" joinstyle="round" endcap="flat"/>
                  <w10:wrap type="none"/>
                </v:shape>
                <v:shape id="shape_0" fillcolor="#1b4378" stroked="f" o:allowincell="f" style="position:absolute;left:-317;top:916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4bc8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服装设计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主修课程：男女装款式设计，男女装结构设计，服装立体裁剪，服装工艺学，服装材料学，立体结构设计 ，针织服装设计，服装舒适性与功能，服装生产及营销管理，计算机绘图，服装整理学，应用艺术鉴赏，摄影基础，服装英语，服装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4785</wp:posOffset>
                </wp:positionH>
                <wp:positionV relativeFrom="paragraph">
                  <wp:posOffset>-57785</wp:posOffset>
                </wp:positionV>
                <wp:extent cx="1123315" cy="507365"/>
                <wp:effectExtent l="0" t="0" r="0" b="0"/>
                <wp:wrapNone/>
                <wp:docPr id="9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507240"/>
                          <a:chOff x="0" y="0"/>
                          <a:chExt cx="112320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c6668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4696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1b437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4.55pt;margin-top:-4.55pt;width:88.5pt;height:39.9pt" coordorigin="-291,-91" coordsize="1770,798">
                <v:shape id="shape_0" fillcolor="#c6668b" stroked="f" o:allowincell="f" style="position:absolute;left:-291;top:-91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9974"/>
                  <v:stroke color="#3465a4" joinstyle="round" endcap="flat"/>
                  <w10:wrap type="none"/>
                </v:shape>
                <v:shape id="shape_0" fillcolor="#1b4378" stroked="f" o:allowincell="f" style="position:absolute;left:-290;top:298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4bc8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4880</wp:posOffset>
                </wp:positionH>
                <wp:positionV relativeFrom="paragraph">
                  <wp:posOffset>-750570</wp:posOffset>
                </wp:positionV>
                <wp:extent cx="7152640" cy="103257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2640" cy="1032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B43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B4378" strokeweight="1pt" style="position:absolute;rotation:-0;width:563.2pt;height:813.05pt;mso-wrap-distance-left:9.05pt;mso-wrap-distance-right:9.05pt;mso-wrap-distance-top:0pt;mso-wrap-distance-bottom:0pt;margin-top:-59.1pt;mso-position-vertical-relative:text;margin-left:-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HOTOSHOP </w:t>
      </w:r>
      <w:r>
        <w:rPr>
          <w:b w:val="false"/>
          <w:bCs/>
          <w:sz w:val="22"/>
          <w:szCs w:val="22"/>
        </w:rPr>
        <w:t>高级证书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选修服饰搭配证书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精通</w:t>
      </w:r>
      <w:r>
        <w:rPr>
          <w:rFonts w:cs="微软雅黑"/>
          <w:b w:val="false"/>
          <w:bCs/>
          <w:kern w:val="0"/>
          <w:sz w:val="22"/>
          <w:szCs w:val="22"/>
        </w:rPr>
        <w:t>coreldraw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， 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等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电脑绘制时装效果图及款式图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获上海市计算机二级优秀证书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, </w:t>
      </w:r>
      <w:r>
        <w:rPr>
          <w:rFonts w:cs="微软雅黑"/>
          <w:b w:val="false"/>
          <w:bCs/>
          <w:kern w:val="0"/>
          <w:sz w:val="22"/>
          <w:szCs w:val="22"/>
        </w:rPr>
        <w:t>达计算机中级水平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熟练使用</w:t>
      </w:r>
      <w:r>
        <w:rPr>
          <w:rFonts w:cs="微软雅黑"/>
          <w:b w:val="false"/>
          <w:bCs/>
          <w:kern w:val="0"/>
          <w:sz w:val="22"/>
          <w:szCs w:val="22"/>
        </w:rPr>
        <w:t>word,excel</w:t>
      </w:r>
      <w:r>
        <w:rPr>
          <w:rFonts w:cs="微软雅黑"/>
          <w:b w:val="false"/>
          <w:bCs/>
          <w:kern w:val="0"/>
          <w:sz w:val="22"/>
          <w:szCs w:val="22"/>
        </w:rPr>
        <w:t>等进行统计及文件制作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用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flash</w:t>
      </w:r>
      <w:r>
        <w:rPr>
          <w:rFonts w:cs="微软雅黑"/>
          <w:b w:val="false"/>
          <w:bCs/>
          <w:kern w:val="0"/>
          <w:sz w:val="22"/>
          <w:szCs w:val="22"/>
        </w:rPr>
        <w:t>等软件制作网页</w:t>
      </w:r>
    </w:p>
    <w:p>
      <w:pPr>
        <w:pStyle w:val="Normal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3990</wp:posOffset>
                </wp:positionH>
                <wp:positionV relativeFrom="paragraph">
                  <wp:posOffset>354330</wp:posOffset>
                </wp:positionV>
                <wp:extent cx="1123315" cy="507365"/>
                <wp:effectExtent l="0" t="0" r="0" b="0"/>
                <wp:wrapNone/>
                <wp:docPr id="1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507240"/>
                          <a:chOff x="0" y="0"/>
                          <a:chExt cx="112320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c6668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4696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1b437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3.7pt;margin-top:27.9pt;width:88.5pt;height:39.95pt" coordorigin="-274,558" coordsize="1770,799">
                <v:shape id="shape_0" fillcolor="#c6668b" stroked="f" o:allowincell="f" style="position:absolute;left:-274;top:558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9974"/>
                  <v:stroke color="#3465a4" joinstyle="round" endcap="flat"/>
                  <w10:wrap type="none"/>
                </v:shape>
                <v:shape id="shape_0" fillcolor="#1b4378" stroked="f" o:allowincell="f" style="position:absolute;left:-273;top:947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4bc8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******</w:t>
      </w:r>
      <w:r>
        <w:rPr>
          <w:rFonts w:cs="微软雅黑"/>
          <w:b w:val="false"/>
          <w:bCs/>
          <w:kern w:val="0"/>
          <w:sz w:val="22"/>
          <w:szCs w:val="22"/>
        </w:rPr>
        <w:t>集团（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）有限公司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主力设计师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注册品牌</w:t>
      </w:r>
      <w:r>
        <w:rPr>
          <w:rFonts w:cs="微软雅黑"/>
          <w:b w:val="false"/>
          <w:bCs/>
          <w:kern w:val="0"/>
          <w:sz w:val="22"/>
          <w:szCs w:val="22"/>
        </w:rPr>
        <w:t>********</w:t>
      </w:r>
      <w:r>
        <w:rPr>
          <w:rFonts w:cs="微软雅黑"/>
          <w:b w:val="false"/>
          <w:bCs/>
          <w:kern w:val="0"/>
          <w:sz w:val="22"/>
          <w:szCs w:val="22"/>
        </w:rPr>
        <w:t>，风格定位：</w:t>
      </w:r>
      <w:r>
        <w:rPr>
          <w:rFonts w:cs="微软雅黑"/>
          <w:b w:val="false"/>
          <w:bCs/>
          <w:kern w:val="0"/>
          <w:sz w:val="22"/>
          <w:szCs w:val="22"/>
        </w:rPr>
        <w:t>20-30</w:t>
      </w:r>
      <w:r>
        <w:rPr>
          <w:rFonts w:cs="微软雅黑"/>
          <w:b w:val="false"/>
          <w:bCs/>
          <w:kern w:val="0"/>
          <w:sz w:val="22"/>
          <w:szCs w:val="22"/>
        </w:rPr>
        <w:t>岁男女休闲装、配件、饰品，价格中档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内容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消化相关流行趋势及色彩预测、收集大量有效资讯、上季销售调查汇总、初期市场调查；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前期色彩设定、基础面料设定、依据上货批次制作概念展板及平面概念展板、展板文字</w:t>
      </w:r>
      <w:r>
        <w:rPr>
          <w:rFonts w:cs="微软雅黑"/>
          <w:b w:val="false"/>
          <w:bCs/>
          <w:kern w:val="0"/>
          <w:sz w:val="22"/>
          <w:szCs w:val="22"/>
        </w:rPr>
        <w:t>化、拟定主题内容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6160</wp:posOffset>
                </wp:positionH>
                <wp:positionV relativeFrom="paragraph">
                  <wp:posOffset>-6369685</wp:posOffset>
                </wp:positionV>
                <wp:extent cx="7301865" cy="1047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865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6668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668B" strokeweight="1pt" style="position:absolute;rotation:-0;width:574.95pt;height:824.9pt;mso-wrap-distance-left:9.05pt;mso-wrap-distance-right:9.05pt;mso-wrap-distance-top:0pt;mso-wrap-distance-bottom:0pt;margin-top:-501.55pt;mso-position-vertical-relative:text;margin-left:-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汇报展板、初次部门间流行趋势讲解及展板沟通，中期市场调查、中期色彩修改设定、基础面料修改设定、展板修改设定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汇报修正后展板、二次部门间展板沟通、敲定最终展板、产品结构初定（各产品比例、上下着搭配、内外搭配、面料比例等）、汇报产品结构、修改并敲定产品结构（待修改）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依据展板开展设计工作（款式设计、面辅料设计、平面绣印花设计等），掌握色彩搭配、色仓陈列设定、细节应用、上下着呼应、内外着呼应、面辅料应用搭配、平面应用搭配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初期整合设计内容、汇报整盘货品设计稿、中后期市场调查、修改产品结构、调整中期色彩及基础面料、增加应时面料、增减款式设计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6160</wp:posOffset>
                </wp:positionH>
                <wp:positionV relativeFrom="paragraph">
                  <wp:posOffset>-822325</wp:posOffset>
                </wp:positionV>
                <wp:extent cx="7301865" cy="104762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865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6668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668B" strokeweight="1pt" style="position:absolute;rotation:-0;width:574.95pt;height:824.9pt;mso-wrap-distance-left:9.05pt;mso-wrap-distance-right:9.05pt;mso-wrap-distance-top:0pt;mso-wrap-distance-bottom:0pt;margin-top:-64.75pt;mso-position-vertical-relative:text;margin-left:-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44880</wp:posOffset>
                </wp:positionH>
                <wp:positionV relativeFrom="paragraph">
                  <wp:posOffset>-750570</wp:posOffset>
                </wp:positionV>
                <wp:extent cx="7152640" cy="103257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2640" cy="1032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B43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B4378" strokeweight="1pt" style="position:absolute;rotation:-0;width:563.2pt;height:813.05pt;mso-wrap-distance-left:9.05pt;mso-wrap-distance-right:9.05pt;mso-wrap-distance-top:0pt;mso-wrap-distance-bottom:0pt;margin-top:-59.1pt;mso-position-vertical-relative:text;margin-left:-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二期整合设计内容、汇报修正后整盘货品设计稿、敲定初版款式、初定款式基础尺寸、下发初版面辅料、平面绣印花及款式版单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后期市场调查、增减款式设计、跟进面辅料、平面绣印花及初版制作、与技术部门沟通制作工艺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审核各初版成品（款式、面辅料、平面绣印花等）、修正各成品颜色、尺寸及版型、款式试衣调整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结束初版成品制作后，汇报初版情况、按照上货批次、陈列色仓及产品结构调整整盘货品、敲定终期色彩及产品结构、再版面辅料生产、再版款式生产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跟进再版制作、与相关部门制定订货会日程计划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审核再版成品、结束再版成品制作后，汇报再版情况、调整并敲定订货会产品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产品发布会场陈列、</w:t>
      </w:r>
      <w:r>
        <w:rPr>
          <w:rFonts w:cs="微软雅黑"/>
          <w:b w:val="false"/>
          <w:bCs/>
          <w:kern w:val="0"/>
          <w:sz w:val="22"/>
          <w:szCs w:val="22"/>
        </w:rPr>
        <w:t>show</w:t>
      </w:r>
      <w:r>
        <w:rPr>
          <w:rFonts w:cs="微软雅黑"/>
          <w:b w:val="false"/>
          <w:bCs/>
          <w:kern w:val="0"/>
          <w:sz w:val="22"/>
          <w:szCs w:val="22"/>
        </w:rPr>
        <w:t>场布置、模特及音乐挑选、走</w:t>
      </w:r>
      <w:r>
        <w:rPr>
          <w:rFonts w:cs="微软雅黑"/>
          <w:b w:val="false"/>
          <w:bCs/>
          <w:kern w:val="0"/>
          <w:sz w:val="22"/>
          <w:szCs w:val="22"/>
        </w:rPr>
        <w:t>show</w:t>
      </w:r>
      <w:r>
        <w:rPr>
          <w:rFonts w:cs="微软雅黑"/>
          <w:b w:val="false"/>
          <w:bCs/>
          <w:kern w:val="0"/>
          <w:sz w:val="22"/>
          <w:szCs w:val="22"/>
        </w:rPr>
        <w:t>编排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订货会流行趋势讲解、产品发布会货品讲解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依据订货会订货情况、与相关部门商讨后，调整并敲定最终货品及其生产数量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协助广告部门进行产品目录的拍摄工作、沟通主题思想、店面陈列工作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735330</wp:posOffset>
                </wp:positionV>
                <wp:extent cx="1123315" cy="507365"/>
                <wp:effectExtent l="0" t="0" r="0" b="0"/>
                <wp:wrapNone/>
                <wp:docPr id="15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507240"/>
                          <a:chOff x="0" y="0"/>
                          <a:chExt cx="112320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c6668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46960"/>
                            <a:ext cx="1122840" cy="260280"/>
                          </a:xfrm>
                          <a:prstGeom prst="rect">
                            <a:avLst/>
                          </a:prstGeom>
                          <a:solidFill>
                            <a:srgbClr val="1b437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7.85pt;margin-top:57.9pt;width:88.45pt;height:39.95pt" coordorigin="-357,1158" coordsize="1769,799">
                <v:shape id="shape_0" fillcolor="#c6668b" stroked="f" o:allowincell="f" style="position:absolute;left:-357;top:1158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9974"/>
                  <v:stroke color="#3465a4" joinstyle="round" endcap="flat"/>
                  <w10:wrap type="none"/>
                </v:shape>
                <v:shape id="shape_0" fillcolor="#1b4378" stroked="f" o:allowincell="f" style="position:absolute;left:-356;top:1547;width:1767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4bc8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货品上柜，跟进销售情况、及时补充把握性款式。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HTML"/>
        <w:widowControl/>
        <w:ind w:left="85" w:right="85" w:hanging="0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</w:r>
      <w:r>
        <w:rPr>
          <w:b w:val="false"/>
          <w:bCs/>
          <w:sz w:val="22"/>
          <w:szCs w:val="22"/>
        </w:rPr>
        <w:t xml:space="preserve">photoshop CS 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IIIustrator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CorelDRAW</w:t>
      </w:r>
      <w:r>
        <w:rPr>
          <w:b w:val="false"/>
          <w:bCs/>
          <w:sz w:val="22"/>
          <w:szCs w:val="22"/>
        </w:rPr>
        <w:t>， 等绘</w:t>
      </w:r>
      <w:r>
        <w:rPr>
          <w:b w:val="false"/>
          <w:bCs/>
          <w:sz w:val="22"/>
          <w:szCs w:val="22"/>
        </w:rPr>
        <w:t xml:space="preserve">图软件与办公软件。 </w:t>
      </w:r>
      <w:r>
        <w:rPr>
          <w:rFonts w:cs="微软雅黑"/>
          <w:b w:val="false"/>
          <w:bCs/>
          <w:sz w:val="22"/>
          <w:szCs w:val="22"/>
        </w:rPr>
        <w:t>具有设计服装的基础知识，基本技能，较广博的文化积淀和人文素养，具有较强的创新意识和创新能力。视野开阔，思维敏锐，具有较强的绘画表达能力和功底，有一定的创作经验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6160</wp:posOffset>
                </wp:positionH>
                <wp:positionV relativeFrom="paragraph">
                  <wp:posOffset>-822325</wp:posOffset>
                </wp:positionV>
                <wp:extent cx="7301865" cy="10476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865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6668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668B" strokeweight="1pt" style="position:absolute;rotation:-0;width:574.95pt;height:824.9pt;mso-wrap-distance-left:9.05pt;mso-wrap-distance-right:9.05pt;mso-wrap-distance-top:0pt;mso-wrap-distance-bottom:0pt;margin-top:-64.75pt;mso-position-vertical-relative:text;margin-left:-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44880</wp:posOffset>
                </wp:positionH>
                <wp:positionV relativeFrom="paragraph">
                  <wp:posOffset>-750570</wp:posOffset>
                </wp:positionV>
                <wp:extent cx="7152640" cy="103257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2640" cy="1032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B43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B4378" strokeweight="1pt" style="position:absolute;rotation:-0;width:563.2pt;height:813.05pt;mso-wrap-distance-left:9.05pt;mso-wrap-distance-right:9.05pt;mso-wrap-distance-top:0pt;mso-wrap-distance-bottom:0pt;margin-top:-59.1pt;mso-position-vertical-relative:text;margin-left:-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设计专业知识扎实，实践经验丰富，绘画功底较深，创新意识较强，工作独立性较高，能吃苦耐劳，且有良好的合作意识；一直在我喜欢的设计行业中从事工作，并得到消费者及公司领导的认同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我自信，勤奋，认真好学，具有较强的时尚感悟能力、自学能力、适应能力和应变能力，在工作中，有着强烈的责任心，开拓创新意识强，并能保持不断学习，不断进取的精神。工作积极主动、认真负责，具有合作精神，协调能力强，和同事相处融洽。</w:t>
      </w:r>
    </w:p>
    <w:p>
      <w:pPr>
        <w:pStyle w:val="Normal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