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94945</wp:posOffset>
                </wp:positionV>
                <wp:extent cx="5545455" cy="1376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法律科班应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108.35pt;mso-wrap-distance-left:9.05pt;mso-wrap-distance-right:9.05pt;mso-wrap-distance-top:0pt;mso-wrap-distance-bottom:0pt;margin-top:-15.3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法律科班应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>教育经历 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时间 院校 专业 学历 </w:t>
      </w:r>
      <w:r>
        <w:rPr>
          <w:rFonts w:cs="微软雅黑"/>
          <w:b w:val="false"/>
          <w:sz w:val="22"/>
          <w:szCs w:val="22"/>
          <w:shd w:fill="FFFFFF" w:val="clear"/>
        </w:rPr>
        <w:br/>
        <w:t>2012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sz w:val="22"/>
          <w:szCs w:val="22"/>
          <w:shd w:fill="FFFFFF" w:val="clear"/>
        </w:rPr>
        <w:t>- 2015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 厦门大学 法学法硕 硕士 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Cs/>
          <w:sz w:val="22"/>
          <w:szCs w:val="22"/>
          <w:shd w:fill="FFFFFF" w:val="clear"/>
        </w:rPr>
        <w:t>主修课程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法律史（西方法制史不是主修，一般是选修）；商法（包括公司法、证券法、票据法、海商法等）；知识产权法</w:t>
      </w:r>
    </w:p>
    <w:p>
      <w:pPr>
        <w:pStyle w:val="Normal"/>
        <w:spacing w:lineRule="atLeast" w:line="20"/>
        <w:rPr>
          <w:rFonts w:ascii="微软雅黑" w:hAnsi="微软雅黑" w:eastAsia="微软雅黑"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tLeast" w:line="20"/>
        <w:rPr>
          <w:b w:val="false"/>
          <w:b w:val="false"/>
          <w:bCs/>
          <w:sz w:val="26"/>
          <w:szCs w:val="26"/>
        </w:rPr>
      </w:pPr>
      <w:r>
        <w:rPr>
          <w:color w:val="000000"/>
          <w:sz w:val="26"/>
          <w:szCs w:val="26"/>
        </w:rPr>
        <w:t>个人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律师资格考试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 英语 六级考试，听说读写熟练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练掌握计算机和互联网的操作及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悟性高，文字功底强，作风严谨，头脑冷静，思维缜密，应变能力灵活，敬业；专业知识深厚，尤其精通民商法，合同法（担保法），经济法，劳动法，诉讼法，保险法，刑法等法律法规，熟悉按揭原理及程序；能够独立起草各种</w:t>
      </w:r>
      <w:hyperlink r:id="rId2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法律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文书； 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xx.x--xxxx.9       XX</w:t>
      </w:r>
      <w:r>
        <w:rPr>
          <w:rFonts w:cs="微软雅黑"/>
          <w:b w:val="false"/>
          <w:sz w:val="22"/>
          <w:szCs w:val="22"/>
          <w:shd w:fill="FFFFFF" w:val="clear"/>
        </w:rPr>
        <w:t>大型国有股份制企业    法务人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处理公司日常诉讼、非诉讼法律事务及知识产权事务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负责防范法律范围内的风险，与其他部门共同协作防范各类风险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培训员工法律知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xx.x--xxxx.x       xxxx</w:t>
      </w:r>
      <w:hyperlink r:id="rId3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律师事务所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 　　    律师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 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</w:rPr>
        <w:t>作为一名法律科班出生的厦大研究生来说，可能外界更多的期望是去从事公务员或者做律师，然而我并非对这些职业不感兴趣，只是一直以来自己对企业的管理更感兴趣。 记得上本科开始自己就逐步接触到一些企业运行和管理，从那时起自己就逐渐被如何很好的经营一个企业所吸引。在我看来一个企业就是一个社会群体，如何将一个小社会调控的正常运作，里面是大有文章的，同样也具有相当的挑战性。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性格稳健、和善；人际沟通能力较强、集体观念较重；做事细心、有很强的责任意识。 通过本科、研究生两个阶段的法律专业知识的学习，拥有了一定的知识积累和法务判断能了。 本人较大的缺点就是缺乏霸气和不善于拒绝他人。以及没有太多的社会实践经验。但我相信自己接受新事物的能力、友善的为人方式以及积极的工作态度会很好的弥补以上不足之处。 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34357cbdfb9c634d&amp;k=%B7%A8%C2%C9&amp;k0=%B7%A8%C2%C9&amp;kdi0=0&amp;luki=3&amp;n=10&amp;p=baidu&amp;q=chinacpunioncpr&amp;rb=0&amp;rs=1&amp;seller_id=1&amp;sid=4d639cfbbd7c3534&amp;ssp2=1&amp;stid=0&amp;t=tpclicked3_hc&amp;tu=u1938199&amp;u=http://www.51test.net/show/3720275.html&amp;urlid=0" TargetMode="External"/><Relationship Id="rId3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3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