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CD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4430</wp:posOffset>
            </wp:positionH>
            <wp:positionV relativeFrom="paragraph">
              <wp:posOffset>-902335</wp:posOffset>
            </wp:positionV>
            <wp:extent cx="7560310" cy="10692130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6595</wp:posOffset>
                </wp:positionH>
                <wp:positionV relativeFrom="paragraph">
                  <wp:posOffset>-663575</wp:posOffset>
                </wp:positionV>
                <wp:extent cx="4083685" cy="772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685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物业主任个人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55pt;height:60.8pt;mso-wrap-distance-left:9.05pt;mso-wrap-distance-right:9.05pt;mso-wrap-distance-top:0pt;mso-wrap-distance-bottom:0pt;margin-top:-52.25pt;mso-position-vertical-relative:text;margin-left: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物业主任个人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160</wp:posOffset>
                </wp:positionH>
                <wp:positionV relativeFrom="paragraph">
                  <wp:posOffset>240030</wp:posOffset>
                </wp:positionV>
                <wp:extent cx="3032125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1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姓名           地址          邮箱       联系电话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75pt;height:30pt;mso-wrap-distance-left:9.05pt;mso-wrap-distance-right:9.05pt;mso-wrap-distance-top:0pt;mso-wrap-distance-bottom:0pt;margin-top:18.9pt;mso-position-vertical-relative:text;margin-left: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姓名           地址          邮箱       联系电话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345</wp:posOffset>
                </wp:positionH>
                <wp:positionV relativeFrom="paragraph">
                  <wp:posOffset>57150</wp:posOffset>
                </wp:positionV>
                <wp:extent cx="4730750" cy="2009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0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能力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0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的物业管理工作的基本流程；管理的政策和法规，能依法办事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档案的管理能力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优秀的计算机操作能力及高准确性的数据录入能力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计算机网络、熟练掌握网站后台，熟练操作计算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WOR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EXCEL,office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系列软件，打字速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分钟以上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158.2pt;mso-wrap-distance-left:9.05pt;mso-wrap-distance-right:9.05pt;mso-wrap-distance-top:0pt;mso-wrap-distance-bottom:0pt;margin-top:4.5pt;mso-position-vertical-relative:text;margin-left: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0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能力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0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的物业管理工作的基本流程；管理的政策和法规，能依法办事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档案的管理能力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优秀的计算机操作能力及高准确性的数据录入能力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计算机网络、熟练掌握网站后台，熟练操作计算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WORD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EXCEL,office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系列软件，打字速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字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分钟以上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>
          <w:rFonts w:cs="Arial"/>
        </w:rPr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微软雅黑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035</wp:posOffset>
                </wp:positionH>
                <wp:positionV relativeFrom="paragraph">
                  <wp:posOffset>34290</wp:posOffset>
                </wp:positionV>
                <wp:extent cx="1666875" cy="32664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326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姓名：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性别：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学历：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57.2pt;mso-wrap-distance-left:9.05pt;mso-wrap-distance-right:9.05pt;mso-wrap-distance-top:0pt;mso-wrap-distance-bottom:0pt;margin-top:2.7pt;mso-position-vertical-relative:text;margin-left:-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姓名：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性别：       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学历：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0</wp:posOffset>
                </wp:positionH>
                <wp:positionV relativeFrom="paragraph">
                  <wp:posOffset>219710</wp:posOffset>
                </wp:positionV>
                <wp:extent cx="1666875" cy="32664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326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喜爱旅游，运动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唱歌表演也很感兴趣，喜欢看电影、听音乐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  <w:shd w:fill="FFFFFF" w:val="clear"/>
                              </w:rPr>
                              <w:t>良好的生活与学习习惯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57.2pt;mso-wrap-distance-left:9.05pt;mso-wrap-distance-right:9.05pt;mso-wrap-distance-top:0pt;mso-wrap-distance-bottom:0pt;margin-top:17.3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喜爱旅游，运动；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唱歌表演也很感兴趣，喜欢看电影、听音乐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  <w:shd w:fill="FFFFFF" w:val="clear"/>
                        </w:rPr>
                        <w:t>良好的生活与学习习惯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76750</wp:posOffset>
                </wp:positionH>
                <wp:positionV relativeFrom="paragraph">
                  <wp:posOffset>24765</wp:posOffset>
                </wp:positionV>
                <wp:extent cx="1807845" cy="23945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239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国家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全国计算机一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 w:before="255" w:after="302"/>
                              <w:ind w:left="-360" w:hanging="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88.55pt;mso-wrap-distance-left:9.05pt;mso-wrap-distance-right:9.05pt;mso-wrap-distance-top:0pt;mso-wrap-distance-bottom:0pt;margin-top:1.95pt;mso-position-vertical-relative:text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国家教师资格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全国计算机一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atLeast" w:line="360" w:before="255" w:after="302"/>
                        <w:ind w:left="-360" w:hanging="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52145</wp:posOffset>
                </wp:positionH>
                <wp:positionV relativeFrom="paragraph">
                  <wp:posOffset>293370</wp:posOffset>
                </wp:positionV>
                <wp:extent cx="1036955" cy="359410"/>
                <wp:effectExtent l="0" t="0" r="0" b="0"/>
                <wp:wrapNone/>
                <wp:docPr id="8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359280"/>
                        </a:xfrm>
                        <a:prstGeom prst="rect">
                          <a:avLst/>
                        </a:prstGeom>
                        <a:solidFill>
                          <a:srgbClr val="4d802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#4d802d" stroked="f" o:allowincell="f" style="position:absolute;margin-left:-51.35pt;margin-top:23.1pt;width:81.6pt;height:28.25pt;mso-wrap-style:none;v-text-anchor:middle">
                <v:fill o:detectmouseclick="t" type="solid" color2="#b27fd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2930</wp:posOffset>
                </wp:positionH>
                <wp:positionV relativeFrom="paragraph">
                  <wp:posOffset>262255</wp:posOffset>
                </wp:positionV>
                <wp:extent cx="6540500" cy="18002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00" w:leader="none"/>
                              </w:tabs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00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愿意从事各方面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贵公司能给予一个机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让我发挥所长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并愿意从低做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习多方面知识与技能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并把自己固有的知识与经验用于实际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认真负责，责任心强，做事踏实，以成就为目标，易于接受新鲜事物。管理理论知识结构牢固，能充分并成功的运用于实际中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pt;height:141.75pt;mso-wrap-distance-left:9.05pt;mso-wrap-distance-right:9.05pt;mso-wrap-distance-top:0pt;mso-wrap-distance-bottom:0pt;margin-top:20.65pt;mso-position-vertical-relative:text;margin-left:-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00" w:leader="none"/>
                        </w:tabs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00" w:leader="none"/>
                        </w:tabs>
                        <w:jc w:val="left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愿意从事各方面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希望贵公司能给予一个机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让我发挥所长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并愿意从低做起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习多方面知识与技能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并把自己固有的知识与经验用于实际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认真负责，责任心强，做事踏实，以成就为目标，易于接受新鲜事物。管理理论知识结构牢固，能充分并成功的运用于实际中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spacing w:lineRule="atLeast" w:line="375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6615</wp:posOffset>
                </wp:positionH>
                <wp:positionV relativeFrom="paragraph">
                  <wp:posOffset>-603250</wp:posOffset>
                </wp:positionV>
                <wp:extent cx="7006590" cy="10108565"/>
                <wp:effectExtent l="12700" t="13335" r="12700" b="12065"/>
                <wp:wrapNone/>
                <wp:docPr id="10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6680" cy="101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d802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white" stroked="t" o:allowincell="f" style="position:absolute;margin-left:-67.45pt;margin-top:-47.5pt;width:551.65pt;height:795.9pt;mso-wrap-style:none;v-text-anchor:middle">
                <v:fill o:detectmouseclick="t" type="solid" color2="black"/>
                <v:stroke color="#4d802d" weight="25560" joinstyle="miter" endcap="flat"/>
                <w10:wrap type="none"/>
              </v:rect>
            </w:pict>
          </mc:Fallback>
        </mc:AlternateContent>
      </w:r>
      <w:r>
        <w:rPr>
          <w:rStyle w:val="StrongEmphasis"/>
          <w:rFonts w:cs="微软雅黑"/>
          <w:color w:val="000000"/>
          <w:sz w:val="26"/>
          <w:szCs w:val="26"/>
        </w:rPr>
        <w:t>教育经历 </w:t>
      </w:r>
      <w:r>
        <w:rPr>
          <w:rFonts w:cs="微软雅黑"/>
          <w:b w:val="false"/>
          <w:color w:val="000000"/>
          <w:sz w:val="26"/>
          <w:szCs w:val="26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毕业学校： </w:t>
      </w:r>
      <w:r>
        <w:rPr>
          <w:rFonts w:cs="微软雅黑"/>
          <w:b w:val="false"/>
          <w:color w:val="000000"/>
          <w:sz w:val="22"/>
          <w:szCs w:val="22"/>
        </w:rPr>
        <w:t>xxxx</w:t>
      </w:r>
      <w:r>
        <w:rPr>
          <w:rFonts w:cs="微软雅黑"/>
          <w:b w:val="false"/>
          <w:color w:val="000000"/>
          <w:sz w:val="22"/>
          <w:szCs w:val="22"/>
        </w:rPr>
        <w:t xml:space="preserve">工业学院     专 业： 物业管理  </w:t>
      </w:r>
    </w:p>
    <w:p>
      <w:pPr>
        <w:pStyle w:val="Style14"/>
        <w:widowControl/>
        <w:spacing w:lineRule="atLeast" w:line="375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专业描述：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本专业采取现代远程开放教育方式，理论与实践相结合，使学生通过三年的业余学习，掌握从事物业管理职业所必需的专业基础理论和基本职业技能；具有较强的分析问题、解决问题的能力，有相当的组织管理能力，协调能力，具有承担物业管理岗位工作的技能。具体来说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本专业适合下列岗位群：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住宅小区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饭店、商厦、写字楼物业经营管理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企事业单位的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、社区规划与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、房地产开发与营销的具体服务工作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在身体素质方面，身体健康，能精力充沛的工作 </w:t>
      </w:r>
      <w:r>
        <w:rPr>
          <w:rFonts w:cs="微软雅黑"/>
          <w:b w:val="false"/>
          <w:color w:val="000000"/>
          <w:sz w:val="22"/>
          <w:szCs w:val="22"/>
        </w:rPr>
        <w:br/>
      </w:r>
    </w:p>
    <w:p>
      <w:pPr>
        <w:pStyle w:val="Style14"/>
        <w:widowControl/>
        <w:spacing w:lineRule="atLeast" w:line="375" w:before="0" w:after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98120</wp:posOffset>
                </wp:positionH>
                <wp:positionV relativeFrom="paragraph">
                  <wp:posOffset>29210</wp:posOffset>
                </wp:positionV>
                <wp:extent cx="1036955" cy="359410"/>
                <wp:effectExtent l="635" t="0" r="0" b="0"/>
                <wp:wrapNone/>
                <wp:docPr id="11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359280"/>
                        </a:xfrm>
                        <a:prstGeom prst="rect">
                          <a:avLst/>
                        </a:prstGeom>
                        <a:solidFill>
                          <a:srgbClr val="4d802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#4d802d" stroked="f" o:allowincell="f" style="position:absolute;margin-left:-15.6pt;margin-top:2.3pt;width:81.6pt;height:28.25pt;mso-wrap-style:none;v-text-anchor:middle">
                <v:fill o:detectmouseclick="t" type="solid" color2="#b27fd2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StrongEmphasis"/>
          <w:rFonts w:cs="微软雅黑"/>
          <w:color w:val="000000"/>
          <w:sz w:val="26"/>
          <w:szCs w:val="26"/>
        </w:rPr>
        <w:t>工作经历</w:t>
      </w:r>
      <w:r>
        <w:rPr>
          <w:rFonts w:cs="微软雅黑"/>
          <w:color w:val="000000"/>
          <w:sz w:val="26"/>
          <w:szCs w:val="26"/>
        </w:rPr>
        <w:t> </w:t>
      </w:r>
      <w:r>
        <w:rPr>
          <w:rStyle w:val="StrongEmphasis"/>
          <w:rFonts w:cs="微软雅黑"/>
          <w:b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市信诚物业公司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务： 管理处经理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负责物业管理处的全面工作，主要包括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根据物业服务合同确定物业服务质量定位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策划物业的年度物管方案及管理目标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编制年度收支预算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组织各员工的培训与考核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6615</wp:posOffset>
                </wp:positionH>
                <wp:positionV relativeFrom="paragraph">
                  <wp:posOffset>-603250</wp:posOffset>
                </wp:positionV>
                <wp:extent cx="7006590" cy="10108565"/>
                <wp:effectExtent l="12700" t="13335" r="12700" b="12065"/>
                <wp:wrapNone/>
                <wp:docPr id="12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6680" cy="101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d802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white" stroked="t" o:allowincell="f" style="position:absolute;margin-left:-67.45pt;margin-top:-47.5pt;width:551.65pt;height:795.9pt;mso-wrap-style:none;v-text-anchor:middle">
                <v:fill o:detectmouseclick="t" type="solid" color2="black"/>
                <v:stroke color="#4d802d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日常业务工作的监督与控制（包括工程、安管、客服、环境等）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与开发商、各相关政府部门及公司内部各部门的沟通、协调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物管日常风险的控制及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部门计划工作及执行情况的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突发事件的控制及管理等工作。 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  </w:t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雅居乐物业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务： 住户服务中心经理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工作描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雅居乐物业公司是一级资质物业公司，雅居乐花园规划占地面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5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万平方米，规划总建筑面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8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万平方米，容积率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.2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，绿化率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％；在职时管理占地面积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8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万平方米，建筑面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2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万平方米，别墅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02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栋，住宅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800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多户，有会所、酒店、商铺等配套设施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主要职责如下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协助制定物业前期招投标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协助策划制定物管方案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物业接管验收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制定收楼方案并组织实施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业户投诉接待及处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物管品质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档案资料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种证件办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组织部门员工对业务及法规知识的培训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56615</wp:posOffset>
                </wp:positionH>
                <wp:positionV relativeFrom="paragraph">
                  <wp:posOffset>-603250</wp:posOffset>
                </wp:positionV>
                <wp:extent cx="7006590" cy="10108565"/>
                <wp:effectExtent l="12700" t="13335" r="12700" b="12065"/>
                <wp:wrapNone/>
                <wp:docPr id="13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6680" cy="101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d802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white" stroked="t" o:allowincell="f" style="position:absolute;margin-left:-67.45pt;margin-top:-47.5pt;width:551.65pt;height:795.9pt;mso-wrap-style:none;v-text-anchor:middle">
                <v:fill o:detectmouseclick="t" type="solid" color2="black"/>
                <v:stroke color="#4d802d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部门费用预算的编制和控制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与各相关部门的沟通、协调等。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  </w:t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物业公司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务： 物业部主管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负责项目的招投标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前期物业接管验收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物管项目管理方案的制定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监督并按标准实施各项物管业务工作（包括客服、安全、消防、工程、清洁、绿化、培训等）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收楼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客户投诉处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装修监管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员工培训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涉及相关政府单位及企业内部部门的沟通、协调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组织制定并实施突发事件应急预案等工作。  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25:00Z</dcterms:modified>
  <cp:revision>3</cp:revision>
  <dc:subject/>
  <dc:title>基本信息  _x000b_xxx(男，xx岁，大专学历，3年以上工作经验)   _x000b_婚姻状况： 已婚  _x000b_民族： 汉 _x000b_身高：  17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