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89965</wp:posOffset>
                </wp:positionH>
                <wp:positionV relativeFrom="paragraph">
                  <wp:posOffset>-788035</wp:posOffset>
                </wp:positionV>
                <wp:extent cx="7249795" cy="10415270"/>
                <wp:effectExtent l="8890" t="8255" r="7620" b="8255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41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563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77.95pt;margin-top:-62.05pt;width:570.8pt;height:820.05pt;mso-wrap-style:none;v-text-anchor:middle">
                <v:fill o:detectmouseclick="t" on="false"/>
                <v:stroke color="#e563a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-346075</wp:posOffset>
                </wp:positionV>
                <wp:extent cx="6328410" cy="1503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563A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E563A0"/>
                                <w:sz w:val="80"/>
                                <w:szCs w:val="80"/>
                              </w:rPr>
                              <w:t>音乐编曲制作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18.35pt;mso-wrap-distance-left:9.05pt;mso-wrap-distance-right:9.05pt;mso-wrap-distance-top:0pt;mso-wrap-distance-bottom:0pt;margin-top:-27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563A0"/>
                          <w:sz w:val="80"/>
                          <w:szCs w:val="80"/>
                        </w:rPr>
                      </w:pPr>
                      <w:r>
                        <w:rPr>
                          <w:color w:val="E563A0"/>
                          <w:sz w:val="80"/>
                          <w:szCs w:val="80"/>
                        </w:rPr>
                        <w:t>音乐编曲制作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372745</wp:posOffset>
            </wp:positionV>
            <wp:extent cx="7560310" cy="117348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56031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2905</wp:posOffset>
            </wp:positionH>
            <wp:positionV relativeFrom="paragraph">
              <wp:posOffset>246380</wp:posOffset>
            </wp:positionV>
            <wp:extent cx="594360" cy="5943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4650</wp:posOffset>
            </wp:positionH>
            <wp:positionV relativeFrom="paragraph">
              <wp:posOffset>266700</wp:posOffset>
            </wp:positionV>
            <wp:extent cx="594360" cy="59436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97965</wp:posOffset>
            </wp:positionH>
            <wp:positionV relativeFrom="paragraph">
              <wp:posOffset>265430</wp:posOffset>
            </wp:positionV>
            <wp:extent cx="567690" cy="56769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0180</wp:posOffset>
            </wp:positionH>
            <wp:positionV relativeFrom="paragraph">
              <wp:posOffset>288925</wp:posOffset>
            </wp:positionV>
            <wp:extent cx="594360" cy="594360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35935</wp:posOffset>
            </wp:positionH>
            <wp:positionV relativeFrom="paragraph">
              <wp:posOffset>179070</wp:posOffset>
            </wp:positionV>
            <wp:extent cx="3364865" cy="358521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color w:val="333333"/>
          <w:sz w:val="22"/>
          <w:szCs w:val="22"/>
        </w:rPr>
      </w:pPr>
      <w:r>
        <w:rPr>
          <w:rFonts w:cs="微软雅黑"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5920</wp:posOffset>
            </wp:positionH>
            <wp:positionV relativeFrom="paragraph">
              <wp:posOffset>475615</wp:posOffset>
            </wp:positionV>
            <wp:extent cx="1464945" cy="140398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360045</wp:posOffset>
                </wp:positionV>
                <wp:extent cx="1163955" cy="476250"/>
                <wp:effectExtent l="1270" t="0" r="0" b="635"/>
                <wp:wrapNone/>
                <wp:docPr id="10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16.05pt;margin-top:28.35pt;width:91.6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9550</wp:posOffset>
                </wp:positionH>
                <wp:positionV relativeFrom="paragraph">
                  <wp:posOffset>643255</wp:posOffset>
                </wp:positionV>
                <wp:extent cx="1163955" cy="476250"/>
                <wp:effectExtent l="635" t="0" r="0" b="635"/>
                <wp:wrapNone/>
                <wp:docPr id="11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16.5pt;margin-top:50.65pt;width:91.6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right="170" w:hanging="0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right="170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教育经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音乐学院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9230</wp:posOffset>
                </wp:positionH>
                <wp:positionV relativeFrom="paragraph">
                  <wp:posOffset>1092835</wp:posOffset>
                </wp:positionV>
                <wp:extent cx="1163955" cy="476250"/>
                <wp:effectExtent l="635" t="0" r="0" b="635"/>
                <wp:wrapNone/>
                <wp:docPr id="12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14.9pt;margin-top:86.05pt;width:91.6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作曲</w:t>
      </w:r>
      <w:r>
        <w:rPr>
          <w:rFonts w:cs="微软雅黑"/>
          <w:b w:val="false"/>
          <w:sz w:val="22"/>
          <w:szCs w:val="22"/>
        </w:rPr>
        <w:tab/>
        <w:tab/>
        <w:t xml:space="preserve">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57"/>
        <w:ind w:left="85" w:right="113" w:hanging="0"/>
        <w:rPr/>
      </w:pPr>
      <w:r>
        <w:rPr>
          <w:rFonts w:ascii="微软雅黑" w:hAnsi="微软雅黑" w:cs="微软雅黑" w:eastAsia="微软雅黑"/>
          <w:sz w:val="26"/>
          <w:szCs w:val="26"/>
        </w:rPr>
        <w:t xml:space="preserve">音乐作品 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精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种以上乐器演奏，包括吉他、钢琴、电子琴、口琴、架子鼓等，擅长各种乐器及人声的录音和混音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基本胜任各种风格的音乐制作，擅长主题性音乐制作，如影视剧主题曲、游戏场景音乐，以及中国风音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89965</wp:posOffset>
                </wp:positionH>
                <wp:positionV relativeFrom="paragraph">
                  <wp:posOffset>-788035</wp:posOffset>
                </wp:positionV>
                <wp:extent cx="7249795" cy="10415270"/>
                <wp:effectExtent l="8890" t="8255" r="7620" b="8255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41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563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77.95pt;margin-top:-62.05pt;width:570.8pt;height:820.05pt;mso-wrap-style:none;v-text-anchor:middle">
                <v:fill o:detectmouseclick="t" on="false"/>
                <v:stroke color="#e563a0" weight="1584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sz w:val="22"/>
          <w:szCs w:val="22"/>
        </w:rPr>
        <w:t>2012</w:t>
      </w:r>
      <w:r>
        <w:rPr>
          <w:rFonts w:ascii="微软雅黑" w:hAnsi="微软雅黑" w:cs="微软雅黑" w:eastAsia="微软雅黑"/>
          <w:sz w:val="22"/>
          <w:szCs w:val="22"/>
        </w:rPr>
        <w:t>年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龙舞千城雪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网络原创音乐团队“千城醉歌”合唱歌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忆昔辞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个人单曲，各网络组织填词翻唱不断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风兮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广播剧《喂，周一泛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419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不好玩！》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观澜曲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广播剧《月满西楼》主题曲，由五色石南叶演唱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011</w:t>
      </w:r>
      <w:r>
        <w:rPr>
          <w:rFonts w:ascii="微软雅黑" w:hAnsi="微软雅黑" w:cs="微软雅黑" w:eastAsia="微软雅黑"/>
          <w:sz w:val="22"/>
          <w:szCs w:val="22"/>
        </w:rPr>
        <w:t xml:space="preserve">年 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音乐》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多部南广学院学生影视动画作品的配乐、音效及后期处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博迅之歌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吉林长春博迅集团（博迅生物技术有限公司）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蝶衣曲•今世此世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网络音乐团队“尘音摇醉”合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长生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游戏《古剑奇谭》配音剧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时光隧道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原创音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南广学院艺术传播系毕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MV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原创音乐，并现场演奏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新联通》                   《亲情在联通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河南安阳联通公司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翻云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《仙剑迷》的宣传动画配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/>
      </w:pPr>
      <w:r>
        <w:rPr>
          <w:rFonts w:ascii="微软雅黑" w:hAnsi="微软雅黑" w:cs="微软雅黑" w:eastAsia="微软雅黑"/>
          <w:sz w:val="22"/>
          <w:szCs w:val="22"/>
        </w:rPr>
        <w:t>《拜年曲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效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  <w:t>“</w:t>
      </w:r>
      <w:r>
        <w:rPr>
          <w:rFonts w:ascii="微软雅黑" w:hAnsi="微软雅黑" w:cs="微软雅黑" w:eastAsia="微软雅黑"/>
          <w:sz w:val="22"/>
          <w:szCs w:val="22"/>
        </w:rPr>
        <w:t>剑起沧澜”仙侠文化</w:t>
      </w:r>
      <w:r>
        <w:rPr>
          <w:rFonts w:eastAsia="微软雅黑" w:cs="微软雅黑" w:ascii="微软雅黑" w:hAnsi="微软雅黑"/>
          <w:sz w:val="22"/>
          <w:szCs w:val="22"/>
        </w:rPr>
        <w:t>2010-2011</w:t>
      </w:r>
      <w:r>
        <w:rPr>
          <w:rFonts w:ascii="微软雅黑" w:hAnsi="微软雅黑" w:cs="微软雅黑" w:eastAsia="微软雅黑"/>
          <w:sz w:val="22"/>
          <w:szCs w:val="22"/>
        </w:rPr>
        <w:t>年度宣传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010</w:t>
      </w:r>
      <w:r>
        <w:rPr>
          <w:rFonts w:ascii="微软雅黑" w:hAnsi="微软雅黑" w:cs="微软雅黑" w:eastAsia="微软雅黑"/>
          <w:sz w:val="22"/>
          <w:szCs w:val="22"/>
        </w:rPr>
        <w:t xml:space="preserve">年 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1327150</wp:posOffset>
                </wp:positionV>
                <wp:extent cx="1717675" cy="476250"/>
                <wp:effectExtent l="635" t="0" r="0" b="635"/>
                <wp:wrapNone/>
                <wp:docPr id="14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56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13.5pt;margin-top:104.5pt;width:135.2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sz w:val="22"/>
          <w:szCs w:val="22"/>
        </w:rPr>
        <w:t>《泪雨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作曲，获奖作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南广学院原创影片《兄妹》片尾曲，获</w:t>
      </w: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奖项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幽夜苍茫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歌手董贞演唱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红颜白发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作曲，获奖作品</w:t>
      </w:r>
      <w:r>
        <w:rPr>
          <w:rFonts w:eastAsia="微软雅黑" w:cs="微软雅黑" w:ascii="微软雅黑" w:hAnsi="微软雅黑"/>
          <w:sz w:val="22"/>
          <w:szCs w:val="22"/>
        </w:rPr>
        <w:tab/>
        <w:t>2010</w:t>
      </w:r>
      <w:r>
        <w:rPr>
          <w:rFonts w:ascii="微软雅黑" w:hAnsi="微软雅黑" w:cs="微软雅黑" w:eastAsia="微软雅黑"/>
          <w:sz w:val="22"/>
          <w:szCs w:val="22"/>
        </w:rPr>
        <w:t>年全国青少年艺术节江苏省成人</w:t>
      </w:r>
      <w:r>
        <w:rPr>
          <w:rFonts w:eastAsia="微软雅黑" w:cs="微软雅黑" w:ascii="微软雅黑" w:hAnsi="微软雅黑"/>
          <w:sz w:val="22"/>
          <w:szCs w:val="22"/>
        </w:rPr>
        <w:t>A</w:t>
      </w:r>
      <w:r>
        <w:rPr>
          <w:rFonts w:ascii="微软雅黑" w:hAnsi="微软雅黑" w:cs="微软雅黑" w:eastAsia="微软雅黑"/>
          <w:sz w:val="22"/>
          <w:szCs w:val="22"/>
        </w:rPr>
        <w:t>组作品类十佳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视听作品编辑经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UBAS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UENDO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ONA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logi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tools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软件进行音乐编曲及音频编辑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EMIER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VEGAS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INALCU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视频剪辑，配音配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南广“艺影”视频工作室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响组组长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带领音响组组员完成视频拍摄现场收音工作，中期配音工作以及后期混音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9540</wp:posOffset>
                </wp:positionH>
                <wp:positionV relativeFrom="paragraph">
                  <wp:posOffset>244475</wp:posOffset>
                </wp:positionV>
                <wp:extent cx="1340485" cy="476250"/>
                <wp:effectExtent l="635" t="0" r="635" b="635"/>
                <wp:wrapNone/>
                <wp:docPr id="15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10.2pt;margin-top:19.25pt;width:105.5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TML"/>
        <w:widowControl/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9965</wp:posOffset>
                </wp:positionH>
                <wp:positionV relativeFrom="paragraph">
                  <wp:posOffset>-1106805</wp:posOffset>
                </wp:positionV>
                <wp:extent cx="7249795" cy="10415270"/>
                <wp:effectExtent l="8890" t="8255" r="7620" b="8255"/>
                <wp:wrapNone/>
                <wp:docPr id="16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41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563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77.95pt;margin-top:-87.15pt;width:570.8pt;height:820.05pt;mso-wrap-style:none;v-text-anchor:middle">
                <v:fill o:detectmouseclick="t" on="false"/>
                <v:stroke color="#e563a0" weight="158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6"/>
          <w:szCs w:val="26"/>
        </w:rPr>
        <w:t>音乐团体经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网络著名原创音乐团队“尘音摇醉”和“千城醉歌”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乐监制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曲部成员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lineRule="atLeast" w:line="0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两个音乐团队都是网络上著名的原创音乐团队，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0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年成立至今已有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10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部优秀的音乐作品，累计粉丝量达百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作曲和编曲，审核团队作品质量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448560</wp:posOffset>
                </wp:positionV>
                <wp:extent cx="1297940" cy="476250"/>
                <wp:effectExtent l="0" t="0" r="635" b="635"/>
                <wp:wrapNone/>
                <wp:docPr id="17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9.4pt;margin-top:192.8pt;width:102.15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“</w:t>
      </w:r>
      <w:r>
        <w:rPr>
          <w:rFonts w:ascii="微软雅黑" w:hAnsi="微软雅黑" w:cs="微软雅黑" w:eastAsia="微软雅黑"/>
          <w:sz w:val="22"/>
          <w:szCs w:val="22"/>
        </w:rPr>
        <w:t>剑起沧澜”仙侠文化团队音乐部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乐总监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lineRule="atLeast" w:line="0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“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剑起沧澜”仙侠文化团队是一个网络组织，专做仙剑、中国汉文化、中国古文化相关的电子杂志，曾做过《仙剑奇侠传》的官方电子杂志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制作电子杂志《仙剑迷》主题曲，宣传动画配乐《翻云》，以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0-2011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年度宣传片中的所有音效和配乐《拜年曲》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音乐部成员工作，吸收外来优秀成员，协调组织音乐部各成员的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审核团队音乐作品，创作、挑选每期杂志中的音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57" w:after="57"/>
        <w:ind w:left="85"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其他技能证书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9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省文化经纪人资格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2.06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9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中级录音师资格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2.07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lineRule="atLeast" w:line="0" w:before="28" w:after="28"/>
        <w:ind w:left="85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图片编辑，制作宣传单、海报等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5425</wp:posOffset>
                </wp:positionH>
                <wp:positionV relativeFrom="paragraph">
                  <wp:posOffset>377825</wp:posOffset>
                </wp:positionV>
                <wp:extent cx="1163955" cy="476250"/>
                <wp:effectExtent l="635" t="0" r="0" b="635"/>
                <wp:wrapNone/>
                <wp:docPr id="18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563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fillcolor="#e563a0" stroked="f" o:allowincell="f" style="position:absolute;margin-left:-17.75pt;margin-top:29.75pt;width:91.6pt;height:37.45pt;mso-wrap-style:none;v-text-anchor:middle">
                <v:fill o:detectmouseclick="t" type="solid" color2="#1a9c5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自我评价</w:t>
      </w:r>
    </w:p>
    <w:p>
      <w:pPr>
        <w:pStyle w:val="HTML"/>
        <w:widowControl/>
        <w:numPr>
          <w:ilvl w:val="0"/>
          <w:numId w:val="2"/>
        </w:numPr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热爱生活，体验生活，善于观察生活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在生活中要</w:t>
      </w:r>
      <w:hyperlink r:id="rId9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多看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多听、多分析、扩大视野，增加生活积累。不但要对各种人、各种事善于体察、分析，还应对美好的大自然——山川、田野、大海、江河、风、花、雪、月等等有更深的了解。</w:t>
      </w:r>
    </w:p>
    <w:p>
      <w:pPr>
        <w:pStyle w:val="HTML"/>
        <w:widowControl/>
        <w:numPr>
          <w:ilvl w:val="0"/>
          <w:numId w:val="2"/>
        </w:numPr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有一定的乐理知识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乐理知识有良好的基础，具备相当的乐理知识。可以用音乐符号记述自己的情感。</w:t>
      </w:r>
    </w:p>
    <w:p>
      <w:pPr>
        <w:pStyle w:val="HTML"/>
        <w:widowControl/>
        <w:numPr>
          <w:ilvl w:val="0"/>
          <w:numId w:val="2"/>
        </w:numPr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89965</wp:posOffset>
                </wp:positionH>
                <wp:positionV relativeFrom="paragraph">
                  <wp:posOffset>-771525</wp:posOffset>
                </wp:positionV>
                <wp:extent cx="7249795" cy="10415270"/>
                <wp:effectExtent l="8890" t="8255" r="7620" b="8255"/>
                <wp:wrapNone/>
                <wp:docPr id="19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415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563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77.95pt;margin-top:-60.75pt;width:570.8pt;height:820.05pt;mso-wrap-style:none;v-text-anchor:middle">
                <v:fill o:detectmouseclick="t" on="false"/>
                <v:stroke color="#e563a0" weight="1584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善于学习各种音乐语言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积累丰富的音乐语言。熟悉和认真借鉴目前流传很广的一些优秀的艺术歌及影视音乐，以及外国古典及现代的优秀音乐作品。具有丰富的音乐养料，掌握音乐知识及作曲技巧。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（四）要有相当的文学基础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可以根据合适的歌词写一首完整的歌曲，也可以根据自已的能力，按特定的情绪要求写一段曲调，甚至只求写好一个或几个不同的乐句，从中得到锻炼和提高。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我将以我的生命、智慧、知识和信念溶于我所热爱的事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竞争中迎接挑战。我知道现实社会竞争是激烈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但是我相信实践出真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我有理想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更有斗志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有强烈的团队合作精神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我渴求一个发挥自我才能的机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只要拥有机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我定会尽我最大的努力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扎扎实实的做起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用我的能力证明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我是行的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在此我谨以一个应届毕业生真实的一面接受您的挑选。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www.baidu.com/s?wd=&#22810;&#30475;&amp;tn=44039180_cpr&amp;fenlei=mv6quAkxTZn0IZRqIHckPjm4nH00T1dWrAwWm1uhryDzrHTkuyw-0ZwV5Hcvrjm3rH6sPfKWUMw85HfYnjn4nH6sgvPsT6K1TL0qnfK1TL0z5HD0IgF_5y9YIZ0lQzqlpA-bmyt8mh7GuZR8mvqVQL7dugPYpyq8Q1mkPW0knHnkrjR3PHTvnW04n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0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