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D5457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1156970</wp:posOffset>
                </wp:positionV>
                <wp:extent cx="361950" cy="381000"/>
                <wp:effectExtent l="0" t="0" r="635" b="635"/>
                <wp:wrapNone/>
                <wp:docPr id="1" name="饼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1905000" y="952500"/>
                              </a:move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952500" y="952500"/>
                              </a:lnTo>
                              <a:lnTo>
                                <a:pt x="1905000" y="95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饼形 1" coordsize="1905000,1905000" path="m1905000,952500c1905000,1478551,1478551,1905000,952500,1905000c426449,1905000,0,1478551,0,952500c0,426449,426449,0,952500,0l952500,952500l1905000,952500xe" fillcolor="#ffcc00" stroked="f" o:allowincell="f" style="position:absolute;margin-left:-32.2pt;margin-top:91.1pt;width:28.45pt;height:29.9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1715770</wp:posOffset>
            </wp:positionV>
            <wp:extent cx="937260" cy="111188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3165</wp:posOffset>
                </wp:positionH>
                <wp:positionV relativeFrom="paragraph">
                  <wp:posOffset>-998855</wp:posOffset>
                </wp:positionV>
                <wp:extent cx="635" cy="11087100"/>
                <wp:effectExtent l="8255" t="635" r="8255" b="635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8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-78.65pt" to="493.95pt,794.3pt" ID="直线 23" stroked="t" o:allowincell="f" style="position:absolute">
                <v:stroke color="#ffcc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86995</wp:posOffset>
                </wp:positionV>
                <wp:extent cx="4015105" cy="971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CC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C00"/>
                                <w:sz w:val="72"/>
                                <w:szCs w:val="72"/>
                              </w:rPr>
                              <w:t>电工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76.5pt;mso-wrap-distance-left:9.05pt;mso-wrap-distance-right:9.05pt;mso-wrap-distance-top:0pt;mso-wrap-distance-bottom:0pt;margin-top:6.85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CC00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FFCC00"/>
                          <w:sz w:val="72"/>
                          <w:szCs w:val="72"/>
                        </w:rPr>
                        <w:t>电工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112520</wp:posOffset>
                </wp:positionV>
                <wp:extent cx="142875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9pt;mso-wrap-distance-left:9.05pt;mso-wrap-distance-right:9.05pt;mso-wrap-distance-top:0pt;mso-wrap-distance-bottom:0pt;margin-top:87.6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09550</wp:posOffset>
                </wp:positionV>
                <wp:extent cx="4866005" cy="207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】  性别：男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年龄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23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籍贯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xx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学历：大专       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科技大学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所学专业：数控技术             毕业时间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 xml:space="preserve">XXXX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现居住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63pt;mso-wrap-distance-left:9.05pt;mso-wrap-distance-right:9.05pt;mso-wrap-distance-top:0pt;mso-wrap-distance-bottom:0pt;margin-top:16.5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】  性别：男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年龄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23       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籍贯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xx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学历：大专                     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科技大学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所学专业：数控技术             毕业时间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月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 xml:space="preserve">XXXX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现居住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156210</wp:posOffset>
                </wp:positionV>
                <wp:extent cx="361950" cy="381000"/>
                <wp:effectExtent l="0" t="0" r="635" b="635"/>
                <wp:wrapNone/>
                <wp:docPr id="7" name="饼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1905000" y="952500"/>
                              </a:move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952500" y="952500"/>
                              </a:lnTo>
                              <a:lnTo>
                                <a:pt x="1905000" y="95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饼形 1" coordsize="1905000,1905000" path="m1905000,952500c1905000,1478551,1478551,1905000,952500,1905000c426449,1905000,0,1478551,0,952500c0,426449,426449,0,952500,0l952500,952500l1905000,952500xe" fillcolor="#ffcc00" stroked="f" o:allowincell="f" style="position:absolute;margin-left:-25.2pt;margin-top:12.3pt;width:28.45pt;height:29.9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95885</wp:posOffset>
                </wp:positionV>
                <wp:extent cx="1428750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9pt;mso-wrap-distance-left:9.05pt;mso-wrap-distance-right:9.05pt;mso-wrap-distance-top:0pt;mso-wrap-distance-bottom:0pt;margin-top:7.5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43510</wp:posOffset>
                </wp:positionV>
                <wp:extent cx="5287645" cy="49447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社会工作经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2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年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时间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2012.01---2013.02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康科技集团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420" w:right="0" w:hanging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职务：测试分析工程师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420" w:right="0" w:hanging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工作内容：产品失效分析及制定改善对策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420" w:right="0" w:hanging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时间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2013.03---2013.12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建筑有限公司    职务：安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维护电工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工作内容：三相异步电动机一、二次线路安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维护；办公楼配电线路安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389.35pt;mso-wrap-distance-left:9.05pt;mso-wrap-distance-right:9.05pt;mso-wrap-distance-top:0pt;mso-wrap-distance-bottom:0pt;margin-top:11.3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社会工作经验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2.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年  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时间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2012.01---2013.02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公司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康科技集团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420" w:right="0" w:hanging="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职务：测试分析工程师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420" w:right="0" w:hanging="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工作内容：产品失效分析及制定改善对策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420" w:right="0" w:hanging="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时间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2013.03---2013.12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公司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建筑有限公司    职务：安装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维护电工 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工作内容：三相异步电动机一、二次线路安装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维护；办公楼配电线路安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17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5217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57785</wp:posOffset>
                </wp:positionV>
                <wp:extent cx="5287645" cy="30549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【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公司】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职位名称：电气工程师 公司行业：贸易•进出口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公司性质：台资企业 公司规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1-4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人  公司描述：公司为台商企业，从事变频器，人机，温控表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S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 xml:space="preserve">，的生产与销售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工作描述：从事变频器的售后服务与维修，并负责设计各种工程案的程序，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PL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、人机、伺服、温控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S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、的设计和维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240.55pt;mso-wrap-distance-left:9.05pt;mso-wrap-distance-right:9.05pt;mso-wrap-distance-top:0pt;mso-wrap-distance-bottom:0pt;margin-top:4.5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【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*********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公司】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职位名称：电气工程师 公司行业：贸易•进出口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公司性质：台资企业 公司规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1-4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人  公司描述：公司为台商企业，从事变频器，人机，温控表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SC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 xml:space="preserve">，的生产与销售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工作描述：从事变频器的售后服务与维修，并负责设计各种工程案的程序，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PLC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、人机、伺服、温控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SC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、的设计和维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</wp:posOffset>
                </wp:positionH>
                <wp:positionV relativeFrom="paragraph">
                  <wp:posOffset>358775</wp:posOffset>
                </wp:positionV>
                <wp:extent cx="1428750" cy="495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9pt;mso-wrap-distance-left:9.05pt;mso-wrap-distance-right:9.05pt;mso-wrap-distance-top:0pt;mso-wrap-distance-bottom:0pt;margin-top:28.2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6690</wp:posOffset>
                </wp:positionH>
                <wp:positionV relativeFrom="paragraph">
                  <wp:posOffset>16510</wp:posOffset>
                </wp:positionV>
                <wp:extent cx="361950" cy="381000"/>
                <wp:effectExtent l="0" t="0" r="635" b="635"/>
                <wp:wrapNone/>
                <wp:docPr id="12" name="饼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1905000" y="952500"/>
                              </a:move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952500" y="952500"/>
                              </a:lnTo>
                              <a:lnTo>
                                <a:pt x="1905000" y="95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饼形 1" coordsize="1905000,1905000" path="m1905000,952500c1905000,1478551,1478551,1905000,952500,1905000c426449,1905000,0,1478551,0,952500c0,426449,426449,0,952500,0l952500,952500l1905000,952500xe" fillcolor="#ffcc00" stroked="f" o:allowincell="f" style="position:absolute;margin-left:-14.7pt;margin-top:1.3pt;width:28.45pt;height:29.9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15570</wp:posOffset>
                </wp:positionV>
                <wp:extent cx="5330825" cy="796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市技工学校 电气自动化 中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62.7pt;mso-wrap-distance-left:9.05pt;mso-wrap-distance-right:9.05pt;mso-wrap-distance-top:0pt;mso-wrap-distance-bottom:0pt;margin-top:9.1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200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200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市技工学校 电气自动化 中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215</wp:posOffset>
                </wp:positionH>
                <wp:positionV relativeFrom="paragraph">
                  <wp:posOffset>351790</wp:posOffset>
                </wp:positionV>
                <wp:extent cx="361950" cy="381000"/>
                <wp:effectExtent l="0" t="0" r="635" b="635"/>
                <wp:wrapNone/>
                <wp:docPr id="14" name="饼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1905000" y="952500"/>
                              </a:move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952500" y="952500"/>
                              </a:lnTo>
                              <a:lnTo>
                                <a:pt x="1905000" y="95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饼形 1" coordsize="1905000,1905000" path="m1905000,952500c1905000,1478551,1478551,1905000,952500,1905000c426449,1905000,0,1478551,0,952500c0,426449,426449,0,952500,0l952500,952500l1905000,952500xe" fillcolor="#ffcc00" stroked="f" o:allowincell="f" style="position:absolute;margin-left:-15.45pt;margin-top:27.7pt;width:28.45pt;height:29.9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3165</wp:posOffset>
                </wp:positionH>
                <wp:positionV relativeFrom="paragraph">
                  <wp:posOffset>-5753735</wp:posOffset>
                </wp:positionV>
                <wp:extent cx="635" cy="11087100"/>
                <wp:effectExtent l="8255" t="635" r="8255" b="635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8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-453.05pt" to="493.95pt,419.9pt" ID="直线 23" stroked="t" o:allowincell="f" style="position:absolute">
                <v:stroke color="#ffcc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329565</wp:posOffset>
                </wp:positionV>
                <wp:extent cx="1428750" cy="495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C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9pt;mso-wrap-distance-left:9.05pt;mso-wrap-distance-right:9.05pt;mso-wrap-distance-top:0pt;mso-wrap-distance-bottom:0pt;margin-top:25.9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FFCC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</wp:posOffset>
                </wp:positionH>
                <wp:positionV relativeFrom="paragraph">
                  <wp:posOffset>74295</wp:posOffset>
                </wp:positionV>
                <wp:extent cx="5017770" cy="16821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本人在工控自动化行业已经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年的工作经验，熟悉国内外各种变频器的调试与维修，能够独立处理各种技术问题，对各种机器设备自动化的改造有一定的工作经验，在工作上服从安排良好的团队管理协助能力，有高度工作责任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32.45pt;mso-wrap-distance-left:9.05pt;mso-wrap-distance-right:9.05pt;mso-wrap-distance-top:0pt;mso-wrap-distance-bottom:0pt;margin-top:5.85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本人在工控自动化行业已经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年的工作经验，熟悉国内外各种变频器的调试与维修，能够独立处理各种技术问题，对各种机器设备自动化的改造有一定的工作经验，在工作上服从安排良好的团队管理协助能力，有高度工作责任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7222" w:leader="none"/>
        </w:tabs>
        <w:jc w:val="left"/>
        <w:rPr>
          <w:sz w:val="21"/>
        </w:rPr>
      </w:pPr>
      <w:r>
        <w:rPr>
          <w:sz w:val="21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34:00Z</dcterms:created>
  <dc:creator>WYSJ</dc:creator>
  <dc:description/>
  <cp:keywords/>
  <dc:language>en-US</dc:language>
  <cp:lastModifiedBy>q3060</cp:lastModifiedBy>
  <dcterms:modified xsi:type="dcterms:W3CDTF">2020-01-12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