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04240</wp:posOffset>
            </wp:positionV>
            <wp:extent cx="763778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3255</wp:posOffset>
                </wp:positionH>
                <wp:positionV relativeFrom="paragraph">
                  <wp:posOffset>250825</wp:posOffset>
                </wp:positionV>
                <wp:extent cx="2148205" cy="1778000"/>
                <wp:effectExtent l="467360" t="318770" r="467995" b="319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420000">
                          <a:off x="0" y="0"/>
                          <a:ext cx="2148120" cy="177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电话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毕业院校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0.6pt;margin-top:19.75pt;width:169.1pt;height:139.95pt;mso-wrap-style:square;v-text-anchor:top;rotation:307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专业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电话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毕业院校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47:4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