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113030</wp:posOffset>
                </wp:positionV>
                <wp:extent cx="5821045" cy="8529955"/>
                <wp:effectExtent l="635" t="635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85298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cc00" stroked="f" o:allowincell="f" style="position:absolute;margin-left:-27.1pt;margin-top:8.9pt;width:458.3pt;height:671.6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395</wp:posOffset>
                </wp:positionH>
                <wp:positionV relativeFrom="paragraph">
                  <wp:posOffset>250190</wp:posOffset>
                </wp:positionV>
                <wp:extent cx="5629910" cy="1576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导游求职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pt;height:124.15pt;mso-wrap-distance-left:9.05pt;mso-wrap-distance-right:9.05pt;mso-wrap-distance-top:0pt;mso-wrap-distance-bottom:0pt;margin-top:19.7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导游求职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w:t>基本资料　</w:t>
      </w:r>
      <w:r>
        <w:rPr>
          <w:rFonts w:cs="微软雅黑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人力资源管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51765</wp:posOffset>
                </wp:positionV>
                <wp:extent cx="5821045" cy="8795385"/>
                <wp:effectExtent l="635" t="635" r="0" b="0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879552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cc00" stroked="f" o:allowincell="f" style="position:absolute;margin-left:-27pt;margin-top:-11.95pt;width:458.3pt;height:692.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有较强的沟通协调能力，写作能力，理解能力，表达能力、领悟能力、信息的处理能力等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48005</wp:posOffset>
                </wp:positionV>
                <wp:extent cx="5821045" cy="8795385"/>
                <wp:effectExtent l="635" t="635" r="0" b="0"/>
                <wp:wrapNone/>
                <wp:docPr id="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879552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cc00" stroked="f" o:allowincell="f" style="position:absolute;margin-left:-27pt;margin-top:-43.15pt;width:458.3pt;height:692.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0:00Z</dcterms:modified>
  <cp:revision>3</cp:revision>
  <dc:subject/>
  <dc:title>基本资料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