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D5D5"/>
  <w:body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-411480</wp:posOffset>
                </wp:positionV>
                <wp:extent cx="5662295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园林生态规划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80pt;mso-wrap-distance-left:9.05pt;mso-wrap-distance-right:9.05pt;mso-wrap-distance-top:0pt;mso-wrap-distance-bottom:0pt;margin-top:-32.4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园林生态规划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1365</wp:posOffset>
                </wp:positionH>
                <wp:positionV relativeFrom="paragraph">
                  <wp:posOffset>262255</wp:posOffset>
                </wp:positionV>
                <wp:extent cx="4593590" cy="422910"/>
                <wp:effectExtent l="0" t="635" r="1270" b="635"/>
                <wp:wrapNone/>
                <wp:docPr id="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360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5f4663" stroked="f" o:allowincell="f" style="position:absolute;margin-left:-59.95pt;margin-top:20.65pt;width:361.6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0b99c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935</wp:posOffset>
                </wp:positionH>
                <wp:positionV relativeFrom="paragraph">
                  <wp:posOffset>276860</wp:posOffset>
                </wp:positionV>
                <wp:extent cx="513969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D5D5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D5D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1.8pt;mso-position-vertical-relative:text;margin-left:-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E3D5D5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E3D5D5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D5D5"/>
                        </w:rPr>
                      </w:pPr>
                      <w:r>
                        <w:rPr>
                          <w:b w:val="false"/>
                          <w:bCs/>
                          <w:color w:val="E3D5D5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66675</wp:posOffset>
                </wp:positionV>
                <wp:extent cx="756031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5F466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663" style="position:absolute;rotation:-0;width:595.3pt;height:8.45pt;mso-wrap-distance-left:9.05pt;mso-wrap-distance-right:9.05pt;mso-wrap-distance-top:0pt;mso-wrap-distance-bottom:0pt;margin-top:5.2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eastAsia="宋体;SimSun"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18965</wp:posOffset>
            </wp:positionH>
            <wp:positionV relativeFrom="paragraph">
              <wp:posOffset>266700</wp:posOffset>
            </wp:positionV>
            <wp:extent cx="1243965" cy="138430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8915</wp:posOffset>
                </wp:positionH>
                <wp:positionV relativeFrom="paragraph">
                  <wp:posOffset>363220</wp:posOffset>
                </wp:positionV>
                <wp:extent cx="1100455" cy="444500"/>
                <wp:effectExtent l="635" t="0" r="0" b="635"/>
                <wp:wrapNone/>
                <wp:docPr id="6" name="棒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5" fillcolor="#5f4663" stroked="f" o:allowincell="f" style="position:absolute;margin-left:-16.45pt;margin-top:28.6pt;width:86.6pt;height: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0b99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0405</wp:posOffset>
                </wp:positionH>
                <wp:positionV relativeFrom="paragraph">
                  <wp:posOffset>62865</wp:posOffset>
                </wp:positionV>
                <wp:extent cx="1110615" cy="1492250"/>
                <wp:effectExtent l="13335" t="12700" r="12065" b="1270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f46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5.15pt;margin-top:4.95pt;width:87.4pt;height:117.45pt;flip:y;mso-wrap-style:none;v-text-anchor:middle">
                <v:fill o:detectmouseclick="t" on="false"/>
                <v:stroke color="#5f466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基本资料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姓　　名： </w:t>
      </w:r>
      <w:r>
        <w:rPr>
          <w:rFonts w:cs="微软雅黑"/>
          <w:kern w:val="0"/>
          <w:sz w:val="22"/>
          <w:szCs w:val="22"/>
          <w:shd w:fill="FFFFFF" w:val="clear"/>
        </w:rPr>
        <w:t>173</w:t>
      </w:r>
      <w:r>
        <w:rPr>
          <w:rFonts w:cs="微软雅黑"/>
          <w:kern w:val="0"/>
          <w:sz w:val="22"/>
          <w:szCs w:val="22"/>
          <w:shd w:fill="FFFFFF" w:val="clear"/>
        </w:rPr>
        <w:t>简历网【</w:t>
      </w:r>
      <w:r>
        <w:rPr>
          <w:rFonts w:cs="微软雅黑"/>
          <w:kern w:val="0"/>
          <w:sz w:val="22"/>
          <w:szCs w:val="22"/>
          <w:shd w:fill="FFFFFF" w:val="clear"/>
        </w:rPr>
        <w:t>173jL.com</w:t>
      </w:r>
      <w:r>
        <w:rPr>
          <w:rFonts w:cs="微软雅黑"/>
          <w:kern w:val="0"/>
          <w:sz w:val="22"/>
          <w:szCs w:val="22"/>
          <w:shd w:fill="FFFFFF" w:val="clear"/>
        </w:rPr>
        <w:t>】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  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婚姻状况：  已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年　　龄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住    址：   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邮   箱：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联系电话： 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5425</wp:posOffset>
                </wp:positionH>
                <wp:positionV relativeFrom="paragraph">
                  <wp:posOffset>356870</wp:posOffset>
                </wp:positionV>
                <wp:extent cx="1100455" cy="444500"/>
                <wp:effectExtent l="1270" t="0" r="0" b="635"/>
                <wp:wrapNone/>
                <wp:docPr id="8" name="棒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5" fillcolor="#5f4663" stroked="f" o:allowincell="f" style="position:absolute;margin-left:-17.75pt;margin-top:28.1pt;width:86.6pt;height: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0b99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专 业 ：城市规划（风景园林）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</w:rPr>
        <w:t>主修课程：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园林史，园林美学，园林设计原理，园林建筑，园林制图，园林工程，园林树木学，花卉学，植物景观设计，建筑工程，园林树木学，生态学，花卉学，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cad,photoshop,3d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，建筑制图，建筑物理，中外园林史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0030</wp:posOffset>
                </wp:positionH>
                <wp:positionV relativeFrom="paragraph">
                  <wp:posOffset>-6350</wp:posOffset>
                </wp:positionV>
                <wp:extent cx="1100455" cy="444500"/>
                <wp:effectExtent l="635" t="635" r="0" b="1270"/>
                <wp:wrapNone/>
                <wp:docPr id="9" name="棒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5" fillcolor="#5f4663" stroked="f" o:allowincell="f" style="position:absolute;margin-left:-18.9pt;margin-top:-0.5pt;width:86.6pt;height: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0b99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公司成本管理规定，进行市场调研，收集安装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园林工程材料价格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拓展园林景观合作单位，考察确定景观设计单位，参与景观设计合同的洽谈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编制景观设计计划和设计任务书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监督景观设计进度，协助景观设计单位完成设计任务，并对各阶段的设计成果进行及时审查和提出修正指导意见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景观方案讨论及方案交底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确认销售资料中园林景观的相关部分，协助销售部门完成模型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制作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并监督园林景观施工图的设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考察景观施工单位，组织景观工程招投标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景观工程预决算，并控制景观工程成本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园林景观施工图的技术交底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配合现场施工，处理相关专业技术问题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控制园林景观的设计变更，审核项目实施中的工程中期付款、签证、变更、索赔等文件，对成本实施动态监控和预警提示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据公司成本管理规定，对合同履行中付款增减情况进行跟踪，依据合同约定对成本等违约情况进行统计、分析，提出处理建议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织园林景观的竣工验收，完成景观设计、竣工文件及资料归档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所完成的项目分析评价及作出总结报告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工作内容：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各项目的方案设计的评审、施工图纸审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建施工流程、施工工艺、施工进度的跟踪管理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效果实施把控，根据项目要求对相关园建材料的选样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苗木采购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林苗木种植现场施工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指导后期物业养护管理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 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工作描述： 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协助项目景观设计评审、材料样板选择、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跟踪对设计方案及施工图的会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负责监督园林工程施工计划协调，控制园林景观的施工质量、进度及成本，并实地检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 协助苗木的采购和种植现场指导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于小区内的景观施工中出现的问题进行现场跟进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苗木种植设计调整工作．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8120</wp:posOffset>
                </wp:positionH>
                <wp:positionV relativeFrom="paragraph">
                  <wp:posOffset>-31750</wp:posOffset>
                </wp:positionV>
                <wp:extent cx="1100455" cy="444500"/>
                <wp:effectExtent l="635" t="0" r="0" b="1270"/>
                <wp:wrapNone/>
                <wp:docPr id="10" name="棒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5" fillcolor="#5f4663" stroked="f" o:allowincell="f" style="position:absolute;margin-left:-15.6pt;margin-top:-2.5pt;width:86.6pt;height: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0b99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专业职称：  景观设计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熟练操作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设计软件，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懂园林预算，过往项目中做过几年园林工程采购工作，对苗木价格非常了解；负责过  园林项目预算工作，正准备考造价证书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hyperlink r:id="rId4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column">
                    <wp:posOffset>-208915</wp:posOffset>
                  </wp:positionH>
                  <wp:positionV relativeFrom="paragraph">
                    <wp:posOffset>-33020</wp:posOffset>
                  </wp:positionV>
                  <wp:extent cx="1100455" cy="444500"/>
                  <wp:effectExtent l="635" t="0" r="0" b="1270"/>
                  <wp:wrapNone/>
                  <wp:docPr id="11" name="棒 2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00520" cy="444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5f46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棒 25" fillcolor="#5f4663" stroked="f" o:allowincell="f" style="position:absolute;margin-left:-16.45pt;margin-top:-2.6pt;width:86.6pt;height:34.95pt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0b99c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Style w:val="InternetLink"/>
          <w:rFonts w:cs="微软雅黑"/>
          <w:bCs/>
          <w:color w:val="000000"/>
          <w:sz w:val="26"/>
          <w:szCs w:val="26"/>
          <w:u w:val="none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不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以上园林景观行业工作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经验</w:t>
        </w:r>
      </w:hyperlink>
      <w:r>
        <w:rPr>
          <w:rFonts w:cs="微软雅黑"/>
          <w:b w:val="false"/>
          <w:kern w:val="0"/>
          <w:sz w:val="22"/>
          <w:szCs w:val="22"/>
          <w:shd w:fill="FFFFFF" w:val="clear"/>
        </w:rPr>
        <w:t>，主持管理大型楼盘景观项目多个，有良好环境景观鉴赏能力及丰富的现场管理 工作经验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知设计管理和房地产开发的工作基本程序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练使用各种办公室软件和绘图软件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行业和岗位保持积极乐观态度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 xml:space="preserve">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geren-jianli.com/c23.aspx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3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