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8685</wp:posOffset>
                </wp:positionH>
                <wp:positionV relativeFrom="paragraph">
                  <wp:posOffset>89535</wp:posOffset>
                </wp:positionV>
                <wp:extent cx="7070090" cy="9377680"/>
                <wp:effectExtent l="19050" t="19050" r="19050" b="1905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9377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71.55pt;margin-top:7.05pt;width:556.65pt;height:738.35pt;mso-wrap-style:none;v-text-anchor:middle">
                <v:fill o:detectmouseclick="t" on="false"/>
                <v:stroke color="#ff99cc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015</wp:posOffset>
                </wp:positionH>
                <wp:positionV relativeFrom="paragraph">
                  <wp:posOffset>-309245</wp:posOffset>
                </wp:positionV>
                <wp:extent cx="5862955" cy="709295"/>
                <wp:effectExtent l="635" t="1270" r="0" b="0"/>
                <wp:wrapNone/>
                <wp:docPr id="2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70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99cc" stroked="f" o:allowincell="f" style="position:absolute;margin-left:-19.45pt;margin-top:-24.35pt;width:461.6pt;height:5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035</wp:posOffset>
                </wp:positionH>
                <wp:positionV relativeFrom="paragraph">
                  <wp:posOffset>-405765</wp:posOffset>
                </wp:positionV>
                <wp:extent cx="4688205" cy="708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舞蹈表演应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55.8pt;mso-wrap-distance-left:9.05pt;mso-wrap-distance-right:9.05pt;mso-wrap-distance-top:0pt;mso-wrap-distance-bottom:0pt;margin-top:-31.95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舞蹈表演应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3210</wp:posOffset>
                </wp:positionH>
                <wp:positionV relativeFrom="paragraph">
                  <wp:posOffset>10160</wp:posOffset>
                </wp:positionV>
                <wp:extent cx="1251585" cy="373380"/>
                <wp:effectExtent l="1270" t="0" r="635" b="635"/>
                <wp:wrapNone/>
                <wp:docPr id="4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373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99cc" stroked="f" o:allowincell="f" style="position:absolute;margin-left:-22.3pt;margin-top:0.8pt;width:98.5pt;height:2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00</wp:posOffset>
            </wp:positionH>
            <wp:positionV relativeFrom="paragraph">
              <wp:posOffset>192405</wp:posOffset>
            </wp:positionV>
            <wp:extent cx="1464945" cy="140398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3395</wp:posOffset>
                </wp:positionH>
                <wp:positionV relativeFrom="paragraph">
                  <wp:posOffset>19240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8.85pt;margin-top:15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cc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330</wp:posOffset>
                </wp:positionH>
                <wp:positionV relativeFrom="paragraph">
                  <wp:posOffset>201930</wp:posOffset>
                </wp:positionV>
                <wp:extent cx="5598795" cy="635"/>
                <wp:effectExtent l="19685" t="19685" r="19685" b="1968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15.9pt" to="412.9pt,15.9pt" ID="直线 18" stroked="t" o:allowincell="f" style="position:absolute">
                <v:stroke color="#ff99cc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27" w:leader="none"/>
        </w:tabs>
        <w:rPr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7620</wp:posOffset>
                </wp:positionV>
                <wp:extent cx="1251585" cy="373380"/>
                <wp:effectExtent l="635" t="635" r="635" b="635"/>
                <wp:wrapNone/>
                <wp:docPr id="8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373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99cc" stroked="f" o:allowincell="f" style="position:absolute;margin-left:-23.75pt;margin-top:0.6pt;width:98.5pt;height:2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Cs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学院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专 业 ：舞蹈专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主修业课程</w:t>
      </w:r>
      <w:r>
        <w:rPr>
          <w:b w:val="false"/>
          <w:sz w:val="22"/>
          <w:szCs w:val="22"/>
        </w:rPr>
        <w:tab/>
      </w:r>
      <w:r>
        <w:rPr>
          <w:b w:val="false"/>
          <w:sz w:val="22"/>
          <w:szCs w:val="22"/>
        </w:rPr>
        <w:t>舞蹈专业知识：舞蹈编导、基训、民间舞、现代舞基训、古典舞身韵、剧目表演、中国舞蹈史、西方芭蕾史、舞蹈剧目分析、舞蹈解剖学、艺术概论、曲式分析、音乐基础</w:t>
      </w:r>
    </w:p>
    <w:p>
      <w:pPr>
        <w:pStyle w:val="Normal"/>
        <w:tabs>
          <w:tab w:val="clear" w:pos="420"/>
          <w:tab w:val="left" w:pos="12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8605</wp:posOffset>
                </wp:positionH>
                <wp:positionV relativeFrom="paragraph">
                  <wp:posOffset>419735</wp:posOffset>
                </wp:positionV>
                <wp:extent cx="1251585" cy="373380"/>
                <wp:effectExtent l="1270" t="0" r="635" b="635"/>
                <wp:wrapNone/>
                <wp:docPr id="9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373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99cc" stroked="f" o:allowincell="f" style="position:absolute;margin-left:-21.15pt;margin-top:33.05pt;width:98.5pt;height:2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0</wp:posOffset>
                </wp:positionH>
                <wp:positionV relativeFrom="paragraph">
                  <wp:posOffset>6985</wp:posOffset>
                </wp:positionV>
                <wp:extent cx="5598795" cy="635"/>
                <wp:effectExtent l="19685" t="19685" r="19685" b="1968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0.55pt" to="418.8pt,0.55pt" ID="直线 18" stroked="t" o:allowincell="f" style="position:absolute">
                <v:stroke color="#ff99cc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舞蹈学校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舞蹈系 教研室主任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在职期间主要担任芭蕾舞形体、中国民族民间舞蹈、古典舞身韵教师！同时兼教研室主任一职！曾多次带学生考级并获得优异成绩！</w:t>
      </w:r>
    </w:p>
    <w:p>
      <w:pPr>
        <w:pStyle w:val="Normal"/>
        <w:widowControl/>
        <w:spacing w:lineRule="atLeast" w:line="27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8685</wp:posOffset>
                </wp:positionH>
                <wp:positionV relativeFrom="paragraph">
                  <wp:posOffset>-596265</wp:posOffset>
                </wp:positionV>
                <wp:extent cx="7070090" cy="10064115"/>
                <wp:effectExtent l="19050" t="19685" r="19050" b="18415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0040" cy="10064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71.55pt;margin-top:-46.95pt;width:556.65pt;height:792.4pt;mso-wrap-style:none;v-text-anchor:middle">
                <v:fill o:detectmouseclick="t" on="false"/>
                <v:stroke color="#ff99cc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艺术培训中心 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sz w:val="22"/>
          <w:szCs w:val="22"/>
        </w:rPr>
        <w:t xml:space="preserve">教育 职业技术教师 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曾在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艺术团担任舞蹈老师，在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舞蹈健身俱乐部担任舞蹈教练。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0035</wp:posOffset>
                </wp:positionH>
                <wp:positionV relativeFrom="paragraph">
                  <wp:posOffset>241935</wp:posOffset>
                </wp:positionV>
                <wp:extent cx="5598795" cy="635"/>
                <wp:effectExtent l="19685" t="19685" r="19685" b="1968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19.05pt" to="418.75pt,19.05pt" ID="直线 18" stroked="t" o:allowincell="f" style="position:absolute">
                <v:stroke color="#ff99cc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艺学校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sz w:val="22"/>
          <w:szCs w:val="22"/>
        </w:rPr>
        <w:t>艺术系 讲师</w:t>
      </w:r>
      <w:r>
        <w:rPr>
          <w:rStyle w:val="StrongEmphasis"/>
          <w:rFonts w:cs="微软雅黑"/>
          <w:b w:val="false"/>
          <w:bCs/>
          <w:sz w:val="22"/>
          <w:szCs w:val="22"/>
        </w:rPr>
        <w:t>/</w:t>
      </w:r>
      <w:r>
        <w:rPr>
          <w:rStyle w:val="StrongEmphasis"/>
          <w:rFonts w:cs="微软雅黑"/>
          <w:b w:val="false"/>
          <w:bCs/>
          <w:sz w:val="22"/>
          <w:szCs w:val="22"/>
        </w:rPr>
        <w:t xml:space="preserve">助教 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在校艺术系担任舞蹈专业、音乐舞蹈专业、音乐专业舞蹈专职教师。并编写《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教育学院舞蹈基本功（大专）教材教学大纲》和《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教育学院中国民族民间舞（大专）教材教学大纲》，并多次组织学生参加演出实践，受到学校和学生的好评。被学校评为“师德模范”和“优秀教师”。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4170</wp:posOffset>
                </wp:positionH>
                <wp:positionV relativeFrom="paragraph">
                  <wp:posOffset>151130</wp:posOffset>
                </wp:positionV>
                <wp:extent cx="5598795" cy="635"/>
                <wp:effectExtent l="19685" t="19685" r="19685" b="19685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1.9pt" to="413.7pt,11.9pt" ID="直线 18" stroked="t" o:allowincell="f" style="position:absolute">
                <v:stroke color="#ff99cc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舞蹈学校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舞蹈系 教研室主任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在职期间主要担任芭蕾舞形体、中国民族民间舞蹈、古典舞身韵教师！同时兼教研室主任一职！曾多次带学生考级并获得优异成绩！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5125</wp:posOffset>
                </wp:positionH>
                <wp:positionV relativeFrom="paragraph">
                  <wp:posOffset>212090</wp:posOffset>
                </wp:positionV>
                <wp:extent cx="5598795" cy="635"/>
                <wp:effectExtent l="19685" t="19685" r="19685" b="19685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72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99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6.7pt" to="412.05pt,16.7pt" ID="直线 18" stroked="t" o:allowincell="f" style="position:absolute">
                <v:stroke color="#ff99cc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tLeast" w:line="270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2540</wp:posOffset>
                </wp:positionV>
                <wp:extent cx="1251585" cy="373380"/>
                <wp:effectExtent l="1270" t="0" r="635" b="635"/>
                <wp:wrapNone/>
                <wp:docPr id="15" name="棒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373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" fillcolor="#ff99cc" stroked="f" o:allowincell="f" style="position:absolute;margin-left:-24pt;margin-top:0.2pt;width:98.5pt;height:29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Title110">
    <w:name w:val="title110"/>
    <w:basedOn w:val="Style13"/>
    <w:qFormat/>
    <w:rPr>
      <w:b/>
      <w:sz w:val="24"/>
      <w:szCs w:val="24"/>
    </w:rPr>
  </w:style>
  <w:style w:type="character" w:styleId="Content1">
    <w:name w:val="content1"/>
    <w:basedOn w:val="Style13"/>
    <w:qFormat/>
    <w:rPr>
      <w:color w:val="666666"/>
      <w:sz w:val="21"/>
      <w:szCs w:val="21"/>
    </w:rPr>
  </w:style>
  <w:style w:type="character" w:styleId="Current">
    <w:name w:val="current"/>
    <w:basedOn w:val="Style13"/>
    <w:qFormat/>
    <w:rPr>
      <w:b/>
      <w:color w:val="FFFFFF"/>
      <w:bdr w:val="single" w:sz="6" w:space="0" w:color="4C9542"/>
      <w:shd w:fill="89BF01" w:val="clear"/>
    </w:rPr>
  </w:style>
  <w:style w:type="character" w:styleId="Downicon">
    <w:name w:val="down_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4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