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203200</wp:posOffset>
                </wp:positionV>
                <wp:extent cx="1285240" cy="1203325"/>
                <wp:effectExtent l="12700" t="13335" r="13335" b="12700"/>
                <wp:wrapNone/>
                <wp:docPr id="1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1203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stroked="t" o:allowincell="f" style="position:absolute;margin-left:4.85pt;margin-top:16pt;width:101.15pt;height:94.7pt;mso-wrap-style:none;v-text-anchor:middle">
                <v:fill o:detectmouseclick="t" on="false"/>
                <v:stroke color="#66cc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214755</wp:posOffset>
                </wp:positionH>
                <wp:positionV relativeFrom="paragraph">
                  <wp:posOffset>-951230</wp:posOffset>
                </wp:positionV>
                <wp:extent cx="8067675" cy="1752600"/>
                <wp:effectExtent l="635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7600" cy="1752480"/>
                        </a:xfrm>
                        <a:prstGeom prst="rect">
                          <a:avLst/>
                        </a:prstGeom>
                        <a:solidFill>
                          <a:srgbClr val="66cc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ccff" stroked="f" o:allowincell="f" style="position:absolute;margin-left:-95.65pt;margin-top:-74.9pt;width:635.2pt;height:137.95pt;mso-wrap-style:none;v-text-anchor:middle">
                <v:fill o:detectmouseclick="t" type="solid" color2="#993300" opacity="0.7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5565</wp:posOffset>
            </wp:positionH>
            <wp:positionV relativeFrom="paragraph">
              <wp:posOffset>-70485</wp:posOffset>
            </wp:positionV>
            <wp:extent cx="1573530" cy="150622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-331470</wp:posOffset>
                </wp:positionV>
                <wp:extent cx="397002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72"/>
                                <w:szCs w:val="72"/>
                              </w:rPr>
                              <w:t>保安队长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72pt;mso-wrap-distance-left:9.05pt;mso-wrap-distance-right:9.05pt;mso-wrap-distance-top:0pt;mso-wrap-distance-bottom:0pt;margin-top:-26.1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72"/>
                          <w:szCs w:val="72"/>
                        </w:rPr>
                        <w:t>保安队长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120</wp:posOffset>
                </wp:positionH>
                <wp:positionV relativeFrom="paragraph">
                  <wp:posOffset>72390</wp:posOffset>
                </wp:positionV>
                <wp:extent cx="5850890" cy="2712720"/>
                <wp:effectExtent l="8255" t="8255" r="8255" b="8255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2712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15.6pt;margin-top:5.7pt;width:460.65pt;height:213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055</wp:posOffset>
                </wp:positionH>
                <wp:positionV relativeFrom="paragraph">
                  <wp:posOffset>59055</wp:posOffset>
                </wp:positionV>
                <wp:extent cx="1592580" cy="489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66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yle="position:absolute;rotation:-0;width:125.4pt;height:38.55pt;mso-wrap-distance-left:9.05pt;mso-wrap-distance-right:9.05pt;mso-wrap-distance-top:0pt;mso-wrap-distance-bottom:0pt;margin-top:4.65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90</wp:posOffset>
                </wp:positionH>
                <wp:positionV relativeFrom="paragraph">
                  <wp:posOffset>263525</wp:posOffset>
                </wp:positionV>
                <wp:extent cx="5278120" cy="2018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　　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性　　别： 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婚姻状况： 已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民　　族： 汉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户　　籍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年　　龄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现所在地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身　　高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c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寻求职位：保安队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58.95pt;mso-wrap-distance-left:9.05pt;mso-wrap-distance-right:9.05pt;mso-wrap-distance-top:0pt;mso-wrap-distance-bottom:0pt;margin-top:20.75pt;mso-position-vertical-relative:text;margin-left: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　　名：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4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性　　别： 男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婚姻状况： 已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民　　族： 汉族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户　　籍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年　　龄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现所在地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身　　高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c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寻求职位：保安队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9545</wp:posOffset>
                </wp:positionH>
                <wp:positionV relativeFrom="paragraph">
                  <wp:posOffset>313055</wp:posOffset>
                </wp:positionV>
                <wp:extent cx="5850890" cy="3392805"/>
                <wp:effectExtent l="8255" t="8890" r="8255" b="762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3392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13.35pt;margin-top:24.65pt;width:460.65pt;height:267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316230</wp:posOffset>
                </wp:positionV>
                <wp:extent cx="1592580" cy="489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66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6"/>
                                <w:szCs w:val="36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yle="position:absolute;rotation:-0;width:125.4pt;height:38.55pt;mso-wrap-distance-left:9.05pt;mso-wrap-distance-right:9.05pt;mso-wrap-distance-top:0pt;mso-wrap-distance-bottom:0pt;margin-top:24.9pt;mso-position-vertical-relative:text;margin-left:-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6"/>
                          <w:szCs w:val="36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</wp:posOffset>
                </wp:positionH>
                <wp:positionV relativeFrom="paragraph">
                  <wp:posOffset>120650</wp:posOffset>
                </wp:positionV>
                <wp:extent cx="4885055" cy="24834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2008-11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2008-12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东莞安全主任证书 安全技能 安全证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2007-10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2007-11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东莞警备局 队长培训 资格证书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999-12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2001-12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四川隆昌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77148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部队当兵 野战专训 退伍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999-12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2001-12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隆昌成人中专 治安管理 中专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996-09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999-07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贵州代化中学 文科 高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195.55pt;mso-wrap-distance-left:9.05pt;mso-wrap-distance-right:9.05pt;mso-wrap-distance-top:0pt;mso-wrap-distance-bottom:0pt;margin-top:9.5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2008-11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2008-12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东莞安全主任证书 安全技能 安全证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2007-10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2007-11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东莞警备局 队长培训 资格证书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1999-12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2001-12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四川隆昌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77148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部队当兵 野战专训 退伍证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1999-12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2001-12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隆昌成人中专 治安管理 中专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1996-09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999-07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贵州代化中学 文科 高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220</wp:posOffset>
                </wp:positionH>
                <wp:positionV relativeFrom="paragraph">
                  <wp:posOffset>23495</wp:posOffset>
                </wp:positionV>
                <wp:extent cx="5850890" cy="9102725"/>
                <wp:effectExtent l="8255" t="8890" r="8255" b="762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9102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18.6pt;margin-top:1.85pt;width:460.65pt;height:716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9870</wp:posOffset>
                </wp:positionH>
                <wp:positionV relativeFrom="paragraph">
                  <wp:posOffset>26670</wp:posOffset>
                </wp:positionV>
                <wp:extent cx="1592580" cy="489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66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yle="position:absolute;rotation:-0;width:125.4pt;height:38.55pt;mso-wrap-distance-left:9.05pt;mso-wrap-distance-right:9.05pt;mso-wrap-distance-top:0pt;mso-wrap-distance-bottom:0pt;margin-top:2.1pt;mso-position-vertical-relative:text;margin-left:-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225425</wp:posOffset>
                </wp:positionV>
                <wp:extent cx="5361305" cy="832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832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(2010-0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～ 至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外资企业 行业类别： 贸易、商务、进出口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　　担任职位： 保安队长 岗位类别： 总务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　　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保障公司财产和员工的人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维护执行公司各项规章制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负责保安的管理、督导训练及考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消防设施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突发事件的处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对保安工作的制度建设具有整套的管理办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负责公司行政日常基础工作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各种日常报表、车辆饭堂的协管、简单的招聘入职、基础三级教育 培训、安全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负责制定了年度消防演练流程，在实战演练中担任副总指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协助主管经理其它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宿舍、车辆、饭堂、保洁、绿化、招聘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厂区、宿舍内突发事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火灾、打架、斗殴、偷盗、员工急病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的处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!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定期对保安人员进行职业安全、思想道德和各类业务技能的培训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深入调查研究，定期总结工作、召开各项工作会议，提出工作计划，开展经验交流，及时向上级领导反映保安队管理信息。认真负责地完成上级领导交办的各项工作任务。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负责安排保安队伍的日常工作，提高保安的外表形象，和礼节礼貌，落实 跟进，并对门卫岗出入的物品严格检查核对。将公司的各项规章制度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655.5pt;mso-wrap-distance-left:9.05pt;mso-wrap-distance-right:9.05pt;mso-wrap-distance-top:0pt;mso-wrap-distance-bottom:0pt;margin-top:17.75pt;mso-position-vertical-relative:text;margin-left: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(2010-03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～ 至今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　　公司性质： 外资企业 行业类别： 贸易、商务、进出口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　　担任职位： 保安队长 岗位类别： 总务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　　工作描述：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保障公司财产和员工的人身安全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维护执行公司各项规章制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负责保安的管理、督导训练及考核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消防设施的管理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突发事件的处理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对保安工作的制度建设具有整套的管理办法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负责公司行政日常基础工作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各种日常报表、车辆饭堂的协管、简单的招聘入职、基础三级教育 培训、安全培训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负责制定了年度消防演练流程，在实战演练中担任副总指挥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协助主管经理其它工作。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宿舍、车辆、饭堂、保洁、绿化、招聘等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厂区、宿舍内突发事件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火灾、打架、斗殴、偷盗、员工急病等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的处理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!5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定期对保安人员进行职业安全、思想道德和各类业务技能的培训工作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深入调查研究，定期总结工作、召开各项工作会议，提出工作计划，开展经验交流，及时向上级领导反映保安队管理信息。认真负责地完成上级领导交办的各项工作任务。　　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负责安排保安队伍的日常工作，提高保安的外表形象，和礼节礼貌，落实 跟进，并对门卫岗出入的物品严格检查核对。将公司的各项规章制度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50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6750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43815</wp:posOffset>
                </wp:positionV>
                <wp:extent cx="5850890" cy="6028690"/>
                <wp:effectExtent l="8255" t="8255" r="8255" b="8255"/>
                <wp:wrapNone/>
                <wp:docPr id="1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602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23.6pt;margin-top:3.45pt;width:460.65pt;height:47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0</wp:posOffset>
                </wp:positionH>
                <wp:positionV relativeFrom="paragraph">
                  <wp:posOffset>41910</wp:posOffset>
                </wp:positionV>
                <wp:extent cx="1592580" cy="4895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66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yle="position:absolute;rotation:-0;width:125.4pt;height:38.55pt;mso-wrap-distance-left:9.05pt;mso-wrap-distance-right:9.05pt;mso-wrap-distance-top:0pt;mso-wrap-distance-bottom:0pt;margin-top:3.3pt;mso-position-vertical-relative:text;margin-left:-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646430</wp:posOffset>
                </wp:positionV>
                <wp:extent cx="4951730" cy="54368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543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、本人纪律观念强，军事品质过硬，处理问题灵活，有组织能力及责任心，服从意识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、懂消防，热爱体育运动，对公司整个消防安全培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预防策划及参与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的工作流程训练，能独挡一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、对突发事件处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火灾、偷窃、打架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与消防、治安单位的联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能坚持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尽职尽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公平处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、接受原则能做到四个忠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忠于公司、忠于领导、忠于职责、忠于员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、能管理整个公司和工厂的保安人员，并带领和组织其开展相关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、工作踏实肯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有责任心，组织协调能力强、执行力强，求知，进取，敬业，爱业，善于开拓新的工作局面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428.1pt;mso-wrap-distance-left:9.05pt;mso-wrap-distance-right:9.05pt;mso-wrap-distance-top:0pt;mso-wrap-distance-bottom:0pt;margin-top:50.9pt;mso-position-vertical-relative:text;margin-left: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、本人纪律观念强，军事品质过硬，处理问题灵活，有组织能力及责任心，服从意识强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、懂消防，热爱体育运动，对公司整个消防安全培训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预防策划及参与等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的工作流程训练，能独挡一面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、对突发事件处理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火灾、偷窃、打架等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与消防、治安单位的联系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能坚持原则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尽职尽责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公平处事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、接受原则能做到四个忠于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忠于公司、忠于领导、忠于职责、忠于员工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、能管理整个公司和工厂的保安人员，并带领和组织其开展相关活动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、工作踏实肯干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有责任心，组织协调能力强、执行力强，求知，进取，敬业，爱业，善于开拓新的工作局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4:00Z</dcterms:created>
  <dc:creator>WYSJ</dc:creator>
  <dc:description/>
  <cp:keywords/>
  <dc:language>en-US</dc:language>
  <cp:lastModifiedBy>q3060</cp:lastModifiedBy>
  <dcterms:modified xsi:type="dcterms:W3CDTF">2020-01-12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