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8223"/>
  <w:body>
    <w:p>
      <w:pPr>
        <w:pStyle w:val="Normal"/>
        <w:ind w:firstLine="420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0075</wp:posOffset>
            </wp:positionH>
            <wp:positionV relativeFrom="paragraph">
              <wp:posOffset>1533525</wp:posOffset>
            </wp:positionV>
            <wp:extent cx="1020445" cy="125222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52220"/>
                    </a:xfrm>
                    <a:prstGeom prst="rect">
                      <a:avLst/>
                    </a:prstGeom>
                    <a:ln w="9525">
                      <a:solidFill>
                        <a:srgbClr val="F86235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-43180</wp:posOffset>
                </wp:positionV>
                <wp:extent cx="3935095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84"/>
                                <w:szCs w:val="84"/>
                              </w:rPr>
                              <w:t>会计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78.75pt;mso-wrap-distance-left:9.05pt;mso-wrap-distance-right:9.05pt;mso-wrap-distance-top:0pt;mso-wrap-distance-bottom:0pt;margin-top:-3.4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84"/>
                          <w:szCs w:val="84"/>
                        </w:rPr>
                        <w:t>会计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4119880</wp:posOffset>
                </wp:positionV>
                <wp:extent cx="5299075" cy="425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xx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空调销售服务有限公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分公司  职责和业绩：协助领导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分公司资金的规划和控制；根据总公司财务制度设置公司总账、明细账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参与公司财务制度的制定及实施；分公司费用发生的审核、记账；负责定期检查、审核公司银行账户、库存现金的情况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负责协助领导编制各种报表；负责根据税法完成纳税申报；负责分公司税务、银行间的沟通及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35.4pt;mso-wrap-distance-left:9.05pt;mso-wrap-distance-right:9.05pt;mso-wrap-distance-top:0pt;mso-wrap-distance-bottom:0pt;margin-top:324.4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xx—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空调销售服务有限公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分公司  职责和业绩：协助领导负责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分公司资金的规划和控制；根据总公司财务制度设置公司总账、明细账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参与公司财务制度的制定及实施；分公司费用发生的审核、记账；负责定期检查、审核公司银行账户、库存现金的情况；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负责协助领导编制各种报表；负责根据税法完成纳税申报；负责分公司税务、银行间的沟通及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377190</wp:posOffset>
                </wp:positionV>
                <wp:extent cx="374015" cy="402590"/>
                <wp:effectExtent l="635" t="0" r="0" b="635"/>
                <wp:wrapNone/>
                <wp:docPr id="4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13.6pt;margin-top:29.7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346710</wp:posOffset>
                </wp:positionV>
                <wp:extent cx="1171575" cy="502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27.3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085</wp:posOffset>
                </wp:positionH>
                <wp:positionV relativeFrom="paragraph">
                  <wp:posOffset>354965</wp:posOffset>
                </wp:positionV>
                <wp:extent cx="5278120" cy="164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姓名： 张某某      性别： 女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就业时间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2011-7-29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民族： 汉族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出生年月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1988-01-01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所学专业： 会计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籍贯： 浙江宁波     证件号码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3302*********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86jobs@86job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29.2pt;mso-wrap-distance-left:9.05pt;mso-wrap-distance-right:9.05pt;mso-wrap-distance-top:0pt;mso-wrap-distance-bottom:0pt;margin-top:27.9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姓名： 张某某      性别： 女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就业时间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2011-7-29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民族： 汉族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出生年月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1988-01-01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所学专业： 会计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籍贯： 浙江宁波     证件号码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3302*********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86jobs@86job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393700</wp:posOffset>
                </wp:positionV>
                <wp:extent cx="1171575" cy="502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31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235</wp:posOffset>
                </wp:positionH>
                <wp:positionV relativeFrom="paragraph">
                  <wp:posOffset>15240</wp:posOffset>
                </wp:positionV>
                <wp:extent cx="374015" cy="402590"/>
                <wp:effectExtent l="635" t="0" r="0" b="635"/>
                <wp:wrapNone/>
                <wp:docPr id="8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8.05pt;margin-top:1.2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FFA13B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310</wp:posOffset>
                </wp:positionH>
                <wp:positionV relativeFrom="paragraph">
                  <wp:posOffset>-8693150</wp:posOffset>
                </wp:positionV>
                <wp:extent cx="6612255" cy="9451340"/>
                <wp:effectExtent l="15240" t="14605" r="13970" b="14605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684.5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310</wp:posOffset>
                </wp:positionH>
                <wp:positionV relativeFrom="paragraph">
                  <wp:posOffset>-372110</wp:posOffset>
                </wp:positionV>
                <wp:extent cx="6612255" cy="9451340"/>
                <wp:effectExtent l="15240" t="14605" r="13970" b="14605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29.3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760</wp:posOffset>
                </wp:positionH>
                <wp:positionV relativeFrom="paragraph">
                  <wp:posOffset>-44450</wp:posOffset>
                </wp:positionV>
                <wp:extent cx="5740400" cy="5256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200x—200x 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空调销售服务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区分公司 出纳  职责和业绩：  负责单位银行业务；负责公司支票、汇票及发票的开具和管理；负责公司库存现金的管理及定期盘点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200x—200x 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网络科技有限责任公司 出纳 职责和业绩：   负责单位银行结算业务；负责登记现金日记帐、银行日记帐；负责编制银行存款余额调节表；负责发票的购买、开具、管理工作；负责编制会计凭证；负责单位财产的保管；负责办公用品的采购；负责拟稿、打印及上交办公行政文书；熟悉社保工作；熟悉报税流程；熟悉统计报表工作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413.9pt;mso-wrap-distance-left:9.05pt;mso-wrap-distance-right:9.05pt;mso-wrap-distance-top:0pt;mso-wrap-distance-bottom:0pt;margin-top:-3.5pt;mso-position-vertical-relative:text;margin-left:-18.8pt;mso-position-horizontal-relative:text">
                <v:fill type="gradient" angle="-180" color2="#E7630A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200x—200x ***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空调销售服务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区分公司 出纳  职责和业绩：  负责单位银行业务；负责公司支票、汇票及发票的开具和管理；负责公司库存现金的管理及定期盘点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200x—200x ***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网络科技有限责任公司 出纳 职责和业绩：   负责单位银行结算业务；负责登记现金日记帐、银行日记帐；负责编制银行存款余额调节表；负责发票的购买、开具、管理工作；负责编制会计凭证；负责单位财产的保管；负责办公用品的采购；负责拟稿、打印及上交办公行政文书；熟悉社保工作；熟悉报税流程；熟悉统计报表工作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207645</wp:posOffset>
                </wp:positionV>
                <wp:extent cx="374015" cy="402590"/>
                <wp:effectExtent l="0" t="0" r="635" b="635"/>
                <wp:wrapNone/>
                <wp:docPr id="12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21.25pt;margin-top:16.35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445</wp:posOffset>
                </wp:positionH>
                <wp:positionV relativeFrom="paragraph">
                  <wp:posOffset>154940</wp:posOffset>
                </wp:positionV>
                <wp:extent cx="1459865" cy="587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12.2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337185</wp:posOffset>
                </wp:positionV>
                <wp:extent cx="5330825" cy="18802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7.9--2010. 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信息工程学院 本科   专业描述与主修课程：学习了基础会计、成本会计、财务管理、经济法等与会计息息相关的各专业课程。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XX--20XX 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脱产自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)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专业描述与主修课程：在此期间学习了财务会计、管理会计、成本会计、财务管理等相关财务知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48.05pt;mso-wrap-distance-left:9.05pt;mso-wrap-distance-right:9.05pt;mso-wrap-distance-top:0pt;mso-wrap-distance-bottom:0pt;margin-top:26.55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7.9--2010. ***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信息工程学院 本科   专业描述与主修课程：学习了基础会计、成本会计、财务管理、经济法等与会计息息相关的各专业课程。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XX--20XX ***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脱产自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)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专业描述与主修课程：在此期间学习了财务会计、管理会计、成本会计、财务管理等相关财务知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4475</wp:posOffset>
                </wp:positionH>
                <wp:positionV relativeFrom="paragraph">
                  <wp:posOffset>323850</wp:posOffset>
                </wp:positionV>
                <wp:extent cx="374015" cy="402590"/>
                <wp:effectExtent l="0" t="0" r="635" b="635"/>
                <wp:wrapNone/>
                <wp:docPr id="15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19.25pt;margin-top:25.5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263525</wp:posOffset>
                </wp:positionV>
                <wp:extent cx="1459865" cy="5873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20.7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FFA13B"/>
        <w:tabs>
          <w:tab w:val="clear" w:pos="420"/>
          <w:tab w:val="left" w:pos="4979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4979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2310</wp:posOffset>
                </wp:positionH>
                <wp:positionV relativeFrom="paragraph">
                  <wp:posOffset>-372110</wp:posOffset>
                </wp:positionV>
                <wp:extent cx="6612255" cy="9451340"/>
                <wp:effectExtent l="15240" t="14605" r="13970" b="14605"/>
                <wp:wrapNone/>
                <wp:docPr id="1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29.3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108585</wp:posOffset>
                </wp:positionV>
                <wp:extent cx="5021580" cy="35864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工作认真负责，能吃苦耐劳，踏实肯干，对生活积极向上、乐观，对人热诚，能独立的思考解决问题，有团队合作精神，能熟悉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软件和财务软件。熟悉财务政策、法规，及银行相关业务。 职业技能与特长  熟悉国家有关会计制度、准则，具备会计知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,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熟悉企业会计制度。会记法规、经济法规及税务法规；具有财务规划及税务知识的专业及技能，熟悉相关的；熟悉银行各种结算方式及相关法规；能进行相关帐务处理；能够熟练使用各种办公软件；工作细致，责任感强，具有较强的沟通能力和承压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82.4pt;mso-wrap-distance-left:9.05pt;mso-wrap-distance-right:9.05pt;mso-wrap-distance-top:0pt;mso-wrap-distance-bottom:0pt;margin-top:8.55pt;mso-position-vertical-relative:text;margin-left:9.1pt;mso-position-horizontal-relative:text">
                <v:fill type="gradient" angle="-180" color2="#E7630A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工作认真负责，能吃苦耐劳，踏实肯干，对生活积极向上、乐观，对人热诚，能独立的思考解决问题，有团队合作精神，能熟悉使用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软件和财务软件。熟悉财务政策、法规，及银行相关业务。 职业技能与特长  熟悉国家有关会计制度、准则，具备会计知识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,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熟悉企业会计制度。会记法规、经济法规及税务法规；具有财务规划及税务知识的专业及技能，熟悉相关的；熟悉银行各种结算方式及相关法规；能进行相关帐务处理；能够熟练使用各种办公软件；工作细致，责任感强，具有较强的沟通能力和承压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5:00Z</dcterms:created>
  <dc:creator>WYSJ</dc:creator>
  <dc:description/>
  <cp:keywords/>
  <dc:language>en-US</dc:language>
  <cp:lastModifiedBy>q3060</cp:lastModifiedBy>
  <dcterms:modified xsi:type="dcterms:W3CDTF">2020-01-12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