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DE4E0"/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-410845</wp:posOffset>
                </wp:positionV>
                <wp:extent cx="5905500" cy="1174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律师法务人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92.5pt;mso-wrap-distance-left:9.05pt;mso-wrap-distance-right:9.05pt;mso-wrap-distance-top:0pt;mso-wrap-distance-bottom:0pt;margin-top:-32.3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律师法务人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80975</wp:posOffset>
            </wp:positionV>
            <wp:extent cx="535305" cy="53530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5970</wp:posOffset>
            </wp:positionH>
            <wp:positionV relativeFrom="paragraph">
              <wp:posOffset>213995</wp:posOffset>
            </wp:positionV>
            <wp:extent cx="480060" cy="4800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8010</wp:posOffset>
            </wp:positionH>
            <wp:positionV relativeFrom="paragraph">
              <wp:posOffset>153035</wp:posOffset>
            </wp:positionV>
            <wp:extent cx="594360" cy="5943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140</wp:posOffset>
            </wp:positionH>
            <wp:positionV relativeFrom="paragraph">
              <wp:posOffset>154940</wp:posOffset>
            </wp:positionV>
            <wp:extent cx="594360" cy="59436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70680</wp:posOffset>
            </wp:positionH>
            <wp:positionV relativeFrom="paragraph">
              <wp:posOffset>99060</wp:posOffset>
            </wp:positionV>
            <wp:extent cx="1506855" cy="1443990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0210</wp:posOffset>
                </wp:positionH>
                <wp:positionV relativeFrom="paragraph">
                  <wp:posOffset>9906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3b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3pt;margin-top:7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23b5a5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毕业院校：中央民族大学      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XXXX.9--XXXX.7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法律专业</w:t>
      </w:r>
    </w:p>
    <w:p>
      <w:pPr>
        <w:pStyle w:val="HTML"/>
        <w:widowControl/>
        <w:spacing w:lineRule="atLeast" w:line="360" w:before="0" w:after="150"/>
        <w:rPr>
          <w:color w:val="000000"/>
          <w:sz w:val="26"/>
          <w:szCs w:val="26"/>
        </w:rPr>
      </w:pPr>
      <w:r>
        <w:rPr>
          <w:rFonts w:ascii="微软雅黑" w:hAnsi="微软雅黑" w:cs="微软雅黑" w:eastAsia="微软雅黑"/>
          <w:bCs/>
          <w:color w:val="333333"/>
          <w:sz w:val="22"/>
          <w:szCs w:val="22"/>
          <w:shd w:fill="FFFFFF" w:val="clear"/>
        </w:rPr>
        <w:t>主修课程</w:t>
      </w: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  <w:shd w:fill="FFFFFF" w:val="clear"/>
        </w:rPr>
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法律史（西方法制史不是主修，一般是选修）；商法（包括公司法、证券法、票据法、海商法等）；知识产权法</w: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361315</wp:posOffset>
                </wp:positionV>
                <wp:extent cx="6317615" cy="9604375"/>
                <wp:effectExtent l="13335" t="13335" r="12700" b="13335"/>
                <wp:wrapNone/>
                <wp:docPr id="9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604440"/>
                        </a:xfrm>
                        <a:custGeom>
                          <a:avLst/>
                          <a:gdLst>
                            <a:gd name="textAreaLeft" fmla="*/ 27360 w 3581640"/>
                            <a:gd name="textAreaRight" fmla="*/ 3554280 w 3581640"/>
                            <a:gd name="textAreaTop" fmla="*/ 27360 h 5445000"/>
                            <a:gd name="textAreaBottom" fmla="*/ 5417640 h 5445000"/>
                          </a:gdLst>
                          <a:ahLst/>
                          <a:rect l="textAreaLeft" t="textAreaTop" r="textAreaRight" b="textAreaBottom"/>
                          <a:pathLst>
                            <a:path w="21600" h="32836">
                              <a:moveTo>
                                <a:pt x="565" y="0"/>
                              </a:moveTo>
                              <a:arcTo wR="565" hR="565" stAng="16200000" swAng="-5400000"/>
                              <a:lnTo>
                                <a:pt x="0" y="32271"/>
                              </a:lnTo>
                              <a:arcTo wR="565" hR="565" stAng="10800000" swAng="-5400000"/>
                              <a:lnTo>
                                <a:pt x="21035" y="32836"/>
                              </a:lnTo>
                              <a:arcTo wR="565" hR="565" stAng="5400000" swAng="-5400000"/>
                              <a:lnTo>
                                <a:pt x="21600" y="565"/>
                              </a:lnTo>
                              <a:arcTo wR="565" hR="56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23b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fillcolor="white" stroked="t" o:allowincell="f" style="position:absolute;margin-left:-36.35pt;margin-top:-28.45pt;width:497.4pt;height:756.2pt;mso-wrap-style:none;v-text-anchor:middle">
                <v:fill o:detectmouseclick="t" type="solid" color2="black"/>
                <v:stroke color="#23b5a5" weight="255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9  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型国有股份制企业    法务人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处理公司日常诉讼、非诉讼法律事务及知识产权事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防范法律范围内的风险，与其他部门共同协作防范各类风险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培训员工法律知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xxxx</w:t>
      </w:r>
      <w:hyperlink r:id="rId8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律师事务所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 　　    律师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xx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机械制造公司 　　    法务人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处理公司日常诉讼、非诉讼法律事务及知识产权事务。负责防范法律范围内的风险，与其他部门共同协作防范各类风险，培训员工法律知识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庆市第一中级人民法院民四庭        实习书记员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： 主要参与房地产及劳动争议，知识产权案件的庭审，对诉讼程序有更深入了解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xx.x--xxxx.x   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集团公司               律师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公司经营管理活动中的法律事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起草、审核公司相关合同方面的法律文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/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拟定</w:t>
      </w:r>
      <w:hyperlink r:id="rId9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公司法律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规章制度和法制建设方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参与处理公司内外经济纠纷和公司重大业务谈判等</w:t>
      </w:r>
    </w:p>
    <w:p>
      <w:pPr>
        <w:pStyle w:val="Normal"/>
        <w:spacing w:lineRule="atLeast" w:line="2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spacing w:lineRule="atLeast" w:line="20"/>
        <w:rPr>
          <w:b w:val="false"/>
          <w:b w:val="false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-361315</wp:posOffset>
                </wp:positionV>
                <wp:extent cx="6317615" cy="9604375"/>
                <wp:effectExtent l="13335" t="13335" r="12700" b="13335"/>
                <wp:wrapNone/>
                <wp:docPr id="10" name="圆角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9604440"/>
                        </a:xfrm>
                        <a:custGeom>
                          <a:avLst/>
                          <a:gdLst>
                            <a:gd name="textAreaLeft" fmla="*/ 27360 w 3581640"/>
                            <a:gd name="textAreaRight" fmla="*/ 3554280 w 3581640"/>
                            <a:gd name="textAreaTop" fmla="*/ 27360 h 5445000"/>
                            <a:gd name="textAreaBottom" fmla="*/ 5417640 h 5445000"/>
                          </a:gdLst>
                          <a:ahLst/>
                          <a:rect l="textAreaLeft" t="textAreaTop" r="textAreaRight" b="textAreaBottom"/>
                          <a:pathLst>
                            <a:path w="21600" h="32836">
                              <a:moveTo>
                                <a:pt x="565" y="0"/>
                              </a:moveTo>
                              <a:arcTo wR="565" hR="565" stAng="16200000" swAng="-5400000"/>
                              <a:lnTo>
                                <a:pt x="0" y="32271"/>
                              </a:lnTo>
                              <a:arcTo wR="565" hR="565" stAng="10800000" swAng="-5400000"/>
                              <a:lnTo>
                                <a:pt x="21035" y="32836"/>
                              </a:lnTo>
                              <a:arcTo wR="565" hR="565" stAng="5400000" swAng="-5400000"/>
                              <a:lnTo>
                                <a:pt x="21600" y="565"/>
                              </a:lnTo>
                              <a:arcTo wR="565" hR="56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23b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fillcolor="white" stroked="t" o:allowincell="f" style="position:absolute;margin-left:-36.35pt;margin-top:-28.45pt;width:497.4pt;height:756.2pt;mso-wrap-style:none;v-text-anchor:middle">
                <v:fill o:detectmouseclick="t" type="solid" color2="black"/>
                <v:stroke color="#23b5a5" weight="25560" joinstyle="miter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</w:rPr>
        <w:t>个人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律师资格考试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通过国家 英语 六级考试，听说读写熟练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掌握计算机和互联网的操作及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</w:r>
      <w:hyperlink r:id="rId10" w:tgtFrame="http://www.51test.net/show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法律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文书； </w:t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拥有专业知识和丰富的工作经验，了解各种法律文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各类公文、法律文本的书写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有较强的表达和沟通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有较强的判断能力及逻辑分析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为人正直、遵纪守法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爱好广泛，乐于与人交往，较好的团队精神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并且能够很好地和团队成员进行合作，共同进步。同时，担任班干部培养了我的组织能力与协调能力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对待自己，我一直都是非常严苛的，从小学开始，我在班级中的成绩就一直名列前茅，在我看来，在做任何事情的时候， 都应该要有饱满的热情，这样才能够获得成功，心态要摆正，这个是很重要的，所以，无论是在学习中，还是在工作的过程中，我一直都是力臻完美的性格，这样的性格特点对于我而言，是非常难能可贵的，法学系的我，也参加了很多的社会实践活动，为的就是能够在实践中积累更多的经验。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cpro.baidu.com/cpro/ui/uijs.php?c=news&amp;cf=1001&amp;ch=0&amp;di=128&amp;fv=11&amp;jk=168431d85fff0f8c&amp;k=%B9%AB&#766;%B7%A8%C2%C9&amp;k0=%B9%AB&#766;%B7%A8%C2%C9&amp;kdi0=0&amp;luki=1&amp;n=10&amp;p=baidu&amp;q=chinacpunioncpr&amp;rb=0&amp;rs=1&amp;seller_id=1&amp;sid=8c0fff5fd8318416&amp;ssp2=1&amp;stid=0&amp;t=tpclicked3_hc&amp;tu=u1938199&amp;u=http://www.51test.net/show/4818953.html&amp;urlid=0" TargetMode="External"/><Relationship Id="rId10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36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