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-668655</wp:posOffset>
                </wp:positionV>
                <wp:extent cx="6080125" cy="1036955"/>
                <wp:effectExtent l="635" t="0" r="635" b="635"/>
                <wp:wrapNone/>
                <wp:docPr id="1" name="圆角矩形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040" cy="1036800"/>
                        </a:xfrm>
                        <a:prstGeom prst="roundRect">
                          <a:avLst>
                            <a:gd name="adj" fmla="val 24407"/>
                          </a:avLst>
                        </a:prstGeom>
                        <a:solidFill>
                          <a:srgbClr val="ff7f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3" fillcolor="#ff7f8e" stroked="f" o:allowincell="f" style="position:absolute;margin-left:-29.25pt;margin-top:-52.65pt;width:478.7pt;height:8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07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-720725</wp:posOffset>
                </wp:positionV>
                <wp:extent cx="5937250" cy="941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美容技师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4.15pt;mso-wrap-distance-left:9.05pt;mso-wrap-distance-right:9.05pt;mso-wrap-distance-top:0pt;mso-wrap-distance-bottom:0pt;margin-top:-56.7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美容技师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0780</wp:posOffset>
            </wp:positionH>
            <wp:positionV relativeFrom="paragraph">
              <wp:posOffset>86995</wp:posOffset>
            </wp:positionV>
            <wp:extent cx="7560310" cy="219964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38100</wp:posOffset>
                </wp:positionV>
                <wp:extent cx="582549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chinaz.com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30pt;mso-wrap-distance-left:9.05pt;mso-wrap-distance-right:9.05pt;mso-wrap-distance-top:0pt;mso-wrap-distance-bottom:0pt;margin-top:3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姓名：     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</w:rPr>
                        <w:t xml:space="preserve">:chinaz.com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1865</wp:posOffset>
                </wp:positionH>
                <wp:positionV relativeFrom="paragraph">
                  <wp:posOffset>81915</wp:posOffset>
                </wp:positionV>
                <wp:extent cx="7159625" cy="1323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962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0"/>
                                <w:shd w:fill="FFFFFF" w:val="clear"/>
                              </w:rPr>
                              <w:t>具有较强的美容专业技能。熟悉掌握美容技术，美容产品，美容仪器等方面的理论知识，注意研究分析美容行业的形式及发展等熟练掌握各项服务技能，严格遵守操作规则，完成每一操作步骤，得到顾客的认可和信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75pt;height:104.2pt;mso-wrap-distance-left:9.05pt;mso-wrap-distance-right:9.05pt;mso-wrap-distance-top:0pt;mso-wrap-distance-bottom:0pt;margin-top:6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0"/>
                          <w:shd w:fill="FFFFFF" w:val="clear"/>
                        </w:rPr>
                        <w:t>具有较强的美容专业技能。熟悉掌握美容技术，美容产品，美容仪器等方面的理论知识，注意研究分析美容行业的形式及发展等熟练掌握各项服务技能，严格遵守操作规则，完成每一操作步骤，得到顾客的认可和信赖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3940</wp:posOffset>
                </wp:positionH>
                <wp:positionV relativeFrom="paragraph">
                  <wp:posOffset>171450</wp:posOffset>
                </wp:positionV>
                <wp:extent cx="7355840" cy="7136765"/>
                <wp:effectExtent l="0" t="635" r="635" b="0"/>
                <wp:wrapNone/>
                <wp:docPr id="6" name="圆角矩形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7136640"/>
                        </a:xfrm>
                        <a:prstGeom prst="roundRect">
                          <a:avLst>
                            <a:gd name="adj" fmla="val 4042"/>
                          </a:avLst>
                        </a:prstGeom>
                        <a:solidFill>
                          <a:srgbClr val="ff7f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3" fillcolor="#ff7f8e" stroked="f" o:allowincell="f" style="position:absolute;margin-left:-82.2pt;margin-top:13.5pt;width:579.15pt;height:56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07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普通求职　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sz w:val="22"/>
          <w:szCs w:val="22"/>
        </w:rPr>
        <w:t>职　　称：中级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5500--7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-850265</wp:posOffset>
                </wp:positionV>
                <wp:extent cx="7355840" cy="10536555"/>
                <wp:effectExtent l="0" t="635" r="635" b="0"/>
                <wp:wrapNone/>
                <wp:docPr id="7" name="圆角矩形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536480"/>
                        </a:xfrm>
                        <a:custGeom>
                          <a:avLst/>
                          <a:gdLst>
                            <a:gd name="textAreaLeft" fmla="*/ 49320 w 4170240"/>
                            <a:gd name="textAreaRight" fmla="*/ 4120920 w 4170240"/>
                            <a:gd name="textAreaTop" fmla="*/ 49320 h 5973480"/>
                            <a:gd name="textAreaBottom" fmla="*/ 5924160 h 5973480"/>
                          </a:gdLst>
                          <a:ahLst/>
                          <a:rect l="textAreaLeft" t="textAreaTop" r="textAreaRight" b="textAreaBottom"/>
                          <a:pathLst>
                            <a:path w="21600" h="30939">
                              <a:moveTo>
                                <a:pt x="873" y="0"/>
                              </a:moveTo>
                              <a:arcTo wR="873" hR="873" stAng="16200000" swAng="-5400000"/>
                              <a:lnTo>
                                <a:pt x="0" y="30066"/>
                              </a:lnTo>
                              <a:arcTo wR="873" hR="873" stAng="10800000" swAng="-5400000"/>
                              <a:lnTo>
                                <a:pt x="20727" y="30939"/>
                              </a:lnTo>
                              <a:arcTo wR="873" hR="873" stAng="5400000" swAng="-5400000"/>
                              <a:lnTo>
                                <a:pt x="21600" y="873"/>
                              </a:lnTo>
                              <a:arcTo wR="873" hR="873" stAng="0" swAng="-5400000"/>
                              <a:close/>
                            </a:path>
                          </a:pathLst>
                        </a:custGeom>
                        <a:solidFill>
                          <a:srgbClr val="ff7f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3" fillcolor="#ff7f8e" stroked="f" o:allowincell="f" style="position:absolute;margin-left:-82.2pt;margin-top:-66.95pt;width:579.15pt;height:8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071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2"/>
          <w:szCs w:val="22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3940</wp:posOffset>
                </wp:positionH>
                <wp:positionV relativeFrom="paragraph">
                  <wp:posOffset>-850265</wp:posOffset>
                </wp:positionV>
                <wp:extent cx="7355840" cy="10536555"/>
                <wp:effectExtent l="0" t="635" r="635" b="0"/>
                <wp:wrapNone/>
                <wp:docPr id="8" name="圆角矩形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536480"/>
                        </a:xfrm>
                        <a:custGeom>
                          <a:avLst/>
                          <a:gdLst>
                            <a:gd name="textAreaLeft" fmla="*/ 49320 w 4170240"/>
                            <a:gd name="textAreaRight" fmla="*/ 4120920 w 4170240"/>
                            <a:gd name="textAreaTop" fmla="*/ 49320 h 5973480"/>
                            <a:gd name="textAreaBottom" fmla="*/ 5924160 h 5973480"/>
                          </a:gdLst>
                          <a:ahLst/>
                          <a:rect l="textAreaLeft" t="textAreaTop" r="textAreaRight" b="textAreaBottom"/>
                          <a:pathLst>
                            <a:path w="21600" h="30939">
                              <a:moveTo>
                                <a:pt x="873" y="0"/>
                              </a:moveTo>
                              <a:arcTo wR="873" hR="873" stAng="16200000" swAng="-5400000"/>
                              <a:lnTo>
                                <a:pt x="0" y="30066"/>
                              </a:lnTo>
                              <a:arcTo wR="873" hR="873" stAng="10800000" swAng="-5400000"/>
                              <a:lnTo>
                                <a:pt x="20727" y="30939"/>
                              </a:lnTo>
                              <a:arcTo wR="873" hR="873" stAng="5400000" swAng="-5400000"/>
                              <a:lnTo>
                                <a:pt x="21600" y="873"/>
                              </a:lnTo>
                              <a:arcTo wR="873" hR="873" stAng="0" swAng="-5400000"/>
                              <a:close/>
                            </a:path>
                          </a:pathLst>
                        </a:custGeom>
                        <a:solidFill>
                          <a:srgbClr val="ff7f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3" fillcolor="#ff7f8e" stroked="f" o:allowincell="f" style="position:absolute;margin-left:-82.2pt;margin-top:-66.95pt;width:579.15pt;height:8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071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43940</wp:posOffset>
                </wp:positionH>
                <wp:positionV relativeFrom="paragraph">
                  <wp:posOffset>-850265</wp:posOffset>
                </wp:positionV>
                <wp:extent cx="7355840" cy="10536555"/>
                <wp:effectExtent l="0" t="635" r="635" b="0"/>
                <wp:wrapNone/>
                <wp:docPr id="9" name="圆角矩形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536480"/>
                        </a:xfrm>
                        <a:custGeom>
                          <a:avLst/>
                          <a:gdLst>
                            <a:gd name="textAreaLeft" fmla="*/ 49320 w 4170240"/>
                            <a:gd name="textAreaRight" fmla="*/ 4120920 w 4170240"/>
                            <a:gd name="textAreaTop" fmla="*/ 49320 h 5973480"/>
                            <a:gd name="textAreaBottom" fmla="*/ 5924160 h 5973480"/>
                          </a:gdLst>
                          <a:ahLst/>
                          <a:rect l="textAreaLeft" t="textAreaTop" r="textAreaRight" b="textAreaBottom"/>
                          <a:pathLst>
                            <a:path w="21600" h="30939">
                              <a:moveTo>
                                <a:pt x="873" y="0"/>
                              </a:moveTo>
                              <a:arcTo wR="873" hR="873" stAng="16200000" swAng="-5400000"/>
                              <a:lnTo>
                                <a:pt x="0" y="30066"/>
                              </a:lnTo>
                              <a:arcTo wR="873" hR="873" stAng="10800000" swAng="-5400000"/>
                              <a:lnTo>
                                <a:pt x="20727" y="30939"/>
                              </a:lnTo>
                              <a:arcTo wR="873" hR="873" stAng="5400000" swAng="-5400000"/>
                              <a:lnTo>
                                <a:pt x="21600" y="873"/>
                              </a:lnTo>
                              <a:arcTo wR="873" hR="873" stAng="0" swAng="-5400000"/>
                              <a:close/>
                            </a:path>
                          </a:pathLst>
                        </a:custGeom>
                        <a:solidFill>
                          <a:srgbClr val="ff7f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3" fillcolor="#ff7f8e" stroked="f" o:allowincell="f" style="position:absolute;margin-left:-82.2pt;margin-top:-66.95pt;width:579.15pt;height:8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8071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