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205</wp:posOffset>
                </wp:positionH>
                <wp:positionV relativeFrom="paragraph">
                  <wp:posOffset>1526540</wp:posOffset>
                </wp:positionV>
                <wp:extent cx="5969000" cy="2412365"/>
                <wp:effectExtent l="25400" t="26035" r="25400" b="2476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4123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9.15pt;margin-top:120.2pt;width:469.95pt;height:189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935</wp:posOffset>
                </wp:positionH>
                <wp:positionV relativeFrom="paragraph">
                  <wp:posOffset>-946150</wp:posOffset>
                </wp:positionV>
                <wp:extent cx="635" cy="10765790"/>
                <wp:effectExtent l="25400" t="635" r="25400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-74.5pt" to="-9.05pt,773.15pt" ID="直线 11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3415</wp:posOffset>
                </wp:positionH>
                <wp:positionV relativeFrom="paragraph">
                  <wp:posOffset>826770</wp:posOffset>
                </wp:positionV>
                <wp:extent cx="1553845" cy="698500"/>
                <wp:effectExtent l="26035" t="25400" r="24765" b="2540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51.45pt;margin-top:65.1pt;width:122.3pt;height:54.95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0720</wp:posOffset>
                </wp:positionH>
                <wp:positionV relativeFrom="paragraph">
                  <wp:posOffset>4561840</wp:posOffset>
                </wp:positionV>
                <wp:extent cx="1553845" cy="698500"/>
                <wp:effectExtent l="26035" t="25400" r="24765" b="2540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53.6pt;margin-top:359.2pt;width:122.3pt;height:54.95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665</wp:posOffset>
                </wp:positionH>
                <wp:positionV relativeFrom="paragraph">
                  <wp:posOffset>-205105</wp:posOffset>
                </wp:positionV>
                <wp:extent cx="3888105" cy="1016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color w:val="0000FF"/>
                                <w:sz w:val="72"/>
                                <w:szCs w:val="72"/>
                              </w:rPr>
                              <w:t>生产车间主任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80pt;mso-wrap-distance-left:9.05pt;mso-wrap-distance-right:9.05pt;mso-wrap-distance-top:0pt;mso-wrap-distance-bottom:0pt;margin-top:-16.15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color w:val="0000FF"/>
                          <w:sz w:val="72"/>
                          <w:szCs w:val="72"/>
                        </w:rPr>
                        <w:t>生产车间主任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7355</wp:posOffset>
                </wp:positionH>
                <wp:positionV relativeFrom="paragraph">
                  <wp:posOffset>969645</wp:posOffset>
                </wp:positionV>
                <wp:extent cx="1285875" cy="508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0pt;mso-wrap-distance-left:9.05pt;mso-wrap-distance-right:9.05pt;mso-wrap-distance-top:0pt;mso-wrap-distance-bottom:0pt;margin-top:76.35pt;mso-position-vertical-relative:text;margin-left:-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8955</wp:posOffset>
                </wp:positionH>
                <wp:positionV relativeFrom="paragraph">
                  <wp:posOffset>4688840</wp:posOffset>
                </wp:positionV>
                <wp:extent cx="1285875" cy="508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培训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0pt;mso-wrap-distance-left:9.05pt;mso-wrap-distance-right:9.05pt;mso-wrap-distance-top:0pt;mso-wrap-distance-bottom:0pt;margin-top:369.2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培训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475</wp:posOffset>
                </wp:positionH>
                <wp:positionV relativeFrom="paragraph">
                  <wp:posOffset>177800</wp:posOffset>
                </wp:positionV>
                <wp:extent cx="5278120" cy="2144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姓　　名：  雷女士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34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现所在地：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168cm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希望地区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希望岗位：  工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工厂类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车间经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主管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寻求职位：  主管、 科文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68.85pt;mso-wrap-distance-left:9.05pt;mso-wrap-distance-right:9.05pt;mso-wrap-distance-top:0pt;mso-wrap-distance-bottom:0pt;margin-top:14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姓　　名：  雷女士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婚姻状况：  已婚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户　　籍：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xx  </w:t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年　　龄：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34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现所在地：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xx  </w:t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身　　高：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168cm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希望地区：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希望岗位：  工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工厂类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车间经理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主管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寻求职位：  主管、 科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2555</wp:posOffset>
                </wp:positionH>
                <wp:positionV relativeFrom="paragraph">
                  <wp:posOffset>114935</wp:posOffset>
                </wp:positionV>
                <wp:extent cx="5969000" cy="3260725"/>
                <wp:effectExtent l="25400" t="26035" r="25400" b="24765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32608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9.65pt;margin-top:9.05pt;width:469.95pt;height:256.7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835</wp:posOffset>
                </wp:positionH>
                <wp:positionV relativeFrom="paragraph">
                  <wp:posOffset>136525</wp:posOffset>
                </wp:positionV>
                <wp:extent cx="5041900" cy="3214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321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008-11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2008-11  xx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消防知识培训和安全生產 消防安全証书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2006-08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2006-09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影响力培训集团 目视化管理和看板管理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2006-08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2006-09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影响力培训集团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现场管理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Cs/>
                                <w:color w:val="2B2B2B"/>
                                <w:sz w:val="24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Cs/>
                                <w:color w:val="2B2B2B"/>
                                <w:sz w:val="24"/>
                                <w:shd w:fill="FFFFFF" w:val="clear"/>
                              </w:rPr>
                              <w:t xml:space="preserve">2008-06 </w:t>
                            </w:r>
                            <w:r>
                              <w:rPr>
                                <w:rFonts w:cs="微软雅黑"/>
                                <w:bCs/>
                                <w:color w:val="2B2B2B"/>
                                <w:sz w:val="24"/>
                                <w:shd w:fill="FFFFFF" w:val="clear"/>
                              </w:rPr>
                              <w:t>～ 至今） 公司性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：  外资企业 行业类别：  电子、微电子技术、集成电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担任职位：  车间主任  岗位类别：  生产管理主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督导 工作描述：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员工培训、考核、激励及出勤进行管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253.1pt;mso-wrap-distance-left:9.05pt;mso-wrap-distance-right:9.05pt;mso-wrap-distance-top:0pt;mso-wrap-distance-bottom:0pt;margin-top:10.75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008-11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2008-11  xx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消防知识培训和安全生產 消防安全証书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2006-08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2006-09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影响力培训集团 目视化管理和看板管理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2006-08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2006-09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影响力培训集团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5S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现场管理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cs="微软雅黑"/>
                          <w:bCs/>
                          <w:color w:val="2B2B2B"/>
                          <w:sz w:val="24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Cs/>
                          <w:color w:val="2B2B2B"/>
                          <w:sz w:val="24"/>
                          <w:shd w:fill="FFFFFF" w:val="clear"/>
                        </w:rPr>
                        <w:t xml:space="preserve">2008-06 </w:t>
                      </w:r>
                      <w:r>
                        <w:rPr>
                          <w:rFonts w:cs="微软雅黑"/>
                          <w:bCs/>
                          <w:color w:val="2B2B2B"/>
                          <w:sz w:val="24"/>
                          <w:shd w:fill="FFFFFF" w:val="clear"/>
                        </w:rPr>
                        <w:t>～ 至今） 公司性质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：  外资企业 行业类别：  电子、微电子技术、集成电路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担任职位：  车间主任  岗位类别：  生产管理主管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督导 工作描述：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员工培训、考核、激励及出勤进行管控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5080</wp:posOffset>
                </wp:positionV>
                <wp:extent cx="5969000" cy="8561070"/>
                <wp:effectExtent l="25400" t="25400" r="25400" b="25400"/>
                <wp:wrapNone/>
                <wp:docPr id="1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611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8.4pt;margin-top:0.4pt;width:469.95pt;height:674.0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935</wp:posOffset>
                </wp:positionH>
                <wp:positionV relativeFrom="paragraph">
                  <wp:posOffset>-946150</wp:posOffset>
                </wp:positionV>
                <wp:extent cx="635" cy="10765790"/>
                <wp:effectExtent l="25400" t="635" r="25400" b="635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-74.5pt" to="-9.05pt,773.15pt" ID="直线 11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179705</wp:posOffset>
                </wp:positionV>
                <wp:extent cx="5041900" cy="82435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824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对於要上线的物料进行管控。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对於產品品质，生產进度、成本、出货进行管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对於作业过程的动作及作业流程进行改善，使生產得到最优化。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对与日常生產过程中出现的问题，能够迅速独立进行分析、判断和决策。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精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DIP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和成品组装的流程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人员的配备，生产效率的提升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能够独立用系统和规范管理。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能够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SAP MIC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等生产软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B2B2B"/>
                                <w:sz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2B2B2B"/>
                                <w:sz w:val="24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2B2B2B"/>
                                <w:sz w:val="24"/>
                                <w:shd w:fill="FFFFFF" w:val="clear"/>
                              </w:rPr>
                              <w:t>公司 （</w:t>
                            </w:r>
                            <w:r>
                              <w:rPr>
                                <w:rFonts w:cs="微软雅黑"/>
                                <w:bCs/>
                                <w:color w:val="2B2B2B"/>
                                <w:sz w:val="24"/>
                                <w:shd w:fill="FFFFFF" w:val="clear"/>
                              </w:rPr>
                              <w:t xml:space="preserve">2007-04 </w:t>
                            </w:r>
                            <w:r>
                              <w:rPr>
                                <w:rFonts w:cs="微软雅黑"/>
                                <w:bCs/>
                                <w:color w:val="2B2B2B"/>
                                <w:sz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Cs/>
                                <w:color w:val="2B2B2B"/>
                                <w:sz w:val="24"/>
                                <w:shd w:fill="FFFFFF" w:val="clear"/>
                              </w:rPr>
                              <w:t>2008-04</w:t>
                            </w:r>
                            <w:r>
                              <w:rPr>
                                <w:rFonts w:cs="微软雅黑"/>
                                <w:bCs/>
                                <w:color w:val="2B2B2B"/>
                                <w:sz w:val="24"/>
                                <w:shd w:fill="FFFFFF" w:val="clear"/>
                              </w:rPr>
                              <w:t xml:space="preserve">）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公司性质：  民营企业 行业类别：  电子、微电子技术、集成电路 担任职位：  车间主管  岗位类别：  车间经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主管  工作描述：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负责电源适配器、遥控器、空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日常的生產事物。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ISO90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企业内部审核及运作，能够独立纂写程序文件书。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3.PCB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产线品质处理和跟踪，以确保出货达成。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员工的招募、培训、考核。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提出计件工资制。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公司 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2006-01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2007-0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） 公司性质：  外资企业 行业类别：  电子、微电子技术、集成电路 担任职位：  车间主管  岗位类别：  生产管理主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 xml:space="preserve">督导  工作描述：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担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组长，通过各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活动使公司的物流更加顺畅，空间上得到了合理的利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担任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QC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活动蝴蝶圈圈长，针对蒸着车间的生產流程每一动作进行改善，结果使整个蒸着车间的生產效率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90•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高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4"/>
                                <w:shd w:fill="FFFFFF" w:val="clear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649.1pt;mso-wrap-distance-left:9.05pt;mso-wrap-distance-right:9.05pt;mso-wrap-distance-top:0pt;mso-wrap-distance-bottom:0pt;margin-top:14.15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微软雅黑"/>
                          <w:b w:val="false"/>
                          <w:b w:val="false"/>
                          <w:color w:val="2B2B2B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对於要上线的物料进行管控。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微软雅黑"/>
                          <w:b w:val="false"/>
                          <w:b w:val="false"/>
                          <w:color w:val="2B2B2B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对於產品品质，生產进度、成本、出货进行管控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微软雅黑"/>
                          <w:b w:val="false"/>
                          <w:b w:val="false"/>
                          <w:color w:val="2B2B2B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对於作业过程的动作及作业流程进行改善，使生產得到最优化。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微软雅黑"/>
                          <w:b w:val="false"/>
                          <w:b w:val="false"/>
                          <w:color w:val="2B2B2B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对与日常生產过程中出现的问题，能够迅速独立进行分析、判断和决策。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6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精通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DIP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和成品组装的流程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微软雅黑"/>
                          <w:b w:val="false"/>
                          <w:b w:val="false"/>
                          <w:color w:val="2B2B2B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人员的配备，生产效率的提升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微软雅黑"/>
                          <w:b w:val="false"/>
                          <w:b w:val="false"/>
                          <w:color w:val="2B2B2B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能够独立用系统和规范管理。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微软雅黑"/>
                          <w:b w:val="false"/>
                          <w:b w:val="false"/>
                          <w:color w:val="2B2B2B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能够熟练使用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SAP MIC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等生产软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2B2B2B"/>
                          <w:sz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2B2B2B"/>
                          <w:sz w:val="24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2B2B2B"/>
                          <w:sz w:val="24"/>
                          <w:shd w:fill="FFFFFF" w:val="clear"/>
                        </w:rPr>
                        <w:t>公司 （</w:t>
                      </w:r>
                      <w:r>
                        <w:rPr>
                          <w:rFonts w:cs="微软雅黑"/>
                          <w:bCs/>
                          <w:color w:val="2B2B2B"/>
                          <w:sz w:val="24"/>
                          <w:shd w:fill="FFFFFF" w:val="clear"/>
                        </w:rPr>
                        <w:t xml:space="preserve">2007-04 </w:t>
                      </w:r>
                      <w:r>
                        <w:rPr>
                          <w:rFonts w:cs="微软雅黑"/>
                          <w:bCs/>
                          <w:color w:val="2B2B2B"/>
                          <w:sz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Cs/>
                          <w:color w:val="2B2B2B"/>
                          <w:sz w:val="24"/>
                          <w:shd w:fill="FFFFFF" w:val="clear"/>
                        </w:rPr>
                        <w:t>2008-04</w:t>
                      </w:r>
                      <w:r>
                        <w:rPr>
                          <w:rFonts w:cs="微软雅黑"/>
                          <w:bCs/>
                          <w:color w:val="2B2B2B"/>
                          <w:sz w:val="24"/>
                          <w:shd w:fill="FFFFFF" w:val="clear"/>
                        </w:rPr>
                        <w:t xml:space="preserve">）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公司性质：  民营企业 行业类别：  电子、微电子技术、集成电路 担任职位：  车间主管  岗位类别：  车间经理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主管  工作描述：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负责电源适配器、遥控器、空调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日常的生產事物。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ISO9000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企业内部审核及运作，能够独立纂写程序文件书。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3.PCBA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产线品质处理和跟踪，以确保出货达成。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员工的招募、培训、考核。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提出计件工资制。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公司 （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2006-01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2007-04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） 公司性质：  外资企业 行业类别：  电子、微电子技术、集成电路 担任职位：  车间主管  岗位类别：  生产管理主管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 xml:space="preserve">督导  工作描述：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担任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5S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组长，通过各种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5S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活动使公司的物流更加顺畅，空间上得到了合理的利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微软雅黑"/>
                          <w:b w:val="false"/>
                          <w:b w:val="false"/>
                          <w:color w:val="2B2B2B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担任过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QCC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活动蝴蝶圈圈长，针对蒸着车间的生產流程每一动作进行改善，结果使整个蒸着车间的生產效率从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90••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高到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4"/>
                          <w:shd w:fill="FFFFFF" w:val="clear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21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6321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3998595</wp:posOffset>
                </wp:positionV>
                <wp:extent cx="5969000" cy="4307840"/>
                <wp:effectExtent l="25400" t="25400" r="25400" b="25400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4307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9.4pt;margin-top:314.85pt;width:469.95pt;height:339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433070</wp:posOffset>
                </wp:positionV>
                <wp:extent cx="5969000" cy="2502535"/>
                <wp:effectExtent l="25400" t="26035" r="25400" b="24765"/>
                <wp:wrapNone/>
                <wp:docPr id="1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5023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8.9pt;margin-top:34.1pt;width:469.95pt;height:197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935</wp:posOffset>
                </wp:positionH>
                <wp:positionV relativeFrom="paragraph">
                  <wp:posOffset>-946150</wp:posOffset>
                </wp:positionV>
                <wp:extent cx="635" cy="10765790"/>
                <wp:effectExtent l="25400" t="635" r="25400" b="635"/>
                <wp:wrapNone/>
                <wp:docPr id="1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-74.5pt" to="-9.05pt,773.15pt" ID="直线 11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0720</wp:posOffset>
                </wp:positionH>
                <wp:positionV relativeFrom="paragraph">
                  <wp:posOffset>53340</wp:posOffset>
                </wp:positionV>
                <wp:extent cx="1553845" cy="698500"/>
                <wp:effectExtent l="26035" t="25400" r="24765" b="25400"/>
                <wp:wrapNone/>
                <wp:docPr id="1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53.6pt;margin-top:4.2pt;width:122.3pt;height:54.95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1820</wp:posOffset>
                </wp:positionH>
                <wp:positionV relativeFrom="paragraph">
                  <wp:posOffset>3682365</wp:posOffset>
                </wp:positionV>
                <wp:extent cx="1553845" cy="698500"/>
                <wp:effectExtent l="26035" t="25400" r="24765" b="25400"/>
                <wp:wrapNone/>
                <wp:docPr id="1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6.6pt;margin-top:289.95pt;width:122.3pt;height:54.95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8955</wp:posOffset>
                </wp:positionH>
                <wp:positionV relativeFrom="paragraph">
                  <wp:posOffset>164465</wp:posOffset>
                </wp:positionV>
                <wp:extent cx="1285875" cy="5080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0pt;mso-wrap-distance-left:9.05pt;mso-wrap-distance-right:9.05pt;mso-wrap-distance-top:0pt;mso-wrap-distance-bottom:0pt;margin-top:12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265</wp:posOffset>
                </wp:positionH>
                <wp:positionV relativeFrom="paragraph">
                  <wp:posOffset>909320</wp:posOffset>
                </wp:positionV>
                <wp:extent cx="5278120" cy="16408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2003-09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2006-07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大学 工商企业管理  本科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2003-09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～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2006-07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职业技术学院 计算机与信息管理  大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29.2pt;mso-wrap-distance-left:9.05pt;mso-wrap-distance-right:9.05pt;mso-wrap-distance-top:0pt;mso-wrap-distance-bottom:0pt;margin-top:71.6pt;mso-position-vertical-relative:text;margin-left: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2003-09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2006-07  xx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大学 工商企业管理  本科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2003-09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～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2006-07 xx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职业技术学院 计算机与信息管理  大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7680</wp:posOffset>
                </wp:positionH>
                <wp:positionV relativeFrom="paragraph">
                  <wp:posOffset>3793490</wp:posOffset>
                </wp:positionV>
                <wp:extent cx="1285875" cy="5080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0pt;mso-wrap-distance-left:9.05pt;mso-wrap-distance-right:9.05pt;mso-wrap-distance-top:0pt;mso-wrap-distance-bottom:0pt;margin-top:298.7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710</wp:posOffset>
                </wp:positionH>
                <wp:positionV relativeFrom="paragraph">
                  <wp:posOffset>4541520</wp:posOffset>
                </wp:positionV>
                <wp:extent cx="4805045" cy="29286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292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工作认真踏实，责任心强，有良好的承受能力、沟通能力以及团队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具有统筹协调能力，能根据现场、现物、现况使產能得到到最大的优化。能够根据数据及生產信息提前发现问题採取有效措施预防发生，具备较强的安全生產意识，对於人员的管理、培训及考核具有一定的规划能力，能够独立解决產线的瓶颈问题使產线更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Balanc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230.6pt;mso-wrap-distance-left:9.05pt;mso-wrap-distance-right:9.05pt;mso-wrap-distance-top:0pt;mso-wrap-distance-bottom:0pt;margin-top:357.6pt;mso-position-vertical-relative:text;margin-left: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工作认真踏实，责任心强，有良好的承受能力、沟通能力以及团队精神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具有统筹协调能力，能根据现场、现物、现况使產能得到到最大的优化。能够根据数据及生產信息提前发现问题採取有效措施预防发生，具备较强的安全生產意识，对於人员的管理、培训及考核具有一定的规划能力，能够独立解决產线的瓶颈问题使產线更加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Balanc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38:00Z</dcterms:created>
  <dc:creator>WYSJ</dc:creator>
  <dc:description/>
  <cp:keywords/>
  <dc:language>en-US</dc:language>
  <cp:lastModifiedBy>q3060</cp:lastModifiedBy>
  <dcterms:modified xsi:type="dcterms:W3CDTF">2020-01-12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