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5316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33035</wp:posOffset>
                </wp:positionH>
                <wp:positionV relativeFrom="paragraph">
                  <wp:posOffset>-394335</wp:posOffset>
                </wp:positionV>
                <wp:extent cx="984250" cy="3302635"/>
                <wp:effectExtent l="8255" t="8890" r="8890" b="8255"/>
                <wp:wrapNone/>
                <wp:docPr id="3" name="竖卷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3302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a878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竖卷形 31" fillcolor="white" stroked="t" o:allowincell="f" style="position:absolute;margin-left:412.05pt;margin-top:-31.05pt;width:77.45pt;height:260pt;mso-wrap-style:none;v-text-anchor:middle" type="_x0000_t97">
                <v:fill o:detectmouseclick="t" type="solid" color2="black"/>
                <v:stroke color="#a8784a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5420</wp:posOffset>
                </wp:positionH>
                <wp:positionV relativeFrom="paragraph">
                  <wp:posOffset>-272415</wp:posOffset>
                </wp:positionV>
                <wp:extent cx="995045" cy="3157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315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sz w:val="68"/>
                                <w:szCs w:val="68"/>
                              </w:rPr>
                              <w:t>茶艺师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48.6pt;mso-wrap-distance-left:9.05pt;mso-wrap-distance-right:9.05pt;mso-wrap-distance-top:0pt;mso-wrap-distance-bottom:0pt;margin-top:-21.45pt;mso-position-vertical-relative:text;margin-left:4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8"/>
                          <w:szCs w:val="68"/>
                        </w:rPr>
                      </w:pPr>
                      <w:r>
                        <w:rPr>
                          <w:sz w:val="68"/>
                          <w:szCs w:val="68"/>
                        </w:rPr>
                        <w:t>茶艺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325755</wp:posOffset>
                </wp:positionV>
                <wp:extent cx="1163955" cy="528955"/>
                <wp:effectExtent l="8890" t="8890" r="8255" b="8255"/>
                <wp:wrapNone/>
                <wp:docPr id="5" name="横卷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28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a878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34" fillcolor="white" stroked="t" o:allowincell="f" style="position:absolute;margin-left:-17.2pt;margin-top:25.65pt;width:91.6pt;height:41.6pt;mso-wrap-style:none;v-text-anchor:middle" type="_x0000_t98">
                <v:fill o:detectmouseclick="t" type="solid" color2="black"/>
                <v:stroke color="#a8784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4155</wp:posOffset>
                </wp:positionH>
                <wp:positionV relativeFrom="paragraph">
                  <wp:posOffset>321945</wp:posOffset>
                </wp:positionV>
                <wp:extent cx="1163955" cy="528955"/>
                <wp:effectExtent l="8890" t="8890" r="8255" b="8255"/>
                <wp:wrapNone/>
                <wp:docPr id="6" name="横卷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28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a878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34" fillcolor="white" stroked="t" o:allowincell="f" style="position:absolute;margin-left:-17.65pt;margin-top:25.35pt;width:91.6pt;height:41.6pt;mso-wrap-style:none;v-text-anchor:middle" type="_x0000_t98">
                <v:fill o:detectmouseclick="t" type="solid" color2="black"/>
                <v:stroke color="#a8784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茶艺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</w:rPr>
        <w:t>选茗、择水、烹茶技术、茶具艺术、环境的选择创造等一系列内容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316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18440</wp:posOffset>
                </wp:positionH>
                <wp:positionV relativeFrom="paragraph">
                  <wp:posOffset>3891915</wp:posOffset>
                </wp:positionV>
                <wp:extent cx="1163955" cy="528955"/>
                <wp:effectExtent l="8890" t="8890" r="8255" b="8255"/>
                <wp:wrapNone/>
                <wp:docPr id="9" name="横卷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28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a878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34" fillcolor="white" stroked="t" o:allowincell="f" style="position:absolute;margin-left:-17.2pt;margin-top:306.45pt;width:91.6pt;height:41.6pt;mso-wrap-style:none;v-text-anchor:middle" type="_x0000_t98">
                <v:fill o:detectmouseclick="t" type="solid" color2="black"/>
                <v:stroke color="#a8784a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专业介绍： 第一、茶叶的基本知识。茶叶的分类、主要名茶的品质特点、制作工艺，以及茶叶的鉴别、贮藏、选购等内容。</w:t>
      </w:r>
      <w:r>
        <w:rPr>
          <w:rFonts w:cs="微软雅黑"/>
          <w:b w:val="false"/>
          <w:sz w:val="22"/>
          <w:szCs w:val="22"/>
        </w:rPr>
        <w:br/>
        <w:t xml:space="preserve">    </w:t>
      </w:r>
      <w:r>
        <w:rPr>
          <w:rFonts w:cs="微软雅黑"/>
          <w:b w:val="false"/>
          <w:sz w:val="22"/>
          <w:szCs w:val="22"/>
        </w:rPr>
        <w:t>第二、茶艺的技术。冲泡技巧和工艺。包括茶艺术表演的程序、动作要领等 。</w:t>
      </w:r>
      <w:r>
        <w:rPr>
          <w:rFonts w:cs="微软雅黑"/>
          <w:b w:val="false"/>
          <w:sz w:val="22"/>
          <w:szCs w:val="22"/>
        </w:rPr>
        <w:br/>
        <w:t xml:space="preserve">    </w:t>
      </w:r>
      <w:r>
        <w:rPr>
          <w:rFonts w:cs="微软雅黑"/>
          <w:b w:val="false"/>
          <w:sz w:val="22"/>
          <w:szCs w:val="22"/>
        </w:rPr>
        <w:t>第三、茶艺的礼仪规范。冲泡过程中的礼貌和礼节。包括冲泡中的仪容仪表、迎来送往、互相交流与彼此沟通的要求与技巧等内容。</w:t>
      </w:r>
      <w:r>
        <w:rPr>
          <w:rFonts w:cs="微软雅黑"/>
          <w:b w:val="false"/>
          <w:sz w:val="22"/>
          <w:szCs w:val="22"/>
        </w:rPr>
        <w:br/>
        <w:t xml:space="preserve">    </w:t>
      </w:r>
      <w:r>
        <w:rPr>
          <w:rFonts w:cs="微软雅黑"/>
          <w:b w:val="false"/>
          <w:sz w:val="22"/>
          <w:szCs w:val="22"/>
        </w:rPr>
        <w:t>第四、悟道。道是指一种修行，一种生活的道路和方向，是人生的哲学，道属于精神的内容。悟道是茶艺的一种最高境界，是通过泡茶与品茶去感悟生活，感悟人生，探寻生命的意义。</w:t>
      </w:r>
    </w:p>
    <w:p>
      <w:pPr>
        <w:pStyle w:val="Normal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茶文化协会茶艺艺术研究中心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担任职位：</w:t>
      </w:r>
      <w:r>
        <w:rPr>
          <w:rFonts w:cs="微软雅黑"/>
          <w:b w:val="false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鉴别茶叶品质。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根据茶叶的品质，合适的水质、水量、水温和冲泡器具，进行茶水艺术冲泡。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选配茶点。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向顾客介绍名茶、名泉及饮茶知识、茶叶保管方法等茶文化知识。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按不同茶艺要求，选择或配置相应的音乐、服装、插花、熏香等环境。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辨别生茶和熟茶，能把它们的色、香、味都发挥到完美的境界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16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6332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茶文化协会茶艺艺术研究中心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担任职位：</w:t>
      </w:r>
      <w:r>
        <w:rPr>
          <w:rFonts w:cs="微软雅黑"/>
          <w:b w:val="false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介绍清饮法和调饮法的不同特点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向顾客介绍中国各地名茶、名泉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解答顾客有关茶艺的问题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销售能够根据茶叶、茶具销售情况，提出货品调配建议货品调配知识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茶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担任职位：</w:t>
      </w:r>
      <w:r>
        <w:rPr>
          <w:rFonts w:cs="微软雅黑"/>
          <w:b w:val="false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茶饮服务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①根据顾客要求和经营需要设计茶饮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②品评茶叶的等级。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茶叶保健服务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①掌握茶叶保健的主要技法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②根据顾客的健康状况和疾病配置保健茶茶叶保健基本知识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茶艺创新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茶艺编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5316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①根据需要编创不同茶艺表演，并达到茶艺美学要求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②根据茶艺主题，配置新的茶具组合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316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　　③根据茶艺特色，选配新的茶艺音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④茶艺需要，安排新的服饰布景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⑤用文字阐释新编创的茶艺表演的文化内涵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⑥组织和训练茶艺表演队。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茶会创新设计并组织大型茶会大型茶会创意设计基本知识。</w:t>
      </w:r>
    </w:p>
    <w:p>
      <w:pPr>
        <w:pStyle w:val="Normal"/>
        <w:rPr>
          <w:rFonts w:cs="微软雅黑"/>
          <w:b w:val="false"/>
          <w:b w:val="false"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6"/>
          <w:szCs w:val="26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7010</wp:posOffset>
                </wp:positionH>
                <wp:positionV relativeFrom="paragraph">
                  <wp:posOffset>238125</wp:posOffset>
                </wp:positionV>
                <wp:extent cx="1163955" cy="528955"/>
                <wp:effectExtent l="8890" t="8890" r="8255" b="8255"/>
                <wp:wrapNone/>
                <wp:docPr id="14" name="横卷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28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a878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34" fillcolor="white" stroked="t" o:allowincell="f" style="position:absolute;margin-left:-16.3pt;margin-top:18.75pt;width:91.6pt;height:41.6pt;mso-wrap-style:none;v-text-anchor:middle" type="_x0000_t98">
                <v:fill o:detectmouseclick="t" type="solid" color2="black"/>
                <v:stroke color="#a8784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能够熟练完成茶叶茶具的包装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能够指导顾客进行茶叶储藏和保管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能够根据顾客状况和季节不同推荐相应的茶饮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能够适时介绍茶的典故、艺文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激发顾客品茗的兴趣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能够揣摩顾客心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适时推介茶叶与茶具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能够根据需要编创不同茶艺表演，并达到茶艺美学要求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具有茶叶专业知识和茶艺表演，服务，管理技能等综合素质的专职技术人员。对茶的理解并不仅停留在感性的基础上，而是对其有着深刻的理性认识，也就是对茶文化的精神有着充分的了解，而茶文化的重点是茶艺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3:10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