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BF9B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-617855</wp:posOffset>
                </wp:positionV>
                <wp:extent cx="6825615" cy="10162540"/>
                <wp:effectExtent l="13335" t="12700" r="12065" b="1270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0" cy="10162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36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7.85pt;margin-top:-48.65pt;width:537.4pt;height:800.15pt;mso-wrap-style:none;v-text-anchor:middle">
                <v:fill o:detectmouseclick="t" on="false"/>
                <v:stroke color="#4b3635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920</wp:posOffset>
                </wp:positionH>
                <wp:positionV relativeFrom="paragraph">
                  <wp:posOffset>679450</wp:posOffset>
                </wp:positionV>
                <wp:extent cx="1602740" cy="469900"/>
                <wp:effectExtent l="0" t="0" r="0" b="0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469800"/>
                          <a:chOff x="0" y="0"/>
                          <a:chExt cx="1602720" cy="469800"/>
                        </a:xfrm>
                      </wpg:grpSpPr>
                      <wps:wsp>
                        <wps:cNvSpPr txBox="1"/>
                        <wps:spPr>
                          <a:xfrm>
                            <a:off x="210960" y="0"/>
                            <a:ext cx="1391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4B3635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20"/>
                            <a:ext cx="225360" cy="225360"/>
                          </a:xfrm>
                          <a:prstGeom prst="flowChartConnector">
                            <a:avLst/>
                          </a:prstGeom>
                          <a:solidFill>
                            <a:srgbClr val="4b36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29.6pt;margin-top:53.5pt;width:126.25pt;height:37pt" coordorigin="-592,1070" coordsize="2525,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60;top:1070;width:219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4B3635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联系 12" fillcolor="#4b3635" stroked="f" o:allowincell="f" style="position:absolute;left:-592;top:1292;width:354;height:354;mso-wrap-style:none;v-text-anchor:middle" type="_x0000_t120">
                  <v:fill o:detectmouseclick="t" type="solid" color2="#b4c9ca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0705</wp:posOffset>
            </wp:positionH>
            <wp:positionV relativeFrom="paragraph">
              <wp:posOffset>1196975</wp:posOffset>
            </wp:positionV>
            <wp:extent cx="1109980" cy="1402715"/>
            <wp:effectExtent l="0" t="0" r="0" b="0"/>
            <wp:wrapNone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345</wp:posOffset>
                </wp:positionH>
                <wp:positionV relativeFrom="paragraph">
                  <wp:posOffset>-240030</wp:posOffset>
                </wp:positionV>
                <wp:extent cx="4047490" cy="968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招商经理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76.25pt;mso-wrap-distance-left:9.05pt;mso-wrap-distance-right:9.05pt;mso-wrap-distance-top:0pt;mso-wrap-distance-bottom:0pt;margin-top:-18.9pt;mso-position-vertical-relative:text;margin-left: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72"/>
                          <w:szCs w:val="72"/>
                        </w:rPr>
                        <w:t>招商经理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060</wp:posOffset>
                </wp:positionH>
                <wp:positionV relativeFrom="paragraph">
                  <wp:posOffset>255905</wp:posOffset>
                </wp:positionV>
                <wp:extent cx="5278120" cy="2149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姓  名：  尹先生          性  别：  男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婚姻状况：  未婚           民  族：  汉族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户  籍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          </w:t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年  龄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26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     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xx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寻求职位：  招商、 拓展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69.25pt;mso-wrap-distance-left:9.05pt;mso-wrap-distance-right:9.05pt;mso-wrap-distance-top:0pt;mso-wrap-distance-bottom:0pt;margin-top:20.15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姓  名：  尹先生          性  别：  男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婚姻状况：  未婚           民  族：  汉族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户  籍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          </w:t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年  龄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26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现所在地：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      </w:t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希望地区：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xx 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寻求职位：  招商、 拓展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085</wp:posOffset>
                </wp:positionH>
                <wp:positionV relativeFrom="paragraph">
                  <wp:posOffset>262255</wp:posOffset>
                </wp:positionV>
                <wp:extent cx="1602740" cy="469900"/>
                <wp:effectExtent l="0" t="0" r="0" b="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469800"/>
                          <a:chOff x="0" y="0"/>
                          <a:chExt cx="1602720" cy="469800"/>
                        </a:xfrm>
                      </wpg:grpSpPr>
                      <wps:wsp>
                        <wps:cNvSpPr txBox="1"/>
                        <wps:spPr>
                          <a:xfrm>
                            <a:off x="210960" y="0"/>
                            <a:ext cx="1391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4B3635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20"/>
                            <a:ext cx="225360" cy="225360"/>
                          </a:xfrm>
                          <a:prstGeom prst="flowChartConnector">
                            <a:avLst/>
                          </a:prstGeom>
                          <a:solidFill>
                            <a:srgbClr val="4b36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3.55pt;margin-top:20.65pt;width:126.2pt;height:37pt" coordorigin="-671,413" coordsize="2524,740">
                <v:shape id="shape_0" stroked="f" o:allowincell="f" style="position:absolute;left:-339;top:413;width:219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4B3635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联系 12" fillcolor="#4b3635" stroked="f" o:allowincell="f" style="position:absolute;left:-671;top:635;width:354;height:354;mso-wrap-style:none;v-text-anchor:middle" type="_x0000_t120">
                  <v:fill o:detectmouseclick="t" type="solid" color2="#b4c9c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635</wp:posOffset>
                </wp:positionH>
                <wp:positionV relativeFrom="paragraph">
                  <wp:posOffset>214630</wp:posOffset>
                </wp:positionV>
                <wp:extent cx="6040755" cy="5528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552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2-0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～ 至今）     公司性质：  私营企业 行业类别：  物业管理、商业中心   担任职位：  招商主管  岗位类别：  招商经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主管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工作描述：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、负责所辖区域内产品的招商推广工作；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负责与代理商洽谈，签订销售合同，并为代理商提供服务；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、负责代理商的开发和管理，维持良好的合作关系；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8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、收集辖区市场信息，并及时反馈；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8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、记录经销商信息，建立信息档案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0-1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2012-0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）     公司性质：  民营企业 行业类别：  物业管理、商业中心    担任职位：  招商员兼客服助理  岗位类别：  专业招商人员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8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工作描述：  在盛和伟业其中一个项目盛和广场工作，主要负责商场铺位招商和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435.3pt;mso-wrap-distance-left:9.05pt;mso-wrap-distance-right:9.05pt;mso-wrap-distance-top:0pt;mso-wrap-distance-bottom:0pt;margin-top:16.9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12-05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～ 至今）     公司性质：  私营企业 行业类别：  物业管理、商业中心   担任职位：  招商主管  岗位类别：  招商经理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主管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工作描述：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、负责所辖区域内产品的招商推广工作；   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负责与代理商洽谈，签订销售合同，并为代理商提供服务；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、负责代理商的开发和管理，维持良好的合作关系；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8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、收集辖区市场信息，并及时反馈；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8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、记录经销商信息，建立信息档案。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10-11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2012-0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）     公司性质：  民营企业 行业类别：  物业管理、商业中心    担任职位：  招商员兼客服助理  岗位类别：  专业招商人员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8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工作描述：  在盛和伟业其中一个项目盛和广场工作，主要负责商场铺位招商和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429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0565</wp:posOffset>
                </wp:positionH>
                <wp:positionV relativeFrom="paragraph">
                  <wp:posOffset>-603250</wp:posOffset>
                </wp:positionV>
                <wp:extent cx="6825615" cy="10162540"/>
                <wp:effectExtent l="13335" t="12700" r="12065" b="1270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0" cy="10162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36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95pt;margin-top:-47.5pt;width:537.4pt;height:800.15pt;mso-wrap-style:none;v-text-anchor:middle">
                <v:fill o:detectmouseclick="t" on="false"/>
                <v:stroke color="#4b3635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2B2B2B"/>
          <w:sz w:val="24"/>
          <w:shd w:fill="FFFFFF" w:val="clear"/>
        </w:rPr>
        <w:t>商场规范检查，协助商户促销活动，商场施工店铺装修检查，商户拜访。</w:t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公司 （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2010-01 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～ </w:t>
      </w:r>
      <w:r>
        <w:rPr>
          <w:rFonts w:cs="微软雅黑"/>
          <w:b w:val="false"/>
          <w:color w:val="2B2B2B"/>
          <w:sz w:val="24"/>
          <w:shd w:fill="FFFFFF" w:val="clear"/>
        </w:rPr>
        <w:t>2010-10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）     </w:t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 xml:space="preserve">公司性质：  私营企业 行业类别：  其他金融活动   担任职位：  黄金投资顾问  岗位类别：  黄金投资分析师    </w:t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工作描述：  曾在</w:t>
      </w:r>
      <w:r>
        <w:rPr>
          <w:rFonts w:cs="微软雅黑"/>
          <w:b w:val="false"/>
          <w:color w:val="2B2B2B"/>
          <w:sz w:val="24"/>
          <w:shd w:fill="FFFFFF" w:val="clear"/>
        </w:rPr>
        <w:t>xx</w:t>
      </w:r>
      <w:r>
        <w:rPr>
          <w:rFonts w:cs="微软雅黑"/>
          <w:b w:val="false"/>
          <w:color w:val="2B2B2B"/>
          <w:sz w:val="24"/>
          <w:shd w:fill="FFFFFF" w:val="clear"/>
        </w:rPr>
        <w:t>贵金属投资顾问有限公司</w:t>
      </w:r>
      <w:r>
        <w:rPr>
          <w:rFonts w:cs="微软雅黑"/>
          <w:b w:val="false"/>
          <w:color w:val="2B2B2B"/>
          <w:sz w:val="24"/>
          <w:shd w:fill="FFFFFF" w:val="clear"/>
        </w:rPr>
        <w:t>,</w:t>
      </w:r>
      <w:r>
        <w:rPr>
          <w:rFonts w:cs="微软雅黑"/>
          <w:b w:val="false"/>
          <w:color w:val="2B2B2B"/>
          <w:sz w:val="24"/>
          <w:shd w:fill="FFFFFF" w:val="clear"/>
        </w:rPr>
        <w:t>负责黄金投资分析</w:t>
      </w:r>
      <w:r>
        <w:rPr>
          <w:rFonts w:cs="微软雅黑"/>
          <w:b w:val="false"/>
          <w:color w:val="2B2B2B"/>
          <w:sz w:val="24"/>
          <w:shd w:fill="FFFFFF" w:val="clear"/>
        </w:rPr>
        <w:t>,</w:t>
      </w:r>
      <w:r>
        <w:rPr>
          <w:rFonts w:cs="微软雅黑"/>
          <w:b w:val="false"/>
          <w:color w:val="2B2B2B"/>
          <w:sz w:val="24"/>
          <w:shd w:fill="FFFFFF" w:val="clear"/>
        </w:rPr>
        <w:t>为客人户进行黄金投资产品的推荐工作，提供详尽的金融投资咨询服务，解答客户的疑问，进行市场调研及客户回访工作。</w:t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公司 （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2008-10 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～ </w:t>
      </w:r>
      <w:r>
        <w:rPr>
          <w:rFonts w:cs="微软雅黑"/>
          <w:b w:val="false"/>
          <w:color w:val="2B2B2B"/>
          <w:sz w:val="24"/>
          <w:shd w:fill="FFFFFF" w:val="clear"/>
        </w:rPr>
        <w:t>2009-10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）     </w:t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公司性质：  民营企业 行业类别：  互联网、电子商务    担任职位：  项目主管  岗位类别：  市场推广</w:t>
      </w:r>
      <w:r>
        <w:rPr>
          <w:rFonts w:cs="微软雅黑"/>
          <w:b w:val="false"/>
          <w:color w:val="2B2B2B"/>
          <w:sz w:val="24"/>
          <w:shd w:fill="FFFFFF" w:val="clear"/>
        </w:rPr>
        <w:t>/</w:t>
      </w:r>
      <w:r>
        <w:rPr>
          <w:rFonts w:cs="微软雅黑"/>
          <w:b w:val="false"/>
          <w:color w:val="2B2B2B"/>
          <w:sz w:val="24"/>
          <w:shd w:fill="FFFFFF" w:val="clear"/>
        </w:rPr>
        <w:t>拓展</w:t>
      </w:r>
      <w:r>
        <w:rPr>
          <w:rFonts w:cs="微软雅黑"/>
          <w:b w:val="false"/>
          <w:color w:val="2B2B2B"/>
          <w:sz w:val="24"/>
          <w:shd w:fill="FFFFFF" w:val="clear"/>
        </w:rPr>
        <w:t>/</w:t>
      </w:r>
      <w:r>
        <w:rPr>
          <w:rFonts w:cs="微软雅黑"/>
          <w:b w:val="false"/>
          <w:color w:val="2B2B2B"/>
          <w:sz w:val="24"/>
          <w:shd w:fill="FFFFFF" w:val="clear"/>
        </w:rPr>
        <w:t xml:space="preserve">合作员    </w:t>
      </w:r>
    </w:p>
    <w:p>
      <w:pPr>
        <w:pStyle w:val="Normal"/>
        <w:tabs>
          <w:tab w:val="clear" w:pos="420"/>
          <w:tab w:val="left" w:pos="2429" w:leader="none"/>
        </w:tabs>
        <w:jc w:val="left"/>
        <w:rPr>
          <w:rFonts w:cs="微软雅黑"/>
          <w:b w:val="false"/>
          <w:b w:val="false"/>
          <w:color w:val="2B2B2B"/>
          <w:sz w:val="24"/>
          <w:shd w:fill="FFFFFF" w:val="clear"/>
        </w:rPr>
      </w:pPr>
      <w:r>
        <w:rPr>
          <w:rFonts w:cs="微软雅黑"/>
          <w:b w:val="false"/>
          <w:color w:val="2B2B2B"/>
          <w:sz w:val="24"/>
          <w:shd w:fill="FFFFFF" w:val="clear"/>
        </w:rPr>
        <w:t>工作描述：  曾在金山股份公司，网络区域营销华南总部，担任东莞办事处主管</w:t>
      </w:r>
      <w:r>
        <w:rPr>
          <w:rFonts w:cs="微软雅黑"/>
          <w:b w:val="false"/>
          <w:color w:val="2B2B2B"/>
          <w:sz w:val="24"/>
          <w:shd w:fill="FFFFFF" w:val="clear"/>
        </w:rPr>
        <w:t>1</w:t>
      </w:r>
      <w:r>
        <w:rPr>
          <w:rFonts w:cs="微软雅黑"/>
          <w:b w:val="false"/>
          <w:color w:val="2B2B2B"/>
          <w:sz w:val="24"/>
          <w:shd w:fill="FFFFFF" w:val="clear"/>
        </w:rPr>
        <w:t>年多，</w:t>
      </w:r>
    </w:p>
    <w:p>
      <w:pPr>
        <w:pStyle w:val="Normal"/>
        <w:rPr>
          <w:rFonts w:cs="微软雅黑"/>
          <w:b w:val="false"/>
          <w:b w:val="false"/>
          <w:bCs/>
          <w:color w:val="2B2B2B"/>
          <w:sz w:val="21"/>
          <w:shd w:fill="FFFFFF" w:val="clear"/>
        </w:rPr>
      </w:pPr>
      <w:r>
        <w:rPr>
          <w:rFonts w:cs="微软雅黑"/>
          <w:b w:val="false"/>
          <w:bCs/>
          <w:color w:val="2B2B2B"/>
          <w:sz w:val="21"/>
          <w:shd w:fill="FFFFFF" w:val="clear"/>
        </w:rPr>
      </w:r>
    </w:p>
    <w:p>
      <w:pPr>
        <w:pStyle w:val="Normal"/>
        <w:rPr>
          <w:b w:val="false"/>
          <w:b w:val="false"/>
          <w:bCs/>
          <w:sz w:val="21"/>
        </w:rPr>
      </w:pPr>
      <w:r>
        <w:rPr>
          <w:b w:val="false"/>
          <w:bCs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2890</wp:posOffset>
                </wp:positionH>
                <wp:positionV relativeFrom="paragraph">
                  <wp:posOffset>635</wp:posOffset>
                </wp:positionV>
                <wp:extent cx="1602740" cy="469900"/>
                <wp:effectExtent l="0" t="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469800"/>
                          <a:chOff x="0" y="0"/>
                          <a:chExt cx="1602720" cy="469800"/>
                        </a:xfrm>
                      </wpg:grpSpPr>
                      <wps:wsp>
                        <wps:cNvSpPr txBox="1"/>
                        <wps:spPr>
                          <a:xfrm>
                            <a:off x="210960" y="0"/>
                            <a:ext cx="1391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4B3635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20"/>
                            <a:ext cx="225360" cy="225360"/>
                          </a:xfrm>
                          <a:prstGeom prst="flowChartConnector">
                            <a:avLst/>
                          </a:prstGeom>
                          <a:solidFill>
                            <a:srgbClr val="4b36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20.7pt;margin-top:0.05pt;width:126.25pt;height:37pt" coordorigin="-414,1" coordsize="2525,740">
                <v:shape id="shape_0" stroked="f" o:allowincell="f" style="position:absolute;left:-82;top:1;width:219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4B3635"/>
                            <w:lang w:val="en-US" w:eastAsia="zh-CN" w:bidi="ar-SA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联系 12" fillcolor="#4b3635" stroked="f" o:allowincell="f" style="position:absolute;left:-414;top:223;width:354;height:354;mso-wrap-style:none;v-text-anchor:middle" type="_x0000_t120">
                  <v:fill o:detectmouseclick="t" type="solid" color2="#b4c9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360045</wp:posOffset>
                </wp:positionV>
                <wp:extent cx="5330825" cy="3469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05-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8-07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工商学院 酒店物业管理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03-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5-07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中学 厚街中学 高中   培训经历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08-07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8-07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镇人民政府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生源就业指导培训 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号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06-0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6-05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学院 全国高等学校非计算机专业培训 证书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***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2005-12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5-12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学院 高等学校英语应用能力培训 证书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273.15pt;mso-wrap-distance-left:9.05pt;mso-wrap-distance-right:9.05pt;mso-wrap-distance-top:0pt;mso-wrap-distance-bottom:0pt;margin-top:28.35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05-09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8-07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工商学院 酒店物业管理 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03-09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5-07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中学 厚街中学 高中   培训经历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08-07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8-07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镇人民政府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生源就业指导培训 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号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06-05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6-05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学院 全国高等学校非计算机专业培训 证书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***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2005-12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5-12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学院 高等学校英语应用能力培训 证书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195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3195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7010</wp:posOffset>
                </wp:positionH>
                <wp:positionV relativeFrom="paragraph">
                  <wp:posOffset>82550</wp:posOffset>
                </wp:positionV>
                <wp:extent cx="1602105" cy="469900"/>
                <wp:effectExtent l="0" t="0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469800"/>
                          <a:chOff x="0" y="0"/>
                          <a:chExt cx="1602000" cy="469800"/>
                        </a:xfrm>
                      </wpg:grpSpPr>
                      <wps:wsp>
                        <wps:cNvSpPr txBox="1"/>
                        <wps:spPr>
                          <a:xfrm>
                            <a:off x="210240" y="0"/>
                            <a:ext cx="1391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4B3635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20"/>
                            <a:ext cx="225360" cy="225360"/>
                          </a:xfrm>
                          <a:prstGeom prst="flowChartConnector">
                            <a:avLst/>
                          </a:prstGeom>
                          <a:solidFill>
                            <a:srgbClr val="4b36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6.3pt;margin-top:6.5pt;width:126.15pt;height:37pt" coordorigin="-326,130" coordsize="2523,740">
                <v:shape id="shape_0" stroked="f" o:allowincell="f" style="position:absolute;left:5;top:130;width:2191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4B3635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联系 12" fillcolor="#4b3635" stroked="f" o:allowincell="f" style="position:absolute;left:-326;top:352;width:354;height:354;mso-wrap-style:none;v-text-anchor:middle" type="_x0000_t120">
                  <v:fill o:detectmouseclick="t" type="solid" color2="#b4c9c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0565</wp:posOffset>
                </wp:positionH>
                <wp:positionV relativeFrom="paragraph">
                  <wp:posOffset>-603250</wp:posOffset>
                </wp:positionV>
                <wp:extent cx="6825615" cy="10162540"/>
                <wp:effectExtent l="13335" t="12700" r="12065" b="1270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0" cy="10162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36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95pt;margin-top:-47.5pt;width:537.4pt;height:800.15pt;mso-wrap-style:none;v-text-anchor:middle">
                <v:fill o:detectmouseclick="t" on="false"/>
                <v:stroke color="#4b3635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393700</wp:posOffset>
                </wp:positionV>
                <wp:extent cx="5358130" cy="25819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一、对公司坦诚、自信，高度的工作热情；有良好的团队合作精神，有敬业精神；较强的观察力和应变能力，良好的判断力和沟通能力  二、丰富的销售与招商经验，熟悉过程中的每一个环节，可有效的调动人员的工作热情，在团结互助的前提下完成公司的销售任务。  三、完成项目价格体系的搭建。   四、建立、建全人员管理和数据反馈管理机制。  五、依据市场的反馈，进行销售及招商策略的适时调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203.3pt;mso-wrap-distance-left:9.05pt;mso-wrap-distance-right:9.05pt;mso-wrap-distance-top:0pt;mso-wrap-distance-bottom:0pt;margin-top:31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一、对公司坦诚、自信，高度的工作热情；有良好的团队合作精神，有敬业精神；较强的观察力和应变能力，良好的判断力和沟通能力  二、丰富的销售与招商经验，熟悉过程中的每一个环节，可有效的调动人员的工作热情，在团结互助的前提下完成公司的销售任务。  三、完成项目价格体系的搭建。   四、建立、建全人员管理和数据反馈管理机制。  五、依据市场的反馈，进行销售及招商策略的适时调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0:00Z</dcterms:created>
  <dc:creator>WYSJ</dc:creator>
  <dc:description/>
  <cp:keywords/>
  <dc:language>en-US</dc:language>
  <cp:lastModifiedBy>q3060</cp:lastModifiedBy>
  <dcterms:modified xsi:type="dcterms:W3CDTF">2020-01-12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