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33985</wp:posOffset>
            </wp:positionV>
            <wp:extent cx="7560310" cy="9969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3625</wp:posOffset>
                </wp:positionH>
                <wp:positionV relativeFrom="paragraph">
                  <wp:posOffset>-850265</wp:posOffset>
                </wp:positionV>
                <wp:extent cx="7408545" cy="10539095"/>
                <wp:effectExtent l="8890" t="8890" r="8255" b="8255"/>
                <wp:wrapNone/>
                <wp:docPr id="2" name="圆角矩形3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440" cy="10539000"/>
                        </a:xfrm>
                        <a:custGeom>
                          <a:avLst/>
                          <a:gdLst>
                            <a:gd name="textAreaLeft" fmla="*/ 105480 w 4200120"/>
                            <a:gd name="textAreaRight" fmla="*/ 4094640 w 4200120"/>
                            <a:gd name="textAreaTop" fmla="*/ 105480 h 5974920"/>
                            <a:gd name="textAreaBottom" fmla="*/ 5869440 h 5974920"/>
                          </a:gdLst>
                          <a:ahLst/>
                          <a:rect l="textAreaLeft" t="textAreaTop" r="textAreaRight" b="textAreaBottom"/>
                          <a:pathLst>
                            <a:path w="21600" h="30726">
                              <a:moveTo>
                                <a:pt x="1857" y="0"/>
                              </a:moveTo>
                              <a:arcTo wR="1857" hR="1857" stAng="16200000" swAng="-5400000"/>
                              <a:lnTo>
                                <a:pt x="0" y="28869"/>
                              </a:lnTo>
                              <a:arcTo wR="1857" hR="1857" stAng="10800000" swAng="-5400000"/>
                              <a:lnTo>
                                <a:pt x="19743" y="30726"/>
                              </a:lnTo>
                              <a:arcTo wR="1857" hR="1857" stAng="5400000" swAng="-5400000"/>
                              <a:lnTo>
                                <a:pt x="21600" y="1857"/>
                              </a:lnTo>
                              <a:arcTo wR="1857" hR="1857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8" stroked="t" o:allowincell="f" style="position:absolute;margin-left:-83.75pt;margin-top:-66.95pt;width:583.3pt;height:82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7665</wp:posOffset>
                </wp:positionH>
                <wp:positionV relativeFrom="paragraph">
                  <wp:posOffset>-633730</wp:posOffset>
                </wp:positionV>
                <wp:extent cx="2369820" cy="412750"/>
                <wp:effectExtent l="0" t="0" r="635" b="635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412920"/>
                          <a:chOff x="0" y="0"/>
                          <a:chExt cx="23698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988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609f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" y="41400"/>
                            <a:ext cx="1618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28.95pt;margin-top:-49.9pt;width:186.6pt;height:32.5pt" coordorigin="2579,-998" coordsize="3732,650">
                <v:roundrect id="shape_0" ID="棒 20" fillcolor="#609f7c" stroked="f" o:allowincell="f" style="position:absolute;left:2579;top:-998;width:37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f6083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46;top:-933;width:2548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6140</wp:posOffset>
                </wp:positionH>
                <wp:positionV relativeFrom="paragraph">
                  <wp:posOffset>138430</wp:posOffset>
                </wp:positionV>
                <wp:extent cx="700722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2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75pt;height:30pt;mso-wrap-distance-left:9.05pt;mso-wrap-distance-right:9.05pt;mso-wrap-distance-top:0pt;mso-wrap-distance-bottom:0pt;margin-top:10.9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0</wp:posOffset>
                </wp:positionH>
                <wp:positionV relativeFrom="paragraph">
                  <wp:posOffset>-690245</wp:posOffset>
                </wp:positionV>
                <wp:extent cx="74041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30pt;mso-wrap-distance-left:9.05pt;mso-wrap-distance-right:9.05pt;mso-wrap-distance-top:0pt;mso-wrap-distance-bottom:0pt;margin-top:-54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6740</wp:posOffset>
                </wp:positionH>
                <wp:positionV relativeFrom="paragraph">
                  <wp:posOffset>-676275</wp:posOffset>
                </wp:positionV>
                <wp:extent cx="14598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3.25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园林景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59055</wp:posOffset>
                </wp:positionV>
                <wp:extent cx="6456680" cy="272415"/>
                <wp:effectExtent l="8255" t="8890" r="8890" b="8255"/>
                <wp:wrapNone/>
                <wp:docPr id="7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272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stroked="t" o:allowincell="f" style="position:absolute;margin-left:-42.2pt;margin-top:4.65pt;width:508.35pt;height:2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基本资料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姓　　名： 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】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婚姻状况：  已婚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民　　族：  汉族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年　　龄：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住    址：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邮   箱：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联系电话：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42290</wp:posOffset>
                </wp:positionH>
                <wp:positionV relativeFrom="paragraph">
                  <wp:posOffset>58420</wp:posOffset>
                </wp:positionV>
                <wp:extent cx="6456680" cy="272415"/>
                <wp:effectExtent l="8255" t="8890" r="8890" b="8255"/>
                <wp:wrapNone/>
                <wp:docPr id="8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272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stroked="t" o:allowincell="f" style="position:absolute;margin-left:-42.7pt;margin-top:4.6pt;width:508.35pt;height:2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城市规划（风景园林）</w:t>
      </w:r>
    </w:p>
    <w:p>
      <w:pPr>
        <w:pStyle w:val="Normal"/>
        <w:jc w:val="center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园林史，园林美学，园林设计原理，园林建筑，园林制图，园林工程，园林树木学，花卉学，植物景观设计，建筑工程，园林树木学，生态学，花卉学，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cad,photoshop,3d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，建筑制图，建筑物理，中外园林史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3625</wp:posOffset>
                </wp:positionH>
                <wp:positionV relativeFrom="paragraph">
                  <wp:posOffset>-850265</wp:posOffset>
                </wp:positionV>
                <wp:extent cx="7408545" cy="10539095"/>
                <wp:effectExtent l="8890" t="8890" r="8255" b="8255"/>
                <wp:wrapNone/>
                <wp:docPr id="9" name="圆角矩形3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440" cy="10539000"/>
                        </a:xfrm>
                        <a:custGeom>
                          <a:avLst/>
                          <a:gdLst>
                            <a:gd name="textAreaLeft" fmla="*/ 105480 w 4200120"/>
                            <a:gd name="textAreaRight" fmla="*/ 4094640 w 4200120"/>
                            <a:gd name="textAreaTop" fmla="*/ 105480 h 5974920"/>
                            <a:gd name="textAreaBottom" fmla="*/ 5869440 h 5974920"/>
                          </a:gdLst>
                          <a:ahLst/>
                          <a:rect l="textAreaLeft" t="textAreaTop" r="textAreaRight" b="textAreaBottom"/>
                          <a:pathLst>
                            <a:path w="21600" h="30726">
                              <a:moveTo>
                                <a:pt x="1857" y="0"/>
                              </a:moveTo>
                              <a:arcTo wR="1857" hR="1857" stAng="16200000" swAng="-5400000"/>
                              <a:lnTo>
                                <a:pt x="0" y="28869"/>
                              </a:lnTo>
                              <a:arcTo wR="1857" hR="1857" stAng="10800000" swAng="-5400000"/>
                              <a:lnTo>
                                <a:pt x="19743" y="30726"/>
                              </a:lnTo>
                              <a:arcTo wR="1857" hR="1857" stAng="5400000" swAng="-5400000"/>
                              <a:lnTo>
                                <a:pt x="21600" y="1857"/>
                              </a:lnTo>
                              <a:arcTo wR="1857" hR="1857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8" stroked="t" o:allowincell="f" style="position:absolute;margin-left:-83.75pt;margin-top:-66.95pt;width:583.3pt;height:82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73025</wp:posOffset>
                </wp:positionV>
                <wp:extent cx="6456680" cy="272415"/>
                <wp:effectExtent l="8255" t="8890" r="8890" b="8255"/>
                <wp:wrapNone/>
                <wp:docPr id="10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272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stroked="t" o:allowincell="f" style="position:absolute;margin-left:-42.2pt;margin-top:5.75pt;width:508.35pt;height:2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公司成本管理规定，进行市场调研，收集安装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园林工程材料价格；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拓展园林景观合作单位，考察确定景观设计单位，参与景观设计合同的洽谈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编制景观设计计划和设计任务书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监督景观设计进度，协助景观设计单位完成设计任务，并对各阶段的设计成果进行及时审查和提出修正指导意见．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景观方案讨论及方案交底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确认销售资料中园林景观的相关部分，协助销售部门完成模型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制作</w:t>
        </w:r>
      </w:hyperlink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并监督园林景观施工图的设计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考察景观施工单位，组织景观工程招投标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景观工程预决算，并控制景观工程成本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园林景观施工图的技术交底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配合现场施工，处理相关专业技术问题；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控制园林景观的设计变更，审核项目实施中的工程中期付款、签证、变更、索赔等文件，对成本实施动态监控和预警提示；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据公司成本管理规定，对合同履行中付款增减情况进行跟踪，依据合同约定对成本等违约情况进行统计、分析，提出处理建议；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63625</wp:posOffset>
                </wp:positionH>
                <wp:positionV relativeFrom="paragraph">
                  <wp:posOffset>-850265</wp:posOffset>
                </wp:positionV>
                <wp:extent cx="7408545" cy="10539095"/>
                <wp:effectExtent l="8890" t="8890" r="8255" b="8255"/>
                <wp:wrapNone/>
                <wp:docPr id="11" name="圆角矩形3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440" cy="10539000"/>
                        </a:xfrm>
                        <a:custGeom>
                          <a:avLst/>
                          <a:gdLst>
                            <a:gd name="textAreaLeft" fmla="*/ 105480 w 4200120"/>
                            <a:gd name="textAreaRight" fmla="*/ 4094640 w 4200120"/>
                            <a:gd name="textAreaTop" fmla="*/ 105480 h 5974920"/>
                            <a:gd name="textAreaBottom" fmla="*/ 5869440 h 5974920"/>
                          </a:gdLst>
                          <a:ahLst/>
                          <a:rect l="textAreaLeft" t="textAreaTop" r="textAreaRight" b="textAreaBottom"/>
                          <a:pathLst>
                            <a:path w="21600" h="30726">
                              <a:moveTo>
                                <a:pt x="1857" y="0"/>
                              </a:moveTo>
                              <a:arcTo wR="1857" hR="1857" stAng="16200000" swAng="-5400000"/>
                              <a:lnTo>
                                <a:pt x="0" y="28869"/>
                              </a:lnTo>
                              <a:arcTo wR="1857" hR="1857" stAng="10800000" swAng="-5400000"/>
                              <a:lnTo>
                                <a:pt x="19743" y="30726"/>
                              </a:lnTo>
                              <a:arcTo wR="1857" hR="1857" stAng="5400000" swAng="-5400000"/>
                              <a:lnTo>
                                <a:pt x="21600" y="1857"/>
                              </a:lnTo>
                              <a:arcTo wR="1857" hR="1857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8" stroked="t" o:allowincell="f" style="position:absolute;margin-left:-83.75pt;margin-top:-66.95pt;width:583.3pt;height:82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织园林景观的竣工验收，完成景观设计、竣工文件及资料归档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所完成的项目分析评价及作出总结报告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工作内容：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各项目的方案设计的评审、施工图纸审查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建施工流程、施工工艺、施工进度的跟踪管理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效果实施把控，根据项目要求对相关园建材料的选样工作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苗木采购工作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林苗木种植现场施工工作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指导后期物业养护管理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协助项目景观设计评审、材料样板选择、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跟踪对设计方案及施工图的会审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负责监督园林工程施工计划协调，控制园林景观的施工质量、进度及成本，并实地检查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 协助苗木的采购和种植现场指导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于小区内的景观施工中出现的问题进行现场跟进．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苗木种植设计调整工作．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3625</wp:posOffset>
                </wp:positionH>
                <wp:positionV relativeFrom="paragraph">
                  <wp:posOffset>-850265</wp:posOffset>
                </wp:positionV>
                <wp:extent cx="7408545" cy="10539095"/>
                <wp:effectExtent l="8890" t="8890" r="8255" b="8255"/>
                <wp:wrapNone/>
                <wp:docPr id="12" name="圆角矩形3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440" cy="10539000"/>
                        </a:xfrm>
                        <a:custGeom>
                          <a:avLst/>
                          <a:gdLst>
                            <a:gd name="textAreaLeft" fmla="*/ 105480 w 4200120"/>
                            <a:gd name="textAreaRight" fmla="*/ 4094640 w 4200120"/>
                            <a:gd name="textAreaTop" fmla="*/ 105480 h 5974920"/>
                            <a:gd name="textAreaBottom" fmla="*/ 5869440 h 5974920"/>
                          </a:gdLst>
                          <a:ahLst/>
                          <a:rect l="textAreaLeft" t="textAreaTop" r="textAreaRight" b="textAreaBottom"/>
                          <a:pathLst>
                            <a:path w="21600" h="30726">
                              <a:moveTo>
                                <a:pt x="1857" y="0"/>
                              </a:moveTo>
                              <a:arcTo wR="1857" hR="1857" stAng="16200000" swAng="-5400000"/>
                              <a:lnTo>
                                <a:pt x="0" y="28869"/>
                              </a:lnTo>
                              <a:arcTo wR="1857" hR="1857" stAng="10800000" swAng="-5400000"/>
                              <a:lnTo>
                                <a:pt x="19743" y="30726"/>
                              </a:lnTo>
                              <a:arcTo wR="1857" hR="1857" stAng="5400000" swAng="-5400000"/>
                              <a:lnTo>
                                <a:pt x="21600" y="1857"/>
                              </a:lnTo>
                              <a:arcTo wR="1857" hR="1857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8" stroked="t" o:allowincell="f" style="position:absolute;margin-left:-83.75pt;margin-top:-66.95pt;width:583.3pt;height:82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59055</wp:posOffset>
                </wp:positionV>
                <wp:extent cx="6456680" cy="272415"/>
                <wp:effectExtent l="8255" t="8890" r="8890" b="8255"/>
                <wp:wrapNone/>
                <wp:docPr id="13" name="棒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272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609f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8" stroked="t" o:allowincell="f" style="position:absolute;margin-left:-42.2pt;margin-top:4.65pt;width:508.35pt;height:2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9f7c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技能专长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专业职称：  景观设计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能熟练操作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设计软件，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懂园林预算，过往项目中做过几年园林工程采购工作，对苗木价格非常了解；负责过  园林项目预算工作，正准备考造价证书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hyperlink r:id="rId4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column">
                    <wp:posOffset>-535940</wp:posOffset>
                  </wp:positionH>
                  <wp:positionV relativeFrom="paragraph">
                    <wp:posOffset>79375</wp:posOffset>
                  </wp:positionV>
                  <wp:extent cx="6456680" cy="272415"/>
                  <wp:effectExtent l="8255" t="8890" r="8890" b="8255"/>
                  <wp:wrapNone/>
                  <wp:docPr id="14" name="棒 3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56600" cy="272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5840">
                            <a:solidFill>
                              <a:srgbClr val="609f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棒 38" stroked="t" o:allowincell="f" style="position:absolute;margin-left:-42.2pt;margin-top:6.25pt;width:508.35pt;height:21.4pt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609f7c" weight="15840" joinstyle="miter" endcap="flat"/>
                  <w10:wrap type="none"/>
                </v:roundrect>
              </w:pict>
            </mc:Fallback>
          </mc:AlternateContent>
        </w:r>
      </w:hyperlink>
      <w:r>
        <w:rPr>
          <w:rStyle w:val="InternetLink"/>
          <w:rFonts w:cs="微软雅黑"/>
          <w:bCs/>
          <w:color w:val="000000"/>
          <w:sz w:val="26"/>
          <w:szCs w:val="26"/>
          <w:u w:val="none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不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以上园林景观行业工作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经验</w:t>
        </w:r>
      </w:hyperlink>
      <w:r>
        <w:rPr>
          <w:rFonts w:cs="微软雅黑"/>
          <w:b w:val="false"/>
          <w:kern w:val="0"/>
          <w:sz w:val="22"/>
          <w:szCs w:val="22"/>
          <w:shd w:fill="FFFFFF" w:val="clear"/>
        </w:rPr>
        <w:t>，主持管理大型楼盘景观项目多个，有良好环境景观鉴赏能力及丰富的现场管理 工作经验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知设计管理和房地产开发的工作基本程序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练使用各种办公室软件和绘图软件。</w:t>
      </w:r>
    </w:p>
    <w:p>
      <w:pPr>
        <w:pStyle w:val="Normal"/>
        <w:widowControl/>
        <w:spacing w:lineRule="atLeast" w:line="330"/>
        <w:jc w:val="center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行业和岗位保持积极乐观态度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geren-jianli.com/c23.aspx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