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00</wp:posOffset>
                </wp:positionH>
                <wp:positionV relativeFrom="paragraph">
                  <wp:posOffset>4387215</wp:posOffset>
                </wp:positionV>
                <wp:extent cx="10765790" cy="7620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65800" cy="7632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0000" stroked="f" o:allowincell="f" style="position:absolute;margin-left:-505.05pt;margin-top:345.45pt;width:847.65pt;height:5.95pt;mso-wrap-style:none;v-text-anchor:middle;rotation:90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238250</wp:posOffset>
                </wp:positionV>
                <wp:extent cx="4679950" cy="635"/>
                <wp:effectExtent l="635" t="12700" r="635" b="1270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c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97.5pt" to="425.7pt,97.5pt" ID="直线 12" stroked="t" o:allowincell="f" style="position:absolute">
                <v:stroke color="#cc0000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095</wp:posOffset>
                </wp:positionH>
                <wp:positionV relativeFrom="paragraph">
                  <wp:posOffset>4248150</wp:posOffset>
                </wp:positionV>
                <wp:extent cx="4679950" cy="635"/>
                <wp:effectExtent l="635" t="12700" r="635" b="1270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c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34.5pt" to="428.3pt,334.5pt" ID="直线 12" stroked="t" o:allowincell="f" style="position:absolute">
                <v:stroke color="#cc0000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43675</wp:posOffset>
                </wp:positionH>
                <wp:positionV relativeFrom="paragraph">
                  <wp:posOffset>4479925</wp:posOffset>
                </wp:positionV>
                <wp:extent cx="10885805" cy="76200"/>
                <wp:effectExtent l="0" t="635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85680" cy="76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9900" stroked="f" o:allowincell="f" style="position:absolute;margin-left:-515.25pt;margin-top:352.7pt;width:857.1pt;height:5.95pt;mso-wrap-style:none;v-text-anchor:middle;rotation:90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565</wp:posOffset>
                </wp:positionH>
                <wp:positionV relativeFrom="paragraph">
                  <wp:posOffset>-419735</wp:posOffset>
                </wp:positionV>
                <wp:extent cx="472567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99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9900"/>
                                <w:sz w:val="84"/>
                                <w:szCs w:val="84"/>
                              </w:rPr>
                              <w:t>课程顾问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72pt;mso-wrap-distance-left:9.05pt;mso-wrap-distance-right:9.05pt;mso-wrap-distance-top:0pt;mso-wrap-distance-bottom:0pt;margin-top:-33.05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99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9900"/>
                          <w:sz w:val="84"/>
                          <w:szCs w:val="84"/>
                        </w:rPr>
                        <w:t>课程顾问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0</wp:posOffset>
                </wp:positionH>
                <wp:positionV relativeFrom="paragraph">
                  <wp:posOffset>716915</wp:posOffset>
                </wp:positionV>
                <wp:extent cx="1118235" cy="5251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2pt" style="position:absolute;rotation:-0;width:88.05pt;height:41.35pt;mso-wrap-distance-left:9.05pt;mso-wrap-distance-right:9.05pt;mso-wrap-distance-top:0pt;mso-wrap-distance-bottom:0pt;margin-top:56.45pt;mso-position-vertical-relative:text;margin-left:-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7820</wp:posOffset>
                </wp:positionH>
                <wp:positionV relativeFrom="paragraph">
                  <wp:posOffset>3738245</wp:posOffset>
                </wp:positionV>
                <wp:extent cx="1118235" cy="5251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2pt" style="position:absolute;rotation:-0;width:88.05pt;height:41.35pt;mso-wrap-distance-left:9.05pt;mso-wrap-distance-right:9.05pt;mso-wrap-distance-top:0pt;mso-wrap-distance-bottom:0pt;margin-top:294.35pt;mso-position-vertical-relative:text;margin-left:-2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295</wp:posOffset>
                </wp:positionH>
                <wp:positionV relativeFrom="paragraph">
                  <wp:posOffset>-412750</wp:posOffset>
                </wp:positionV>
                <wp:extent cx="466979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C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C0000"/>
                                <w:sz w:val="84"/>
                                <w:szCs w:val="84"/>
                              </w:rPr>
                              <w:t>课程顾问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72pt;mso-wrap-distance-left:9.05pt;mso-wrap-distance-right:9.05pt;mso-wrap-distance-top:0pt;mso-wrap-distance-bottom:0pt;margin-top:-32.5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C00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C0000"/>
                          <w:sz w:val="84"/>
                          <w:szCs w:val="84"/>
                        </w:rPr>
                        <w:t>课程顾问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730</wp:posOffset>
                </wp:positionH>
                <wp:positionV relativeFrom="paragraph">
                  <wp:posOffset>74930</wp:posOffset>
                </wp:positionV>
                <wp:extent cx="4560570" cy="2052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　　名：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】      性　　别：  男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80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61.6pt;mso-wrap-distance-left:9.05pt;mso-wrap-distance-right:9.05pt;mso-wrap-distance-top:0pt;mso-wrap-distance-bottom:0pt;margin-top:5.9pt;mso-position-vertical-relative:text;margin-left:-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　　名：  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】      性　　别：  男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未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80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49445</wp:posOffset>
            </wp:positionH>
            <wp:positionV relativeFrom="paragraph">
              <wp:posOffset>47625</wp:posOffset>
            </wp:positionV>
            <wp:extent cx="906145" cy="1140460"/>
            <wp:effectExtent l="0" t="0" r="0" b="0"/>
            <wp:wrapNone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14046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</wp:posOffset>
                </wp:positionH>
                <wp:positionV relativeFrom="paragraph">
                  <wp:posOffset>83820</wp:posOffset>
                </wp:positionV>
                <wp:extent cx="4579620" cy="46456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464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事代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才市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学生群体中发掘潜在客户，为潜在客户解答档案和户口迁移的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为确定办理档案和户口迁移的客户办理迁移业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发掘潜在客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位，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位客户办理了业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暑期销售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通用医疗集团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GE health car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与调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家医院输卵管领域对比剂的使用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365.8pt;mso-wrap-distance-left:9.05pt;mso-wrap-distance-right:9.05pt;mso-wrap-distance-top:0pt;mso-wrap-distance-bottom:0pt;margin-top:6.6pt;mso-position-vertical-relative:text;margin-left:-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事代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才市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学生群体中发掘潜在客户，为潜在客户解答档案和户口迁移的问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为确定办理档案和户口迁移的客户办理迁移业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发掘潜在客户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位，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位客户办理了业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暑期销售实习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通用医疗集团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GE health car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与调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家医院输卵管领域对比剂的使用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9960</wp:posOffset>
                </wp:positionH>
                <wp:positionV relativeFrom="paragraph">
                  <wp:posOffset>-2057400</wp:posOffset>
                </wp:positionV>
                <wp:extent cx="10885805" cy="76200"/>
                <wp:effectExtent l="0" t="0" r="0" b="0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85680" cy="76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9900" stroked="f" o:allowincell="f" style="position:absolute;margin-left:74.8pt;margin-top:-162.05pt;width:857.1pt;height:5.95pt;mso-wrap-style:none;v-text-anchor:middle;rotation:90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095</wp:posOffset>
                </wp:positionH>
                <wp:positionV relativeFrom="paragraph">
                  <wp:posOffset>2927985</wp:posOffset>
                </wp:positionV>
                <wp:extent cx="4679950" cy="635"/>
                <wp:effectExtent l="635" t="12700" r="635" b="12700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c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230.55pt" to="428.3pt,230.55pt" ID="直线 12" stroked="t" o:allowincell="f" style="position:absolute">
                <v:stroke color="#cc0000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0</wp:posOffset>
                </wp:positionH>
                <wp:positionV relativeFrom="paragraph">
                  <wp:posOffset>6883400</wp:posOffset>
                </wp:positionV>
                <wp:extent cx="4679950" cy="635"/>
                <wp:effectExtent l="635" t="12700" r="635" b="12700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c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42pt" to="432.45pt,542pt" ID="直线 12" stroked="t" o:allowincell="f" style="position:absolute">
                <v:stroke color="#cc0000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43675</wp:posOffset>
                </wp:positionH>
                <wp:positionV relativeFrom="paragraph">
                  <wp:posOffset>4479925</wp:posOffset>
                </wp:positionV>
                <wp:extent cx="10885805" cy="76200"/>
                <wp:effectExtent l="0" t="635" r="0" b="0"/>
                <wp:wrapNone/>
                <wp:docPr id="1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85680" cy="76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9900" stroked="f" o:allowincell="f" style="position:absolute;margin-left:-515.25pt;margin-top:352.7pt;width:857.1pt;height:5.95pt;mso-wrap-style:none;v-text-anchor:middle;rotation:90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13500</wp:posOffset>
                </wp:positionH>
                <wp:positionV relativeFrom="paragraph">
                  <wp:posOffset>4387215</wp:posOffset>
                </wp:positionV>
                <wp:extent cx="10765790" cy="76200"/>
                <wp:effectExtent l="0" t="0" r="0" b="0"/>
                <wp:wrapNone/>
                <wp:docPr id="1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65800" cy="7632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0000" stroked="f" o:allowincell="f" style="position:absolute;margin-left:-505.05pt;margin-top:345.45pt;width:847.65pt;height:5.95pt;mso-wrap-style:none;v-text-anchor:middle;rotation:90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9960</wp:posOffset>
                </wp:positionH>
                <wp:positionV relativeFrom="paragraph">
                  <wp:posOffset>4480560</wp:posOffset>
                </wp:positionV>
                <wp:extent cx="10885805" cy="76200"/>
                <wp:effectExtent l="0" t="635" r="0" b="0"/>
                <wp:wrapNone/>
                <wp:docPr id="1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85680" cy="76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9900" stroked="f" o:allowincell="f" style="position:absolute;margin-left:74.8pt;margin-top:352.75pt;width:857.1pt;height:5.95pt;mso-wrap-style:none;v-text-anchor:middle;rotation:90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-71120</wp:posOffset>
                </wp:positionV>
                <wp:extent cx="5191125" cy="2240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同事独立举办输卵管领域的学术研讨会，邀请十多位广东省的知名专家前来参会。在研讨会上发表关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其产品的演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  发行部助理  《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报》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征订用户的开发和发行服务  第三方关联订阅的发行质量统计分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协作产品市场推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76.4pt;mso-wrap-distance-left:9.05pt;mso-wrap-distance-right:9.05pt;mso-wrap-distance-top:0pt;mso-wrap-distance-bottom:0pt;margin-top:-5.6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同事独立举办输卵管领域的学术研讨会，邀请十多位广东省的知名专家前来参会。在研讨会上发表关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其产品的演讲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  发行部助理  《中国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报》社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征订用户的开发和发行服务  第三方关联订阅的发行质量统计分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协作产品市场推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2418080</wp:posOffset>
                </wp:positionV>
                <wp:extent cx="1118235" cy="5251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2pt" style="position:absolute;rotation:-0;width:88.05pt;height:41.35pt;mso-wrap-distance-left:9.05pt;mso-wrap-distance-right:9.05pt;mso-wrap-distance-top:0pt;mso-wrap-distance-bottom:0pt;margin-top:190.4pt;mso-position-vertical-relative:text;margin-left:-2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2891155</wp:posOffset>
                </wp:positionV>
                <wp:extent cx="5191125" cy="28568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85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业技能    证券从业资格证通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全国计算机软件技术资格与水平考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助理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MySQL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英语六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(CET-6)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通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口语技能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朗诵大赛  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224.95pt;mso-wrap-distance-left:9.05pt;mso-wrap-distance-right:9.05pt;mso-wrap-distance-top:0pt;mso-wrap-distance-bottom:0pt;margin-top:227.65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业技能    证券从业资格证通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全国计算机软件技术资格与水平考试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助理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MySQL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英语六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(CET-6)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通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口语技能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朗诵大赛  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330</wp:posOffset>
                </wp:positionH>
                <wp:positionV relativeFrom="paragraph">
                  <wp:posOffset>6364605</wp:posOffset>
                </wp:positionV>
                <wp:extent cx="1118235" cy="5251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2pt" style="position:absolute;rotation:-0;width:88.05pt;height:41.35pt;mso-wrap-distance-left:9.05pt;mso-wrap-distance-right:9.05pt;mso-wrap-distance-top:0pt;mso-wrap-distance-bottom:0pt;margin-top:501.15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6979285</wp:posOffset>
                </wp:positionV>
                <wp:extent cx="5478145" cy="22167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生活中，我是一个活泼开朗、爱说爱笑的女孩，并且善于与人沟通，在学校和生活中我的朋友都很多，平时爱好唱歌跳舞，以及各种球类运动，经常与朋友一起参加各种团体活动，能够很快的融入新的集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工作中我做事非常积极，执行力强，对新事物学习能力很强，并且办事果断能够独立高效的完成本职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174.55pt;mso-wrap-distance-left:9.05pt;mso-wrap-distance-right:9.05pt;mso-wrap-distance-top:0pt;mso-wrap-distance-bottom:0pt;margin-top:549.5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生活中，我是一个活泼开朗、爱说爱笑的女孩，并且善于与人沟通，在学校和生活中我的朋友都很多，平时爱好唱歌跳舞，以及各种球类运动，经常与朋友一起参加各种团体活动，能够很快的融入新的集体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工作中我做事非常积极，执行力强，对新事物学习能力很强，并且办事果断能够独立高效的完成本职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22:00Z</dcterms:created>
  <dc:creator>WYSJ</dc:creator>
  <dc:description/>
  <cp:keywords/>
  <dc:language>en-US</dc:language>
  <cp:lastModifiedBy>q3060</cp:lastModifiedBy>
  <dcterms:modified xsi:type="dcterms:W3CDTF">2020-01-11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