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68095</wp:posOffset>
            </wp:positionH>
            <wp:positionV relativeFrom="paragraph">
              <wp:posOffset>-1510030</wp:posOffset>
            </wp:positionV>
            <wp:extent cx="7823835" cy="268922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83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1223010</wp:posOffset>
                </wp:positionH>
                <wp:positionV relativeFrom="paragraph">
                  <wp:posOffset>-1576705</wp:posOffset>
                </wp:positionV>
                <wp:extent cx="7872095" cy="2755265"/>
                <wp:effectExtent l="635" t="0" r="0" b="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2120" cy="2755440"/>
                        </a:xfrm>
                        <a:prstGeom prst="rect">
                          <a:avLst/>
                        </a:prstGeom>
                        <a:solidFill>
                          <a:srgbClr val="9c8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c8f00" stroked="f" o:allowincell="f" style="position:absolute;margin-left:-96.3pt;margin-top:-124.15pt;width:619.8pt;height:216.9pt;mso-wrap-style:none;v-text-anchor:middle">
                <v:fill o:detectmouseclick="t" type="solid" color2="#6370ff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305</wp:posOffset>
                </wp:positionH>
                <wp:positionV relativeFrom="paragraph">
                  <wp:posOffset>67310</wp:posOffset>
                </wp:positionV>
                <wp:extent cx="1158875" cy="1301750"/>
                <wp:effectExtent l="85090" t="74295" r="85090" b="74930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0000">
                          <a:off x="0" y="0"/>
                          <a:ext cx="1158840" cy="130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f" o:allowincell="f" style="position:absolute;margin-left:32.1pt;margin-top:5.3pt;width:91.2pt;height:102.45pt;mso-wrap-style:none;v-text-anchor:middle;rotation: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8610</wp:posOffset>
            </wp:positionH>
            <wp:positionV relativeFrom="paragraph">
              <wp:posOffset>53340</wp:posOffset>
            </wp:positionV>
            <wp:extent cx="1219835" cy="135128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351280"/>
                    </a:xfrm>
                    <a:prstGeom prst="rect">
                      <a:avLst/>
                    </a:prstGeom>
                    <a:ln w="25400">
                      <a:solidFill>
                        <a:srgbClr val="9C8F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7280</wp:posOffset>
                </wp:positionH>
                <wp:positionV relativeFrom="paragraph">
                  <wp:posOffset>-75565</wp:posOffset>
                </wp:positionV>
                <wp:extent cx="2332990" cy="1111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姓名：某某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36"/>
                                <w:szCs w:val="36"/>
                              </w:rPr>
                              <w:t>应聘：移动产品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87.5pt;mso-wrap-distance-left:9.05pt;mso-wrap-distance-right:9.05pt;mso-wrap-distance-top:0pt;mso-wrap-distance-bottom:0pt;margin-top:-5.95pt;mso-position-vertical-relative:text;margin-left:2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48"/>
                          <w:szCs w:val="48"/>
                        </w:rPr>
                        <w:t>姓名：某某某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36"/>
                          <w:szCs w:val="36"/>
                        </w:rPr>
                        <w:t>应聘：移动产品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4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3080</wp:posOffset>
                </wp:positionH>
                <wp:positionV relativeFrom="paragraph">
                  <wp:posOffset>1718945</wp:posOffset>
                </wp:positionV>
                <wp:extent cx="1254125" cy="555625"/>
                <wp:effectExtent l="50165" t="109855" r="50165" b="109220"/>
                <wp:wrapNone/>
                <wp:docPr id="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">
                          <a:off x="0" y="0"/>
                          <a:ext cx="1254240" cy="55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white" stroked="t" o:allowincell="f" style="position:absolute;margin-left:-40.45pt;margin-top:135.35pt;width:98.7pt;height:43.7pt;mso-wrap-style:none;v-text-anchor:middle;rotation:9">
                <v:fill o:detectmouseclick="t" type="solid" color2="black"/>
                <v:stroke color="olive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19125</wp:posOffset>
                </wp:positionH>
                <wp:positionV relativeFrom="paragraph">
                  <wp:posOffset>5015230</wp:posOffset>
                </wp:positionV>
                <wp:extent cx="1325245" cy="744220"/>
                <wp:effectExtent l="14605" t="14605" r="14605" b="14605"/>
                <wp:wrapNone/>
                <wp:docPr id="7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744120"/>
                          <a:chOff x="0" y="0"/>
                          <a:chExt cx="1325160" cy="744120"/>
                        </a:xfrm>
                      </wpg:grpSpPr>
                      <wps:wsp>
                        <wps:cNvSpPr/>
                        <wps:spPr>
                          <a:xfrm rot="540000">
                            <a:off x="35640" y="94320"/>
                            <a:ext cx="125352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95760"/>
                            <a:ext cx="120348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c8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工作经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45.9pt;margin-top:402.35pt;width:98.7pt;height:43.7pt" coordorigin="-918,8047" coordsize="1974,874">
                <v:rect id="shape_0" ID="矩形 30" fillcolor="white" stroked="t" o:allowincell="f" style="position:absolute;left:-919;top:8047;width:1973;height:873;mso-wrap-style:none;v-text-anchor:middle;rotation:9">
                  <v:fill o:detectmouseclick="t" type="solid" color2="black"/>
                  <v:stroke color="olive" weight="25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91;top:8049;width:189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工作经验</w:t>
                        </w:r>
                      </w:p>
                    </w:txbxContent>
                  </v:textbox>
                  <v:fill o:detectmouseclick="t" type="solid" color2="black"/>
                  <v:stroke color="#9c8f00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5620</wp:posOffset>
                </wp:positionH>
                <wp:positionV relativeFrom="paragraph">
                  <wp:posOffset>1716405</wp:posOffset>
                </wp:positionV>
                <wp:extent cx="1212850" cy="548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C8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36"/>
                                <w:szCs w:val="36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C8F00" strokeweight="0pt" style="position:absolute;rotation:-0;width:95.5pt;height:43.15pt;mso-wrap-distance-left:9.05pt;mso-wrap-distance-right:9.05pt;mso-wrap-distance-top:0pt;mso-wrap-distance-bottom:0pt;margin-top:135.15pt;mso-position-vertical-relative:text;margin-left:-4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36"/>
                          <w:szCs w:val="36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90</wp:posOffset>
                </wp:positionH>
                <wp:positionV relativeFrom="paragraph">
                  <wp:posOffset>2301875</wp:posOffset>
                </wp:positionV>
                <wp:extent cx="4560570" cy="20523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　　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简历网         性　　别：  女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婚姻状况：  未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民　　族：  汉族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户　　籍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　　龄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现所在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  <w:tab/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希望地区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pt;height:161.6pt;mso-wrap-distance-left:9.05pt;mso-wrap-distance-right:9.05pt;mso-wrap-distance-top:0pt;mso-wrap-distance-bottom:0pt;margin-top:181.25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　　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简历网         性　　别：  女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婚姻状况：  未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民　　族：  汉族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户　　籍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　　龄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现所在地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  <w:tab/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希望地区：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27635</wp:posOffset>
                </wp:positionV>
                <wp:extent cx="5302250" cy="2492375"/>
                <wp:effectExtent l="11430" t="12065" r="11430" b="10795"/>
                <wp:wrapNone/>
                <wp:docPr id="10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080" cy="24922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9c8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0.8pt;margin-top:10.05pt;width:417.45pt;height:196.2pt;mso-wrap-style:none;v-text-anchor:middle">
                <v:fill o:detectmouseclick="t" on="false"/>
                <v:stroke color="#9c8f00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</wp:posOffset>
                </wp:positionH>
                <wp:positionV relativeFrom="paragraph">
                  <wp:posOffset>47625</wp:posOffset>
                </wp:positionV>
                <wp:extent cx="5302250" cy="3053080"/>
                <wp:effectExtent l="11430" t="11430" r="11430" b="1143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080" cy="30531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9c8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-0.95pt;margin-top:3.75pt;width:417.45pt;height:240.35pt;mso-wrap-style:none;v-text-anchor:middle">
                <v:fill o:detectmouseclick="t" on="false"/>
                <v:stroke color="#9c8f00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660</wp:posOffset>
                </wp:positionH>
                <wp:positionV relativeFrom="paragraph">
                  <wp:posOffset>107950</wp:posOffset>
                </wp:positionV>
                <wp:extent cx="4931410" cy="27584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275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.08 - 201x.02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旅行网络服务有限公司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产品研发中心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产品经理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企业性质：合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  在公司期间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旅游委、海航汇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MY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酒店项目的产品设计与执行。 参与产品设计与执行的过程：需求分析、功能设计、设计执行与项目进度监管组成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用户需求分析，提出产品构想、策略及计划，最终完成产品原型图的制作；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3pt;height:217.2pt;mso-wrap-distance-left:9.05pt;mso-wrap-distance-right:9.05pt;mso-wrap-distance-top:0pt;mso-wrap-distance-bottom:0pt;margin-top:8.5pt;mso-position-vertical-relative:text;margin-left: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.08 - 201x.02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旅行网络服务有限公司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产品研发中心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产品经理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企业性质：合资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  在公司期间负责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旅游委、海航汇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MY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酒店项目的产品设计与执行。 参与产品设计与执行的过程：需求分析、功能设计、设计执行与项目进度监管组成。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用户需求分析，提出产品构想、策略及计划，最终完成产品原型图的制作；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68095</wp:posOffset>
            </wp:positionH>
            <wp:positionV relativeFrom="paragraph">
              <wp:posOffset>-1510030</wp:posOffset>
            </wp:positionV>
            <wp:extent cx="7823835" cy="2689225"/>
            <wp:effectExtent l="0" t="0" r="0" b="0"/>
            <wp:wrapNone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83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184910</wp:posOffset>
                </wp:positionH>
                <wp:positionV relativeFrom="paragraph">
                  <wp:posOffset>-924560</wp:posOffset>
                </wp:positionV>
                <wp:extent cx="7872095" cy="2117090"/>
                <wp:effectExtent l="635" t="0" r="0" b="0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2120" cy="2117160"/>
                        </a:xfrm>
                        <a:prstGeom prst="rect">
                          <a:avLst/>
                        </a:prstGeom>
                        <a:solidFill>
                          <a:srgbClr val="9c8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c8f00" stroked="f" o:allowincell="f" style="position:absolute;margin-left:-93.3pt;margin-top:-72.8pt;width:619.8pt;height:166.65pt;mso-wrap-style:none;v-text-anchor:middle">
                <v:fill o:detectmouseclick="t" type="solid" color2="#6370ff" opacity="0.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115</wp:posOffset>
                </wp:positionH>
                <wp:positionV relativeFrom="paragraph">
                  <wp:posOffset>67945</wp:posOffset>
                </wp:positionV>
                <wp:extent cx="5302250" cy="6895465"/>
                <wp:effectExtent l="11430" t="12065" r="11430" b="10795"/>
                <wp:wrapNone/>
                <wp:docPr id="15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080" cy="689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9c8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t" o:allowincell="f" style="position:absolute;margin-left:-2.45pt;margin-top:5.35pt;width:417.45pt;height:542.9pt;mso-wrap-style:none;v-text-anchor:middle">
                <v:fill o:detectmouseclick="t" type="solid" color2="black"/>
                <v:stroke color="#9c8f00" weight="22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685</wp:posOffset>
                </wp:positionH>
                <wp:positionV relativeFrom="paragraph">
                  <wp:posOffset>137795</wp:posOffset>
                </wp:positionV>
                <wp:extent cx="5191125" cy="69208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92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编写产品需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，最大限度地提高产品、设计与开发人员的沟通效率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开发过程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开发人员实时进行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解决在开发周期中的一切突发状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并保证项目进度及质量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对测试过程严格把控；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上线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运营部门进行良好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以运营数据为导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为版本迭代打好坚实基础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.08 - 2012.08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络科技有限公司  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）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产品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主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| 8001-10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子商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企业性质：合资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|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规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00-49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人  工作描述：  在公司期间负责掌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的产品设计与执行。 参与产品设计与执行的过程，由交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视觉设计层面的需求分析、功能设计、设计执行与项目进度监管组成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用户需求分析，提出产品构想、策略及计划，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层面对交互逻辑反复推敲与确认，并最终完成产品原型图的制作；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安排效果图的制作并与设计人员保持有效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提供行之有效的建议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开发过程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开发人员实时进行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解决在开发周期中的一切突发状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并保证项目进度及质量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对测试过程严格把控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项目上线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与运营部门进行良好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以运营数据为导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为版本迭代打好坚实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44.95pt;mso-wrap-distance-left:9.05pt;mso-wrap-distance-right:9.05pt;mso-wrap-distance-top:0pt;mso-wrap-distance-bottom:0pt;margin-top:10.8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编写产品需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r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，最大限度地提高产品、设计与开发人员的沟通效率；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开发过程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开发人员实时进行沟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解决在开发周期中的一切突发状况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并保证项目进度及质量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对测试过程严格把控；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上线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运营部门进行良好沟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以运营数据为导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为版本迭代打好坚实基础。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.08 - 2012.08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络科技有限公司  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）  产品部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产品经理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主管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| 8001-1000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元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互联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子商务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企业性质：合资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|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规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00-49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人  工作描述：  在公司期间负责掌上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的产品设计与执行。 参与产品设计与执行的过程，由交互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视觉设计层面的需求分析、功能设计、设计执行与项目进度监管组成。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用户需求分析，提出产品构想、策略及计划，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层面对交互逻辑反复推敲与确认，并最终完成产品原型图的制作；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安排效果图的制作并与设计人员保持有效沟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提供行之有效的建议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开发过程中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开发人员实时进行沟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解决在开发周期中的一切突发状况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并保证项目进度及质量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对测试过程严格把控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项目上线后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与运营部门进行良好沟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以运营数据为导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为版本迭代打好坚实基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48335</wp:posOffset>
                </wp:positionH>
                <wp:positionV relativeFrom="paragraph">
                  <wp:posOffset>-13335</wp:posOffset>
                </wp:positionV>
                <wp:extent cx="1325245" cy="744220"/>
                <wp:effectExtent l="14605" t="14605" r="14605" b="14605"/>
                <wp:wrapNone/>
                <wp:docPr id="17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744120"/>
                          <a:chOff x="0" y="0"/>
                          <a:chExt cx="1325160" cy="744120"/>
                        </a:xfrm>
                      </wpg:grpSpPr>
                      <wps:wsp>
                        <wps:cNvSpPr/>
                        <wps:spPr>
                          <a:xfrm rot="540000">
                            <a:off x="35640" y="94320"/>
                            <a:ext cx="125352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95760"/>
                            <a:ext cx="120348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c8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48.2pt;margin-top:6.4pt;width:98.7pt;height:43.7pt" coordorigin="-964,128" coordsize="1974,874">
                <v:rect id="shape_0" ID="矩形 30" fillcolor="white" stroked="t" o:allowincell="f" style="position:absolute;left:-965;top:128;width:1973;height:873;mso-wrap-style:none;v-text-anchor:middle;rotation:9">
                  <v:fill o:detectmouseclick="t" type="solid" color2="black"/>
                  <v:stroke color="olive" weight="25560" joinstyle="miter" endcap="flat"/>
                  <w10:wrap type="none"/>
                </v:rect>
                <v:shape id="shape_0" fillcolor="white" stroked="t" o:allowincell="f" style="position:absolute;left:-937;top:130;width:189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信息</w:t>
                        </w:r>
                      </w:p>
                    </w:txbxContent>
                  </v:textbox>
                  <v:fill o:detectmouseclick="t" type="solid" color2="black"/>
                  <v:stroke color="#9c8f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115570</wp:posOffset>
                </wp:positionV>
                <wp:extent cx="5308600" cy="877570"/>
                <wp:effectExtent l="11430" t="11430" r="11430" b="11430"/>
                <wp:wrapNone/>
                <wp:docPr id="18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8776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9c8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-0.8pt;margin-top:9.1pt;width:417.95pt;height:69.05pt;mso-wrap-style:none;v-text-anchor:middle">
                <v:fill o:detectmouseclick="t" on="false"/>
                <v:stroke color="#9c8f00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3115</wp:posOffset>
                </wp:positionH>
                <wp:positionV relativeFrom="paragraph">
                  <wp:posOffset>109220</wp:posOffset>
                </wp:positionV>
                <wp:extent cx="5191125" cy="65468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-07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大学  本科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51.55pt;mso-wrap-distance-left:9.05pt;mso-wrap-distance-right:9.05pt;mso-wrap-distance-top:0pt;mso-wrap-distance-bottom:0pt;margin-top:8.6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～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-07  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大学  本科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520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520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68095</wp:posOffset>
            </wp:positionH>
            <wp:positionV relativeFrom="paragraph">
              <wp:posOffset>-1510030</wp:posOffset>
            </wp:positionV>
            <wp:extent cx="7823835" cy="2689225"/>
            <wp:effectExtent l="0" t="0" r="0" b="0"/>
            <wp:wrapNone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835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1143635</wp:posOffset>
                </wp:positionH>
                <wp:positionV relativeFrom="paragraph">
                  <wp:posOffset>-918210</wp:posOffset>
                </wp:positionV>
                <wp:extent cx="7872095" cy="2117090"/>
                <wp:effectExtent l="635" t="0" r="0" b="0"/>
                <wp:wrapNone/>
                <wp:docPr id="2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2120" cy="2117160"/>
                        </a:xfrm>
                        <a:prstGeom prst="rect">
                          <a:avLst/>
                        </a:prstGeom>
                        <a:solidFill>
                          <a:srgbClr val="9c8f00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9c8f00" stroked="f" o:allowincell="f" style="position:absolute;margin-left:-90.05pt;margin-top:-72.3pt;width:619.8pt;height:166.65pt;mso-wrap-style:none;v-text-anchor:middle">
                <v:fill o:detectmouseclick="t" type="solid" color2="#6370ff" opacity="0.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448945</wp:posOffset>
                </wp:positionV>
                <wp:extent cx="5308600" cy="3090545"/>
                <wp:effectExtent l="11430" t="12065" r="11430" b="10795"/>
                <wp:wrapNone/>
                <wp:docPr id="2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8560" cy="30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9c8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white" stroked="t" o:allowincell="f" style="position:absolute;margin-left:9pt;margin-top:35.35pt;width:417.95pt;height:243.3pt;mso-wrap-style:none;v-text-anchor:middle">
                <v:fill o:detectmouseclick="t" type="solid" color2="black"/>
                <v:stroke color="#9c8f0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37820</wp:posOffset>
                </wp:positionH>
                <wp:positionV relativeFrom="paragraph">
                  <wp:posOffset>63500</wp:posOffset>
                </wp:positionV>
                <wp:extent cx="1325245" cy="744220"/>
                <wp:effectExtent l="14605" t="14605" r="14605" b="14605"/>
                <wp:wrapNone/>
                <wp:docPr id="23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5160" cy="744120"/>
                          <a:chOff x="0" y="0"/>
                          <a:chExt cx="1325160" cy="744120"/>
                        </a:xfrm>
                      </wpg:grpSpPr>
                      <wps:wsp>
                        <wps:cNvSpPr/>
                        <wps:spPr>
                          <a:xfrm rot="540000">
                            <a:off x="35640" y="94320"/>
                            <a:ext cx="125352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95760"/>
                            <a:ext cx="120348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c8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-23.8pt;margin-top:12.45pt;width:98.7pt;height:43.7pt" coordorigin="-476,249" coordsize="1974,874">
                <v:rect id="shape_0" ID="矩形 30" fillcolor="white" stroked="t" o:allowincell="f" style="position:absolute;left:-476;top:249;width:1973;height:873;mso-wrap-style:none;v-text-anchor:middle;rotation:9">
                  <v:fill o:detectmouseclick="t" type="solid" color2="black"/>
                  <v:stroke color="olive" weight="25560" joinstyle="miter" endcap="flat"/>
                  <w10:wrap type="none"/>
                </v:rect>
                <v:shape id="shape_0" fillcolor="white" stroked="t" o:allowincell="f" style="position:absolute;left:-448;top:251;width:189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type="solid" color2="black"/>
                  <v:stroke color="#9c8f00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2410</wp:posOffset>
                </wp:positionH>
                <wp:positionV relativeFrom="paragraph">
                  <wp:posOffset>708025</wp:posOffset>
                </wp:positionV>
                <wp:extent cx="5111750" cy="28625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286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三年多的产品与项目管理工作经验，已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个已上线移动客户端作品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擅长用户体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界面视觉引导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能熟练运用思维导图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Axure R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和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visio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软件进行流程图的绘制和手机端应用程序原型图的设计；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熟悉手机端各个平台，以往工作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iPhone/androi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台为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,w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为辅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）出色的逻辑思维能力、沟通能力和执行能力，任职期间与设计部、开发部、测试部保持有效的沟通，以保证项目进度。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大学英语六级，有优秀的英语听说读写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225.4pt;mso-wrap-distance-left:9.05pt;mso-wrap-distance-right:9.05pt;mso-wrap-distance-top:0pt;mso-wrap-distance-bottom:0pt;margin-top:55.7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三年多的产品与项目管理工作经验，已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个已上线移动客户端作品；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2)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擅长用户体验设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界面视觉引导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能熟练运用思维导图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Axure RP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和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visio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软件进行流程图的绘制和手机端应用程序原型图的设计；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熟悉手机端各个平台，以往工作以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iPhone/androi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台为主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,wap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为辅；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）出色的逻辑思维能力、沟通能力和执行能力，任职期间与设计部、开发部、测试部保持有效的沟通，以保证项目进度。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大学英语六级，有优秀的英语听说读写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54:00Z</dcterms:created>
  <dc:creator>WYSJ</dc:creator>
  <dc:description/>
  <cp:keywords/>
  <dc:language>en-US</dc:language>
  <cp:lastModifiedBy>q3060</cp:lastModifiedBy>
  <dcterms:modified xsi:type="dcterms:W3CDTF">2020-01-11T11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