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80"/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34925</wp:posOffset>
                </wp:positionV>
                <wp:extent cx="536575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游测试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75pt;mso-wrap-distance-left:9.05pt;mso-wrap-distance-right:9.05pt;mso-wrap-distance-top:0pt;mso-wrap-distance-bottom:0pt;margin-top:2.7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游测试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微软雅黑"/>
          <w:b w:val="false"/>
          <w:b w:val="false"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kern w:val="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男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日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38*****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（手机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E-mai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  <w:br/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D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UI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UI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color w:val="333333"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IT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808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13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