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8CEC7"/>
  <w:body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b w:val="false"/>
          <w:bCs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-622300</wp:posOffset>
                </wp:positionV>
                <wp:extent cx="59309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市   邮箱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:173jl.com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:12345678 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学历：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求职：金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0pt;mso-wrap-distance-left:9.05pt;mso-wrap-distance-right:9.05pt;mso-wrap-distance-top:0pt;mso-wrap-distance-bottom:0pt;margin-top:-49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: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省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市   邮箱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:173jl.com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:12345678 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学历：           </w:t>
                      </w:r>
                      <w:r>
                        <w:rPr>
                          <w:sz w:val="22"/>
                          <w:szCs w:val="22"/>
                        </w:rPr>
                        <w:t>求职：金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346075</wp:posOffset>
                </wp:positionV>
                <wp:extent cx="1016000" cy="444500"/>
                <wp:effectExtent l="0" t="0" r="0" b="0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2pt;margin-top:27.2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149225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885</wp:posOffset>
                </wp:positionH>
                <wp:positionV relativeFrom="paragraph">
                  <wp:posOffset>65405</wp:posOffset>
                </wp:positionV>
                <wp:extent cx="1110615" cy="149225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.55pt;margin-top:5.15pt;width:87.4pt;height:117.45pt;flip:y;mso-wrap-style:none;v-text-anchor:middle">
                <v:fill o:detectmouseclick="t" on="false"/>
                <v:stroke color="#ff7a4c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基本信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2540</wp:posOffset>
                </wp:positionV>
                <wp:extent cx="1913255" cy="635"/>
                <wp:effectExtent l="635" t="8255" r="635" b="825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0.2pt" to="137.8pt,0.2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750</wp:posOffset>
                </wp:positionH>
                <wp:positionV relativeFrom="paragraph">
                  <wp:posOffset>363855</wp:posOffset>
                </wp:positionV>
                <wp:extent cx="1016000" cy="4445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2.5pt;margin-top:28.6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635</wp:posOffset>
                </wp:positionV>
                <wp:extent cx="1913255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0pt" to="138.45pt,0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363220</wp:posOffset>
                </wp:positionV>
                <wp:extent cx="1016000" cy="444500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4.15pt;margin-top:28.6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705</wp:posOffset>
                </wp:positionH>
                <wp:positionV relativeFrom="paragraph">
                  <wp:posOffset>9525</wp:posOffset>
                </wp:positionV>
                <wp:extent cx="1913255" cy="635"/>
                <wp:effectExtent l="635" t="8255" r="635" b="825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0.75pt" to="136.45pt,0.75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sz w:val="22"/>
          <w:szCs w:val="22"/>
          <w:shd w:fill="FFFFFF" w:val="clear"/>
        </w:rPr>
        <w:t>+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-953770</wp:posOffset>
            </wp:positionV>
            <wp:extent cx="7560310" cy="1069213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-27940</wp:posOffset>
                </wp:positionV>
                <wp:extent cx="1016000" cy="44450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1.25pt;margin-top:-2.2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</wp:posOffset>
                </wp:positionV>
                <wp:extent cx="1913255" cy="635"/>
                <wp:effectExtent l="635" t="8255" r="635" b="8255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pt" to="138.6pt,1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私人部 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474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1445</wp:posOffset>
                </wp:positionH>
                <wp:positionV relativeFrom="paragraph">
                  <wp:posOffset>367665</wp:posOffset>
                </wp:positionV>
                <wp:extent cx="1016000" cy="444500"/>
                <wp:effectExtent l="0" t="0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0.35pt;margin-top:28.9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985</wp:posOffset>
                </wp:positionH>
                <wp:positionV relativeFrom="paragraph">
                  <wp:posOffset>15875</wp:posOffset>
                </wp:positionV>
                <wp:extent cx="1913255" cy="635"/>
                <wp:effectExtent l="635" t="8255" r="635" b="8255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.25pt" to="140.05pt,1.25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16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