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3B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194945</wp:posOffset>
                </wp:positionV>
                <wp:extent cx="7641590" cy="92976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720" cy="9297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2.2pt;margin-top:-15.35pt;width:601.65pt;height:732.0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33985</wp:posOffset>
                </wp:positionV>
                <wp:extent cx="5470525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护士应聘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86.65pt;mso-wrap-distance-left:9.05pt;mso-wrap-distance-right:9.05pt;mso-wrap-distance-top:0pt;mso-wrap-distance-bottom:0pt;margin-top:10.55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护士应聘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9</w:t>
      </w:r>
      <w:r>
        <w:rPr>
          <w:rFonts w:cs="微软雅黑"/>
          <w:b w:val="false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类别：   </w:t>
      </w:r>
      <w:hyperlink r:id="rId2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       专业名称：   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常用办公软件，有良好的服务意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591185</wp:posOffset>
                </wp:positionV>
                <wp:extent cx="7641590" cy="92976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720" cy="9297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2.2pt;margin-top:-46.55pt;width:601.65pt;height:732.0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 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行业类别： </w:t>
      </w:r>
      <w:hyperlink r:id="rId3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协助护士长申领各种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0940</wp:posOffset>
                </wp:positionH>
                <wp:positionV relativeFrom="paragraph">
                  <wp:posOffset>-1922780</wp:posOffset>
                </wp:positionV>
                <wp:extent cx="7641590" cy="9297670"/>
                <wp:effectExtent l="0" t="0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720" cy="9297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2.2pt;margin-top:-151.4pt;width:601.65pt;height:732.0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三甲医院及其他医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其他要求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希望单位能提供住宿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CC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