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166370</wp:posOffset>
                </wp:positionV>
                <wp:extent cx="5862955" cy="1365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应届毕业生旅游管理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107.5pt;mso-wrap-distance-left:9.05pt;mso-wrap-distance-right:9.05pt;mso-wrap-distance-top:0pt;mso-wrap-distance-bottom:0pt;margin-top:13.1pt;mso-position-vertical-relative:text;margin-left:-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应届毕业生旅游管理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88055</wp:posOffset>
            </wp:positionH>
            <wp:positionV relativeFrom="paragraph">
              <wp:posOffset>1054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基本信息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姓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女，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岁，大专学历，应届毕业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)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婚姻状况： 未婚 民族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参加工作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2009-08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现居住地： 石家庄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户口所在地： 石家庄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——————————————————————————————————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教育经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毕业学校：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环境管理干部学院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-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至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-06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专业： 旅游管理 </w:t>
      </w:r>
    </w:p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学历： 大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专业描述： 本人学的专业是旅游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又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生态旅游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"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是将生态与旅游结合在一起的一个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此专不仅涉及到旅游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还涉及到环境与管理方面的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学的相对来说比较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通过学习此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我们知道了旅游方面的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环境方面的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酒店餐饮方面的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管理方面的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  <w:br/>
        <w:t>——————————————————————————————————</w:t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培训经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培训课程： 普通话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培训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-11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所获证书： 普通话二级甲等证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培训描述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按加学校普通话简单的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获得普通话二级甲等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 </w:t>
        <w:br/>
      </w: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实习兼职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省工人疗养院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职位名称： 客房服务 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工作描述： 本人曾于五一放假期间在河北省工人疗养院客房部门工作，做客房服务员。那是第一次做兼职，感觉很有意思，工作很投入，很认真。曾受到了领班的嘉奖，所以在五一假期结束之后，在领班的要求之下在课余之时仍然在那作兼职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虽然只是一个月的兼职，但自己从中的到了许多锻炼。加强了自己的果断能力，遇到比较紧急的事情后能比较冷静的处理。与人接触交往的能力也大大加强许多，积累了不少经验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——————————————————————————————————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海鲜城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职位名称： 餐饮服务员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工作描述： 在暑假期间在秦皇岛海鲜城做服务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其中受到了许多客人的一致好评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和经理的赞赏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并在自己的工作过程中留意领班的工作及处理事情的方法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从中学到了许多东西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比如与客人打交道的技巧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也意识到了自己的许多不足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也学到了些改善不足的办法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使自己的能力有了很大程度的提高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 </w:t>
        <w:br/>
        <w:t>——————————————————————————————————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8080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自我评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本人性格开朗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乐观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喜欢结交朋友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喜欢帮助别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集体意识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认为团结的力量是最大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认为大家通心协力事情会事半功倍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平时做事比较认真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凡自己做的事情要求比较高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认为既然做就要把它做到最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只要认定一件事情就要把它坚持下去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直到成功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平时比较能吃苦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我的人生格言是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"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世上无难事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只怕有心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". </w:t>
        <w:br/>
        <w:t>——————————————————————————————————</w:t>
      </w:r>
    </w:p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语言水平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语言： 英语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四级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语言水平描述： 在学校英语成绩在班中经常名列前茅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英语水平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能与外国人进行较长时间的语言交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谈的话题能涉及到平时的生活习惯问题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.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语言： 中文普通话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语言水平描述： 获得二级甲等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. </w:t>
        <w:br/>
        <w:t>i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技能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技能名称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office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使用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9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 熟练程度： 熟练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兴趣爱好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</w:rPr>
        <w:t>喜爱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  <w:lang w:eastAsia="zh-CN"/>
        </w:rPr>
        <w:t>旅游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</w:rPr>
        <w:t>，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  <w:lang w:eastAsia="zh-CN"/>
        </w:rPr>
        <w:t>运动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</w:rPr>
        <w:t>；对唱歌表演也很感兴趣，特别喜欢</w:t>
      </w:r>
      <w:r>
        <w:rPr>
          <w:rFonts w:ascii="微软雅黑" w:hAnsi="微软雅黑" w:cs="微软雅黑"/>
          <w:b w:val="false"/>
          <w:bCs/>
          <w:color w:val="FFFFFF"/>
          <w:sz w:val="22"/>
          <w:szCs w:val="22"/>
          <w:shd w:fill="auto" w:val="clear"/>
          <w:lang w:eastAsia="zh-CN"/>
        </w:rPr>
        <w:t>看电影、听音乐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阅读、思考、运动、社交等为主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要爱好，良好的生活与学习习惯！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22T08:53:13Z</dcterms:modified>
  <cp:revision>2</cp:revision>
  <dc:subject/>
  <dc:title>基本信息 _x000b_姓名(女，xx岁，大专学历，应届毕业生) _x000b_婚姻状况： 未婚 民族： _x000b_参加工作时间： 2009-08 _x000b_现居住地： 石家庄市_x000b_户口所在地： 石家庄市 _x000b_—————————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