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4107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-543560</wp:posOffset>
                </wp:positionV>
                <wp:extent cx="5323205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/>
                              <w:shd w:fill="FFFFFF" w:val="clear"/>
                              <w:spacing w:lineRule="atLeast" w:line="84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0"/>
                                <w:szCs w:val="80"/>
                                <w:shd w:fill="FFFFFF" w:val="clear"/>
                              </w:rPr>
                              <w:t>园林绿化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5pt;height:71.65pt;mso-wrap-distance-left:9.05pt;mso-wrap-distance-right:9.05pt;mso-wrap-distance-top:0pt;mso-wrap-distance-bottom:0pt;margin-top:-42.8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widowControl/>
                        <w:shd w:fill="FFFFFF" w:val="clear"/>
                        <w:spacing w:lineRule="atLeast" w:line="840" w:before="0" w:after="0"/>
                        <w:jc w:val="center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0"/>
                          <w:szCs w:val="80"/>
                          <w:shd w:fill="FFFFFF" w:val="clear"/>
                        </w:rPr>
                        <w:t>园林绿化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Style13"/>
        <w:widowControl/>
        <w:spacing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cs="微软雅黑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391160</wp:posOffset>
                </wp:positionV>
                <wp:extent cx="5079365" cy="743585"/>
                <wp:effectExtent l="0" t="635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240" cy="743760"/>
                          <a:chOff x="0" y="0"/>
                          <a:chExt cx="50792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9d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0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7777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2304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25560"/>
                            <a:ext cx="1272600" cy="718200"/>
                          </a:xfrm>
                          <a:prstGeom prst="roundRect">
                            <a:avLst>
                              <a:gd name="adj" fmla="val 1136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7.2pt;margin-top:30.8pt;width:399.95pt;height:58.55pt" coordorigin="-1344,616" coordsize="7999,1171">
                <v:roundrect id="shape_0" ID="圆角矩形 8" fillcolor="#9dbf00" stroked="f" o:allowincell="f" style="position:absolute;left:-1344;top:616;width:2003;height:1130;mso-wrap-style:none;v-text-anchor:middle">
                  <v:fill o:detectmouseclick="t" type="solid" color2="#6240ff"/>
                  <v:stroke color="#3465a4" joinstyle="round" endcap="flat"/>
                  <w10:wrap type="none"/>
                </v:roundrect>
                <v:roundrect id="shape_0" ID="圆角矩形 8" fillcolor="#777777" stroked="f" o:allowincell="f" style="position:absolute;left:655;top:633;width:2003;height:1130;mso-wrap-style:none;v-text-anchor:middle">
                  <v:fill o:detectmouseclick="t" type="solid" color2="#888888"/>
                  <v:stroke color="#3465a4" joinstyle="round" endcap="flat"/>
                  <w10:wrap type="none"/>
                </v:roundrect>
                <v:roundrect id="shape_0" ID="圆角矩形 8" fillcolor="#969696" stroked="f" o:allowincell="f" style="position:absolute;left:2652;top:653;width:2003;height:1130;mso-wrap-style:none;v-text-anchor:middle">
                  <v:fill o:detectmouseclick="t" type="solid" color2="#696969"/>
                  <v:stroke color="#3465a4" joinstyle="round" endcap="flat"/>
                  <w10:wrap type="none"/>
                </v:roundrect>
                <v:roundrect id="shape_0" ID="圆角矩形 8" fillcolor="silver" stroked="f" o:allowincell="f" style="position:absolute;left:4651;top:657;width:2003;height:113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7195</wp:posOffset>
                </wp:positionH>
                <wp:positionV relativeFrom="paragraph">
                  <wp:posOffset>97790</wp:posOffset>
                </wp:positionV>
                <wp:extent cx="513969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7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45415</wp:posOffset>
                </wp:positionV>
                <wp:extent cx="6964045" cy="2727960"/>
                <wp:effectExtent l="635" t="0" r="0" b="0"/>
                <wp:wrapNone/>
                <wp:docPr id="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200" cy="2728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dddddd" stroked="f" o:allowincell="f" style="position:absolute;margin-left:-67.2pt;margin-top:11.45pt;width:548.3pt;height:214.7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9930</wp:posOffset>
                </wp:positionH>
                <wp:positionV relativeFrom="paragraph">
                  <wp:posOffset>274320</wp:posOffset>
                </wp:positionV>
                <wp:extent cx="5342890" cy="282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82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自我简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、有丰富的绿化工程施工及保养经验，有操作大项目经验，有操作开大盘经验，能很好统筹安排工作，在短时间内能完成大强度的组织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、熟悉南、北方树种，了解苗木市场，有不错的植物配置能力，有一定的行业目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、掌握各种相关园林软件操作；有一定的摄影和插花技巧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9CC00"/>
                                <w:sz w:val="22"/>
                                <w:szCs w:val="22"/>
                                <w:shd w:fill="FFFFFF" w:val="clear"/>
                              </w:rPr>
                              <w:t>、具有较强管理、组织协调、营销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222.45pt;mso-wrap-distance-left:9.05pt;mso-wrap-distance-right:9.05pt;mso-wrap-distance-top:0pt;mso-wrap-distance-bottom:0pt;margin-top:21.6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99CC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CC00"/>
                          <w:sz w:val="22"/>
                          <w:szCs w:val="22"/>
                          <w:shd w:fill="FFFFFF" w:val="clear"/>
                        </w:rPr>
                        <w:t>自我简介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t>、有丰富的绿化工程施工及保养经验，有操作大项目经验，有操作开大盘经验，能很好统筹安排工作，在短时间内能完成大强度的组织工作。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t>、熟悉南、北方树种，了解苗木市场，有不错的植物配置能力，有一定的行业目光；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t>、掌握各种相关园林软件操作；有一定的摄影和插花技巧；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99CC00"/>
                          <w:sz w:val="22"/>
                          <w:szCs w:val="22"/>
                          <w:shd w:fill="FFFFFF" w:val="clear"/>
                        </w:rPr>
                        <w:t>、具有较强管理、组织协调、营销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215</wp:posOffset>
                </wp:positionH>
                <wp:positionV relativeFrom="paragraph">
                  <wp:posOffset>165735</wp:posOffset>
                </wp:positionV>
                <wp:extent cx="1058545" cy="1492250"/>
                <wp:effectExtent l="13335" t="12700" r="12065" b="1270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db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75.45pt;margin-top:13.05pt;width:83.3pt;height:117.45pt;flip:y;mso-wrap-style:none;v-text-anchor:middle">
                <v:fill o:detectmouseclick="t" on="false"/>
                <v:stroke color="#9dbf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bCs/>
          <w:color w:val="000000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bCs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935</wp:posOffset>
            </wp:positionH>
            <wp:positionV relativeFrom="paragraph">
              <wp:posOffset>24765</wp:posOffset>
            </wp:positionV>
            <wp:extent cx="1196340" cy="133159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5910</wp:posOffset>
                </wp:positionH>
                <wp:positionV relativeFrom="paragraph">
                  <wp:posOffset>359410</wp:posOffset>
                </wp:positionV>
                <wp:extent cx="1428750" cy="465455"/>
                <wp:effectExtent l="635" t="635" r="0" b="0"/>
                <wp:wrapNone/>
                <wp:docPr id="9" name="八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5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db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24" fillcolor="#9dbf00" stroked="f" o:allowincell="f" style="position:absolute;margin-left:-23.3pt;margin-top:28.3pt;width:112.45pt;height:36.6pt;mso-wrap-style:none;v-text-anchor:middle" type="_x0000_t10">
                <v:fill o:detectmouseclick="t" type="solid" color2="#6240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45185</wp:posOffset>
                </wp:positionH>
                <wp:positionV relativeFrom="paragraph">
                  <wp:posOffset>235585</wp:posOffset>
                </wp:positionV>
                <wp:extent cx="6953250" cy="3693160"/>
                <wp:effectExtent l="8255" t="8255" r="8255" b="8255"/>
                <wp:wrapNone/>
                <wp:docPr id="10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3693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db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66.55pt;margin-top:18.55pt;width:547.45pt;height:290.75pt;mso-wrap-style:none;v-text-anchor:middle">
                <v:fill o:detectmouseclick="t" on="false"/>
                <v:stroke color="#9dbf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基本资料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姓　　名： 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】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婚姻状况：  已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年　　龄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住    址：   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邮   箱：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73jl.com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联系电话：    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7500</wp:posOffset>
                </wp:positionH>
                <wp:positionV relativeFrom="paragraph">
                  <wp:posOffset>-40640</wp:posOffset>
                </wp:positionV>
                <wp:extent cx="1428750" cy="465455"/>
                <wp:effectExtent l="635" t="635" r="0" b="0"/>
                <wp:wrapNone/>
                <wp:docPr id="11" name="八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5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db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4" fillcolor="#9dbf00" stroked="f" o:allowincell="f" style="position:absolute;margin-left:-25pt;margin-top:-3.2pt;width:112.45pt;height:36.6pt;mso-wrap-style:none;v-text-anchor:middle" type="_x0000_t10">
                <v:fill o:detectmouseclick="t" type="solid" color2="#6240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45185</wp:posOffset>
                </wp:positionH>
                <wp:positionV relativeFrom="paragraph">
                  <wp:posOffset>-586740</wp:posOffset>
                </wp:positionV>
                <wp:extent cx="6953250" cy="10062845"/>
                <wp:effectExtent l="8255" t="8890" r="8255" b="7620"/>
                <wp:wrapNone/>
                <wp:docPr id="1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10062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db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66.55pt;margin-top:-46.2pt;width:547.45pt;height:792.3pt;mso-wrap-style:none;v-text-anchor:middle">
                <v:fill o:detectmouseclick="t" on="false"/>
                <v:stroke color="#9dbf0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37820</wp:posOffset>
                </wp:positionH>
                <wp:positionV relativeFrom="paragraph">
                  <wp:posOffset>1960245</wp:posOffset>
                </wp:positionV>
                <wp:extent cx="1428750" cy="465455"/>
                <wp:effectExtent l="0" t="635" r="0" b="0"/>
                <wp:wrapNone/>
                <wp:docPr id="13" name="八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5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db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4" fillcolor="#9dbf00" stroked="f" o:allowincell="f" style="position:absolute;margin-left:-26.6pt;margin-top:154.35pt;width:112.45pt;height:36.6pt;mso-wrap-style:none;v-text-anchor:middle" type="_x0000_t10">
                <v:fill o:detectmouseclick="t" type="solid" color2="#6240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：城市规划（风景园林）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园林史，园林美学，园林设计原理，园林建筑，园林制图，园林工程，园林树木学，花卉学，植物景观设计，建筑工程，园林树木学，生态学，花卉学，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cad,photoshop,3d</w:t>
      </w:r>
      <w:r>
        <w:rPr>
          <w:rFonts w:cs="微软雅黑"/>
          <w:b w:val="false"/>
          <w:bCs/>
          <w:color w:val="222222"/>
          <w:kern w:val="0"/>
          <w:sz w:val="22"/>
          <w:szCs w:val="22"/>
        </w:rPr>
        <w:t>，建筑制图，建筑物理，中外园林史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策划报告、设计文件，编制景观工程目标成本、编制工程量清单、预算文件，为决策、设计优化提供专业意见，为　招、评标和合同谈判提供专业意见，为工程建造实施提供造价控制基础信息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根据公司成本管理规定，进行市场调研，收集安装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园林工程材料价格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拓展园林景观合作单位，考察确定景观设计单位，参与景观设计合同的洽谈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编制景观设计计划和设计任务书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监督景观设计进度，协助景观设计单位完成设计任务，并对各阶段的设计成果进行及时审查和提出修正指导意见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景观方案讨论及方案交底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确认销售资料中园林景观的相关部分，协助销售部门完成模型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制作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并监督园林景观施工图的设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考察景观施工单位，组织景观工程招投标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45185</wp:posOffset>
                </wp:positionH>
                <wp:positionV relativeFrom="paragraph">
                  <wp:posOffset>-586740</wp:posOffset>
                </wp:positionV>
                <wp:extent cx="6953250" cy="10062845"/>
                <wp:effectExtent l="8255" t="8890" r="8255" b="7620"/>
                <wp:wrapNone/>
                <wp:docPr id="1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10062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db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66.55pt;margin-top:-46.2pt;width:547.45pt;height:792.3pt;mso-wrap-style:none;v-text-anchor:middle">
                <v:fill o:detectmouseclick="t" on="false"/>
                <v:stroke color="#9dbf0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审核景观工程预决算，并控制景观工程成本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组织园林景观施工图的技术交底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配合现场施工，处理相关专业技术问题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控制园林景观的设计变更，审核项目实施中的工程中期付款、签证、变更、索赔等文件，对成本实施动态监控和预警提示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据公司成本管理规定，对合同履行中付款增减情况进行跟踪，依据合同约定对成本等违约情况进行统计、分析，提出处理建议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织园林景观的竣工验收，完成景观设计、竣工文件及资料归档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所完成的项目分析评价及作出总结报告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工作描述：  工作内容：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各项目的方案设计的评审、施工图纸审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建施工流程、施工工艺、施工进度的跟踪管理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效果实施把控，根据项目要求对相关园建材料的选样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景观苗木采购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园林苗木种植现场施工工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指导后期物业养护管理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 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公司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工作描述： 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协助项目景观设计评审、材料样板选择、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跟踪对设计方案及施工图的会审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45185</wp:posOffset>
                </wp:positionH>
                <wp:positionV relativeFrom="paragraph">
                  <wp:posOffset>-586740</wp:posOffset>
                </wp:positionV>
                <wp:extent cx="6953250" cy="10062845"/>
                <wp:effectExtent l="8255" t="8890" r="8255" b="7620"/>
                <wp:wrapNone/>
                <wp:docPr id="1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10062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db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-66.55pt;margin-top:-46.2pt;width:547.45pt;height:792.3pt;mso-wrap-style:none;v-text-anchor:middle">
                <v:fill o:detectmouseclick="t" on="false"/>
                <v:stroke color="#9dbf00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负责监督园林工程施工计划协调，控制园林景观的施工质量、进度及成本，并实地检查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 协助苗木的采购和种植现场指导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于小区内的景观施工中出现的问题进行现场跟进．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苗木种植设计调整工作．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38455</wp:posOffset>
                </wp:positionH>
                <wp:positionV relativeFrom="paragraph">
                  <wp:posOffset>327025</wp:posOffset>
                </wp:positionV>
                <wp:extent cx="1428750" cy="465455"/>
                <wp:effectExtent l="0" t="635" r="0" b="0"/>
                <wp:wrapNone/>
                <wp:docPr id="16" name="八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5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db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4" fillcolor="#9dbf00" stroked="f" o:allowincell="f" style="position:absolute;margin-left:-26.65pt;margin-top:25.75pt;width:112.45pt;height:36.6pt;mso-wrap-style:none;v-text-anchor:middle" type="_x0000_t10">
                <v:fill o:detectmouseclick="t" type="solid" color2="#6240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专业职称：  景观设计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熟练操作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CAD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设计软件，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懂园林预算，过往项目中做过几年园林工程采购工作，对苗木价格非常了解；负责过  园林项目预算工作，正准备考造价证书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95910</wp:posOffset>
                </wp:positionH>
                <wp:positionV relativeFrom="paragraph">
                  <wp:posOffset>383540</wp:posOffset>
                </wp:positionV>
                <wp:extent cx="1428750" cy="465455"/>
                <wp:effectExtent l="635" t="635" r="0" b="0"/>
                <wp:wrapNone/>
                <wp:docPr id="17" name="八边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65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db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八边形 24" fillcolor="#9dbf00" stroked="f" o:allowincell="f" style="position:absolute;margin-left:-23.3pt;margin-top:30.2pt;width:112.45pt;height:36.6pt;mso-wrap-style:none;v-text-anchor:middle" type="_x0000_t10">
                <v:fill o:detectmouseclick="t" type="solid" color2="#6240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   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hyperlink r:id="rId5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  <w:shd w:fill="FFFFFF" w:val="clear"/>
          </w:rPr>
          <w:t>自我评价</w:t>
        </w:r>
      </w:hyperlink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不是高等院校出身，没有很高的文凭，但坚持目标、一直在行业中努力的学习和吸收，在过去的几家房地产公司工作中都得到了领导的认可和好评。希望在未来五年的工作中能够更进一步的做好自己人生的职业历程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9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年以上园林景观行业工作</w:t>
      </w:r>
      <w:hyperlink r:id="rId6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经验</w:t>
        </w:r>
      </w:hyperlink>
      <w:r>
        <w:rPr>
          <w:rFonts w:cs="微软雅黑"/>
          <w:b w:val="false"/>
          <w:kern w:val="0"/>
          <w:sz w:val="22"/>
          <w:szCs w:val="22"/>
          <w:shd w:fill="FFFFFF" w:val="clear"/>
        </w:rPr>
        <w:t>，主持管理大型楼盘景观项目多个，有良好环境景观鉴赏能力及丰富的现场管理 工作经验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知设计管理和房地产开发的工作基本程序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熟练使用各种办公室软件和绘图软件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对行业和岗位保持积极乐观态度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yperlink" Target="http://www.geren-jianli.com/c23.aspx" TargetMode="External"/><Relationship Id="rId6" Type="http://schemas.openxmlformats.org/officeDocument/2006/relationships/hyperlink" Target="http://www.geren-jianli.com/n3259c20.asp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37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