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BC6C6"/>
  <w:body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799465</wp:posOffset>
            </wp:positionV>
            <wp:extent cx="7560310" cy="400685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2565</wp:posOffset>
                </wp:positionH>
                <wp:positionV relativeFrom="paragraph">
                  <wp:posOffset>-637540</wp:posOffset>
                </wp:positionV>
                <wp:extent cx="6583680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A614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A6142"/>
                                <w:sz w:val="80"/>
                                <w:szCs w:val="80"/>
                              </w:rPr>
                              <w:t>2015</w:t>
                            </w:r>
                            <w:r>
                              <w:rPr>
                                <w:color w:val="FA6142"/>
                                <w:sz w:val="80"/>
                                <w:szCs w:val="80"/>
                              </w:rPr>
                              <w:t>物流主管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81.65pt;mso-wrap-distance-left:9.05pt;mso-wrap-distance-right:9.05pt;mso-wrap-distance-top:0pt;mso-wrap-distance-bottom:0pt;margin-top:-50.2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A6142"/>
                          <w:sz w:val="80"/>
                          <w:szCs w:val="80"/>
                        </w:rPr>
                      </w:pPr>
                      <w:r>
                        <w:rPr>
                          <w:color w:val="FA6142"/>
                          <w:sz w:val="80"/>
                          <w:szCs w:val="80"/>
                        </w:rPr>
                        <w:t>2015</w:t>
                      </w:r>
                      <w:r>
                        <w:rPr>
                          <w:color w:val="FA6142"/>
                          <w:sz w:val="80"/>
                          <w:szCs w:val="80"/>
                        </w:rPr>
                        <w:t>物流主管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32"/>
          <w:szCs w:val="32"/>
          <w:shd w:fill="FFFFFF" w:val="clear"/>
        </w:rPr>
      </w:pPr>
      <w:r>
        <w:rPr>
          <w:rFonts w:cs="微软雅黑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20615</wp:posOffset>
            </wp:positionH>
            <wp:positionV relativeFrom="paragraph">
              <wp:posOffset>247015</wp:posOffset>
            </wp:positionV>
            <wp:extent cx="594360" cy="59436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9350</wp:posOffset>
            </wp:positionH>
            <wp:positionV relativeFrom="paragraph">
              <wp:posOffset>366395</wp:posOffset>
            </wp:positionV>
            <wp:extent cx="594360" cy="59436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2420</wp:posOffset>
            </wp:positionH>
            <wp:positionV relativeFrom="paragraph">
              <wp:posOffset>208280</wp:posOffset>
            </wp:positionV>
            <wp:extent cx="594360" cy="59436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40255</wp:posOffset>
            </wp:positionH>
            <wp:positionV relativeFrom="paragraph">
              <wp:posOffset>396240</wp:posOffset>
            </wp:positionV>
            <wp:extent cx="1209675" cy="1159510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0</wp:posOffset>
                </wp:positionH>
                <wp:positionV relativeFrom="paragraph">
                  <wp:posOffset>351790</wp:posOffset>
                </wp:positionV>
                <wp:extent cx="1200150" cy="120015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0240" cy="1200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a61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1.5pt;margin-top:27.7pt;width:94.45pt;height:94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a614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0920</wp:posOffset>
            </wp:positionH>
            <wp:positionV relativeFrom="paragraph">
              <wp:posOffset>73660</wp:posOffset>
            </wp:positionV>
            <wp:extent cx="594360" cy="59436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7170</wp:posOffset>
                </wp:positionH>
                <wp:positionV relativeFrom="paragraph">
                  <wp:posOffset>197485</wp:posOffset>
                </wp:positionV>
                <wp:extent cx="1397000" cy="814705"/>
                <wp:effectExtent l="0" t="635" r="635" b="0"/>
                <wp:wrapNone/>
                <wp:docPr id="9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17.1pt;margin-top:15.55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179070</wp:posOffset>
                </wp:positionV>
                <wp:extent cx="1397000" cy="814705"/>
                <wp:effectExtent l="0" t="635" r="635" b="0"/>
                <wp:wrapNone/>
                <wp:docPr id="10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12.6pt;margin-top:14.1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能力： 全国计算机二级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日常办公软件操作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Word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文档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Excel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表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PowerPoint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演示文稿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9550</wp:posOffset>
                </wp:positionH>
                <wp:positionV relativeFrom="paragraph">
                  <wp:posOffset>-201930</wp:posOffset>
                </wp:positionV>
                <wp:extent cx="1397000" cy="814705"/>
                <wp:effectExtent l="0" t="635" r="635" b="0"/>
                <wp:wrapNone/>
                <wp:docPr id="11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16.5pt;margin-top:-15.9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经贸职业学院      专 业： 物流管理         学历： 大专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专业描述：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业务工作范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适应在各级经济管理部门，工商企业中从事物流管理工作和与物流相关的铁路，航空，港口，仓储等管理和技术工作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毕业生应获得的知识、能力、素质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学习经济、会计、贸易、管理、法律、信息资源管理、计算机等方面的基本理论和专门知识，具有一定的系统开发与设计能力。毕业生应获得以下几方面的知识和能力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知识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理解、掌握马克思主义哲学、政治经济学、毛泽东思想和邓小平理论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掌握物流管理的基本理论、基本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了解物流管理发展的最新动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能力素质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管理的应用程序操作能力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信息组织、分析研究、传播与开发利用的基本能力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202565</wp:posOffset>
                </wp:positionV>
                <wp:extent cx="1397000" cy="814705"/>
                <wp:effectExtent l="0" t="635" r="635" b="0"/>
                <wp:wrapNone/>
                <wp:docPr id="12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12.9pt;margin-top:15.95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仓库保管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物流员证   </w: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-194310</wp:posOffset>
                </wp:positionV>
                <wp:extent cx="1397000" cy="814705"/>
                <wp:effectExtent l="0" t="635" r="635" b="0"/>
                <wp:wrapNone/>
                <wp:docPr id="13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9.6pt;margin-top:-15.3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>工作经历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康师傅产品促销、导购，积极的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情的服务，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康师傅产品促销、导购，积极的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情的服务，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3035</wp:posOffset>
                </wp:positionH>
                <wp:positionV relativeFrom="paragraph">
                  <wp:posOffset>191770</wp:posOffset>
                </wp:positionV>
                <wp:extent cx="1397000" cy="814705"/>
                <wp:effectExtent l="0" t="635" r="635" b="0"/>
                <wp:wrapNone/>
                <wp:docPr id="14" name="右箭头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61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29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a6142" stroked="f" o:allowincell="f" style="position:absolute;margin-left:-12.05pt;margin-top:15.1pt;width:109.95pt;height:64.1pt;mso-wrap-style:none;v-text-anchor:middle">
                <v:fill o:detectmouseclick="t" type="solid" color2="#059eb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校期间专攻于物流管理专业，熟悉与物流相关的业务。并顺利考下助理物流师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会日常办公软件，且拿下计算机二级证书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水平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曾做过促销员，销售业绩良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宾馆的工作使我对服务行业有了进一步了解，培养了对工作 待人的热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是一个对理想有着执着追求的人，坚信是金子总会发光。  谦虚、自律、自信 、勤奋好学、脚踏实地、认真负责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校的三年时间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可以学到很多以前不懂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无论是在知识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还是在个人素质修养方面都是令我受益匪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知道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技术的重要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一定会通自己的努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来严格要求自己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贵公司能够让我在这里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因为我有乐观向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刻苦耐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不怕辛苦的学习和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也希望在其中能学更多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扩大视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好好的抓住机会锻炼自己来追求梦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竞争中获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向实际困难挑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坐折中成长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殷切地期望能够在你的公司领导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有更大的发展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学习，工作，我永远抱着一颗渴望与平和的心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货运代理公司工作的五个月，让我受益匪浅，我一直坚信，工作着的人最美丽的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待与你的面谈。给我一个机会，我将还你一份信任！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