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1845</wp:posOffset>
                </wp:positionH>
                <wp:positionV relativeFrom="paragraph">
                  <wp:posOffset>-647700</wp:posOffset>
                </wp:positionV>
                <wp:extent cx="347345" cy="7254875"/>
                <wp:effectExtent l="57785" t="38735" r="57150" b="0"/>
                <wp:wrapNone/>
                <wp:docPr id="1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54720"/>
                          <a:chOff x="0" y="0"/>
                          <a:chExt cx="347400" cy="725472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0" cy="7075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80" y="0"/>
                            <a:ext cx="5040" cy="316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62080"/>
                            <a:ext cx="0" cy="1877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500280"/>
                            <a:ext cx="0" cy="1087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-62.35pt;margin-top:-51pt;width:27.3pt;height:571.2pt" coordorigin="-1247,-1020" coordsize="546,11424">
                <v:line id="shape_0" from="-1247,-737" to="-1247,10404" ID="直线 9" stroked="t" o:allowincell="f" style="position:absolute">
                  <v:stroke color="#00ccff" weight="15840" startarrow="oval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973,-1020" to="-966,3969" ID="直线 11" stroked="t" o:allowincell="f" style="position:absolute;flip:x">
                  <v:stroke color="#00ccff" weight="15840" startarrow="oval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700,-607" to="-700,2349" ID="直线 13" stroked="t" o:allowincell="f" style="position:absolute">
                  <v:stroke color="#00ccff" weight="15840" startarrow="oval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952,4492" to="-952,6204" ID="直线 13" stroked="t" o:allowincell="f" style="position:absolute">
                  <v:stroke color="#00ccff" weight="15840" startarrow="oval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7935</wp:posOffset>
                </wp:positionH>
                <wp:positionV relativeFrom="paragraph">
                  <wp:posOffset>9061450</wp:posOffset>
                </wp:positionV>
                <wp:extent cx="7924800" cy="304800"/>
                <wp:effectExtent l="0" t="8255" r="0" b="8255"/>
                <wp:wrapNone/>
                <wp:docPr id="2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4680" cy="304920"/>
                          <a:chOff x="0" y="0"/>
                          <a:chExt cx="7924680" cy="304920"/>
                        </a:xfrm>
                      </wpg:grpSpPr>
                      <wps:wsp>
                        <wps:cNvSpPr/>
                        <wps:spPr>
                          <a:xfrm>
                            <a:off x="1238400" y="113040"/>
                            <a:ext cx="653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66040"/>
                            <a:ext cx="464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04920"/>
                            <a:ext cx="2705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-99.05pt;margin-top:713.5pt;width:623.95pt;height:24pt" coordorigin="-1981,14270" coordsize="12479,480">
                <v:line id="shape_0" from="-31,14448" to="10258,14448" ID="直线 18" stroked="t" o:allowincell="f" style="position:absolute">
                  <v:stroke color="#00ccff" weight="15840" joinstyle="miter" endcap="flat"/>
                  <v:fill o:detectmouseclick="t" on="false"/>
                  <w10:wrap type="none"/>
                </v:line>
                <v:line id="shape_0" from="3179,14689" to="10498,14689" ID="直线 18" stroked="t" o:allowincell="f" style="position:absolute">
                  <v:stroke color="#00ccff" weight="15840" joinstyle="miter" endcap="flat"/>
                  <v:fill o:detectmouseclick="t" on="false"/>
                  <w10:wrap type="none"/>
                </v:line>
                <v:line id="shape_0" from="-1981,14270" to="5338,14270" ID="直线 18" stroked="t" o:allowincell="f" style="position:absolute">
                  <v:stroke color="#00ccff" weight="15840" joinstyle="miter" endcap="flat"/>
                  <v:fill o:detectmouseclick="t" on="false"/>
                  <w10:wrap type="none"/>
                </v:line>
                <v:line id="shape_0" from="-1801,14750" to="2458,14750" ID="直线 18" stroked="t" o:allowincell="f" style="position:absolute">
                  <v:stroke color="#00ccff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700</wp:posOffset>
                </wp:positionH>
                <wp:positionV relativeFrom="paragraph">
                  <wp:posOffset>809625</wp:posOffset>
                </wp:positionV>
                <wp:extent cx="569595" cy="272415"/>
                <wp:effectExtent l="635" t="635" r="0" b="0"/>
                <wp:wrapNone/>
                <wp:docPr id="3" name="虚尾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2320" h="3528392">
                              <a:moveTo>
                                <a:pt x="2226629" y="1008112"/>
                              </a:moveTo>
                              <a:lnTo>
                                <a:pt x="3470622" y="1008112"/>
                              </a:lnTo>
                              <a:lnTo>
                                <a:pt x="3470622" y="2520280"/>
                              </a:lnTo>
                              <a:lnTo>
                                <a:pt x="2226629" y="2520280"/>
                              </a:lnTo>
                              <a:lnTo>
                                <a:pt x="2226629" y="1008112"/>
                              </a:lnTo>
                              <a:close/>
                              <a:moveTo>
                                <a:pt x="887362" y="1008112"/>
                              </a:moveTo>
                              <a:lnTo>
                                <a:pt x="1843323" y="1008112"/>
                              </a:lnTo>
                              <a:lnTo>
                                <a:pt x="1843323" y="2520280"/>
                              </a:lnTo>
                              <a:lnTo>
                                <a:pt x="887362" y="2520280"/>
                              </a:lnTo>
                              <a:lnTo>
                                <a:pt x="887362" y="1008112"/>
                              </a:lnTo>
                              <a:close/>
                              <a:moveTo>
                                <a:pt x="0" y="1008112"/>
                              </a:moveTo>
                              <a:lnTo>
                                <a:pt x="504056" y="1008112"/>
                              </a:lnTo>
                              <a:lnTo>
                                <a:pt x="504056" y="2520280"/>
                              </a:lnTo>
                              <a:lnTo>
                                <a:pt x="0" y="2520280"/>
                              </a:lnTo>
                              <a:lnTo>
                                <a:pt x="0" y="1008112"/>
                              </a:lnTo>
                              <a:close/>
                              <a:moveTo>
                                <a:pt x="5222080" y="0"/>
                              </a:moveTo>
                              <a:lnTo>
                                <a:pt x="7382320" y="1764196"/>
                              </a:lnTo>
                              <a:lnTo>
                                <a:pt x="5222080" y="3528392"/>
                              </a:lnTo>
                              <a:lnTo>
                                <a:pt x="5222080" y="2520280"/>
                              </a:lnTo>
                              <a:lnTo>
                                <a:pt x="3853928" y="2520280"/>
                              </a:lnTo>
                              <a:lnTo>
                                <a:pt x="3853928" y="1008112"/>
                              </a:lnTo>
                              <a:lnTo>
                                <a:pt x="5222080" y="1008112"/>
                              </a:lnTo>
                              <a:lnTo>
                                <a:pt x="52220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虚尾箭头 28" coordsize="7382320,3528392" path="m2226629,1008112l3470622,1008112l3470622,2520280l2226629,2520280l2226629,1008112xm887362,1008112l1843323,1008112l1843323,2520280l887362,2520280l887362,1008112xm0,1008112l504056,1008112l504056,2520280l0,2520280l0,1008112xm5222080,0l7382320,1764196l5222080,3528392l5222080,2520280l3853928,2520280l3853928,1008112l5222080,1008112l5222080,0xe" fillcolor="#0099cc" stroked="f" o:allowincell="f" style="position:absolute;margin-left:-21pt;margin-top:63.75pt;width:44.8pt;height:21.4pt;mso-wrap-style:none;v-text-anchor:middle">
                <v:fill o:detectmouseclick="t" type="solid" color2="#ff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6540</wp:posOffset>
                </wp:positionH>
                <wp:positionV relativeFrom="paragraph">
                  <wp:posOffset>4022090</wp:posOffset>
                </wp:positionV>
                <wp:extent cx="569595" cy="272415"/>
                <wp:effectExtent l="635" t="1270" r="0" b="0"/>
                <wp:wrapNone/>
                <wp:docPr id="4" name="虚尾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2320" h="3528392">
                              <a:moveTo>
                                <a:pt x="2226629" y="1008112"/>
                              </a:moveTo>
                              <a:lnTo>
                                <a:pt x="3470622" y="1008112"/>
                              </a:lnTo>
                              <a:lnTo>
                                <a:pt x="3470622" y="2520280"/>
                              </a:lnTo>
                              <a:lnTo>
                                <a:pt x="2226629" y="2520280"/>
                              </a:lnTo>
                              <a:lnTo>
                                <a:pt x="2226629" y="1008112"/>
                              </a:lnTo>
                              <a:close/>
                              <a:moveTo>
                                <a:pt x="887362" y="1008112"/>
                              </a:moveTo>
                              <a:lnTo>
                                <a:pt x="1843323" y="1008112"/>
                              </a:lnTo>
                              <a:lnTo>
                                <a:pt x="1843323" y="2520280"/>
                              </a:lnTo>
                              <a:lnTo>
                                <a:pt x="887362" y="2520280"/>
                              </a:lnTo>
                              <a:lnTo>
                                <a:pt x="887362" y="1008112"/>
                              </a:lnTo>
                              <a:close/>
                              <a:moveTo>
                                <a:pt x="0" y="1008112"/>
                              </a:moveTo>
                              <a:lnTo>
                                <a:pt x="504056" y="1008112"/>
                              </a:lnTo>
                              <a:lnTo>
                                <a:pt x="504056" y="2520280"/>
                              </a:lnTo>
                              <a:lnTo>
                                <a:pt x="0" y="2520280"/>
                              </a:lnTo>
                              <a:lnTo>
                                <a:pt x="0" y="1008112"/>
                              </a:lnTo>
                              <a:close/>
                              <a:moveTo>
                                <a:pt x="5222080" y="0"/>
                              </a:moveTo>
                              <a:lnTo>
                                <a:pt x="7382320" y="1764196"/>
                              </a:lnTo>
                              <a:lnTo>
                                <a:pt x="5222080" y="3528392"/>
                              </a:lnTo>
                              <a:lnTo>
                                <a:pt x="5222080" y="2520280"/>
                              </a:lnTo>
                              <a:lnTo>
                                <a:pt x="3853928" y="2520280"/>
                              </a:lnTo>
                              <a:lnTo>
                                <a:pt x="3853928" y="1008112"/>
                              </a:lnTo>
                              <a:lnTo>
                                <a:pt x="5222080" y="1008112"/>
                              </a:lnTo>
                              <a:lnTo>
                                <a:pt x="52220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虚尾箭头 28" coordsize="7382320,3528392" path="m2226629,1008112l3470622,1008112l3470622,2520280l2226629,2520280l2226629,1008112xm887362,1008112l1843323,1008112l1843323,2520280l887362,2520280l887362,1008112xm0,1008112l504056,1008112l504056,2520280l0,2520280l0,1008112xm5222080,0l7382320,1764196l5222080,3528392l5222080,2520280l3853928,2520280l3853928,1008112l5222080,1008112l5222080,0xe" fillcolor="#0099cc" stroked="f" o:allowincell="f" style="position:absolute;margin-left:-20.2pt;margin-top:316.7pt;width:44.8pt;height:21.4pt;mso-wrap-style:none;v-text-anchor:middle">
                <v:fill o:detectmouseclick="t" type="solid" color2="#ff66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485</wp:posOffset>
                </wp:positionH>
                <wp:positionV relativeFrom="paragraph">
                  <wp:posOffset>-373380</wp:posOffset>
                </wp:positionV>
                <wp:extent cx="4514850" cy="10077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99CC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99CC"/>
                                <w:sz w:val="84"/>
                                <w:szCs w:val="84"/>
                              </w:rPr>
                              <w:t>钢结构施工员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79.35pt;mso-wrap-distance-left:9.05pt;mso-wrap-distance-right:9.05pt;mso-wrap-distance-top:0pt;mso-wrap-distance-bottom:0pt;margin-top:-29.4pt;mso-position-vertical-relative:text;margin-left: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99CC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99CC"/>
                          <w:sz w:val="84"/>
                          <w:szCs w:val="84"/>
                        </w:rPr>
                        <w:t>钢结构施工员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</wp:posOffset>
                </wp:positionH>
                <wp:positionV relativeFrom="paragraph">
                  <wp:posOffset>677545</wp:posOffset>
                </wp:positionV>
                <wp:extent cx="112395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6pt;mso-wrap-distance-left:9.05pt;mso-wrap-distance-right:9.05pt;mso-wrap-distance-top:0pt;mso-wrap-distance-bottom:0pt;margin-top:53.35pt;mso-position-vertical-relative:text;margin-left: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3901440</wp:posOffset>
                </wp:positionV>
                <wp:extent cx="112395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6pt;mso-wrap-distance-left:9.05pt;mso-wrap-distance-right:9.05pt;mso-wrap-distance-top:0pt;mso-wrap-distance-bottom:0pt;margin-top:307.2pt;mso-position-vertical-relative:text;margin-left: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9385</wp:posOffset>
                </wp:positionH>
                <wp:positionV relativeFrom="paragraph">
                  <wp:posOffset>73025</wp:posOffset>
                </wp:positionV>
                <wp:extent cx="5425440" cy="24752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】性　　别：  男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婚姻状况：  已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7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希望岗位： 钢结构施工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94.9pt;mso-wrap-distance-left:9.05pt;mso-wrap-distance-right:9.05pt;mso-wrap-distance-top:0pt;mso-wrap-distance-bottom:0pt;margin-top:5.75pt;mso-position-vertical-relative:text;margin-left:-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】性　　别：  男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婚姻状况：  已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 </w:t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7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希望岗位： 钢结构施工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11370</wp:posOffset>
            </wp:positionH>
            <wp:positionV relativeFrom="paragraph">
              <wp:posOffset>33655</wp:posOffset>
            </wp:positionV>
            <wp:extent cx="842645" cy="1059815"/>
            <wp:effectExtent l="0" t="0" r="0" b="0"/>
            <wp:wrapNone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0598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54610</wp:posOffset>
                </wp:positionV>
                <wp:extent cx="5522595" cy="43319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433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钢构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土建分公司）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国际大酒店工程项目部  实习然后转正，主要从事测量放线，协助总施工管理现场，从打水平开始到自己能独立完成放线和桩位放样，水平仪，经纬仪，垂准仪，全站仪都熟练掌握并使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建工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分公司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达车业园项目部 施工员兼质量检测员 测量放线 各个工艺流程控制监管 及材料、现场文明施工，安全都有所涉及。结构完成后被调任威海雨润北海湾喜来登欢乐国际大酒店，从伐板基础垫层工程开始 接手，自己独立管理一幢酒店式公寓及一半酒店工程，直至机构封顶。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上半年经朋友介绍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控股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园项目部下榻，然工程已近尾声，于七月除室外未开工其余皆完工。  之后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建筑加固工程有限公司做施工员一直至今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341.1pt;mso-wrap-distance-left:9.05pt;mso-wrap-distance-right:9.05pt;mso-wrap-distance-top:0pt;mso-wrap-distance-bottom:0pt;margin-top:4.3pt;mso-position-vertical-relative:text;margin-left:-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钢构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土建分公司）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国际大酒店工程项目部  实习然后转正，主要从事测量放线，协助总施工管理现场，从打水平开始到自己能独立完成放线和桩位放样，水平仪，经纬仪，垂准仪，全站仪都熟练掌握并使用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1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建工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分公司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达车业园项目部 施工员兼质量检测员 测量放线 各个工艺流程控制监管 及材料、现场文明施工，安全都有所涉及。结构完成后被调任威海雨润北海湾喜来登欢乐国际大酒店，从伐板基础垫层工程开始 接手，自己独立管理一幢酒店式公寓及一半酒店工程，直至机构封顶。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上半年经朋友介绍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控股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园项目部下榻，然工程已近尾声，于七月除室外未开工其余皆完工。  之后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建筑加固工程有限公司做施工员一直至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663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663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015</wp:posOffset>
                </wp:positionH>
                <wp:positionV relativeFrom="paragraph">
                  <wp:posOffset>5584190</wp:posOffset>
                </wp:positionV>
                <wp:extent cx="569595" cy="272415"/>
                <wp:effectExtent l="635" t="635" r="0" b="0"/>
                <wp:wrapNone/>
                <wp:docPr id="11" name="虚尾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2320" h="3528392">
                              <a:moveTo>
                                <a:pt x="2226629" y="1008112"/>
                              </a:moveTo>
                              <a:lnTo>
                                <a:pt x="3470622" y="1008112"/>
                              </a:lnTo>
                              <a:lnTo>
                                <a:pt x="3470622" y="2520280"/>
                              </a:lnTo>
                              <a:lnTo>
                                <a:pt x="2226629" y="2520280"/>
                              </a:lnTo>
                              <a:lnTo>
                                <a:pt x="2226629" y="1008112"/>
                              </a:lnTo>
                              <a:close/>
                              <a:moveTo>
                                <a:pt x="887362" y="1008112"/>
                              </a:moveTo>
                              <a:lnTo>
                                <a:pt x="1843323" y="1008112"/>
                              </a:lnTo>
                              <a:lnTo>
                                <a:pt x="1843323" y="2520280"/>
                              </a:lnTo>
                              <a:lnTo>
                                <a:pt x="887362" y="2520280"/>
                              </a:lnTo>
                              <a:lnTo>
                                <a:pt x="887362" y="1008112"/>
                              </a:lnTo>
                              <a:close/>
                              <a:moveTo>
                                <a:pt x="0" y="1008112"/>
                              </a:moveTo>
                              <a:lnTo>
                                <a:pt x="504056" y="1008112"/>
                              </a:lnTo>
                              <a:lnTo>
                                <a:pt x="504056" y="2520280"/>
                              </a:lnTo>
                              <a:lnTo>
                                <a:pt x="0" y="2520280"/>
                              </a:lnTo>
                              <a:lnTo>
                                <a:pt x="0" y="1008112"/>
                              </a:lnTo>
                              <a:close/>
                              <a:moveTo>
                                <a:pt x="5222080" y="0"/>
                              </a:moveTo>
                              <a:lnTo>
                                <a:pt x="7382320" y="1764196"/>
                              </a:lnTo>
                              <a:lnTo>
                                <a:pt x="5222080" y="3528392"/>
                              </a:lnTo>
                              <a:lnTo>
                                <a:pt x="5222080" y="2520280"/>
                              </a:lnTo>
                              <a:lnTo>
                                <a:pt x="3853928" y="2520280"/>
                              </a:lnTo>
                              <a:lnTo>
                                <a:pt x="3853928" y="1008112"/>
                              </a:lnTo>
                              <a:lnTo>
                                <a:pt x="5222080" y="1008112"/>
                              </a:lnTo>
                              <a:lnTo>
                                <a:pt x="52220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虚尾箭头 28" coordsize="7382320,3528392" path="m2226629,1008112l3470622,1008112l3470622,2520280l2226629,2520280l2226629,1008112xm887362,1008112l1843323,1008112l1843323,2520280l887362,2520280l887362,1008112xm0,1008112l504056,1008112l504056,2520280l0,2520280l0,1008112xm5222080,0l7382320,1764196l5222080,3528392l5222080,2520280l3853928,2520280l3853928,1008112l5222080,1008112l5222080,0xe" fillcolor="#0099cc" stroked="f" o:allowincell="f" style="position:absolute;margin-left:-19.45pt;margin-top:439.7pt;width:44.8pt;height:21.4pt;mso-wrap-style:none;v-text-anchor:middle">
                <v:fill o:detectmouseclick="t" type="solid" color2="#ff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57935</wp:posOffset>
                </wp:positionH>
                <wp:positionV relativeFrom="paragraph">
                  <wp:posOffset>9061450</wp:posOffset>
                </wp:positionV>
                <wp:extent cx="7924800" cy="304800"/>
                <wp:effectExtent l="0" t="8255" r="0" b="8255"/>
                <wp:wrapNone/>
                <wp:docPr id="12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4680" cy="304920"/>
                          <a:chOff x="0" y="0"/>
                          <a:chExt cx="7924680" cy="304920"/>
                        </a:xfrm>
                      </wpg:grpSpPr>
                      <wps:wsp>
                        <wps:cNvSpPr/>
                        <wps:spPr>
                          <a:xfrm>
                            <a:off x="1238400" y="113040"/>
                            <a:ext cx="653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66040"/>
                            <a:ext cx="464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04920"/>
                            <a:ext cx="2705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-99.05pt;margin-top:713.5pt;width:623.95pt;height:24pt" coordorigin="-1981,14270" coordsize="12479,480">
                <v:line id="shape_0" from="-31,14448" to="10258,14448" ID="直线 18" stroked="t" o:allowincell="f" style="position:absolute">
                  <v:stroke color="#00ccff" weight="15840" joinstyle="miter" endcap="flat"/>
                  <v:fill o:detectmouseclick="t" on="false"/>
                  <w10:wrap type="none"/>
                </v:line>
                <v:line id="shape_0" from="3179,14689" to="10498,14689" ID="直线 18" stroked="t" o:allowincell="f" style="position:absolute">
                  <v:stroke color="#00ccff" weight="15840" joinstyle="miter" endcap="flat"/>
                  <v:fill o:detectmouseclick="t" on="false"/>
                  <w10:wrap type="none"/>
                </v:line>
                <v:line id="shape_0" from="-1981,14270" to="5338,14270" ID="直线 18" stroked="t" o:allowincell="f" style="position:absolute">
                  <v:stroke color="#00ccff" weight="15840" joinstyle="miter" endcap="flat"/>
                  <v:fill o:detectmouseclick="t" on="false"/>
                  <w10:wrap type="none"/>
                </v:line>
                <v:line id="shape_0" from="-1801,14750" to="2458,14750" ID="直线 18" stroked="t" o:allowincell="f" style="position:absolute">
                  <v:stroke color="#00ccff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6540</wp:posOffset>
                </wp:positionH>
                <wp:positionV relativeFrom="paragraph">
                  <wp:posOffset>12065</wp:posOffset>
                </wp:positionV>
                <wp:extent cx="569595" cy="272415"/>
                <wp:effectExtent l="635" t="635" r="0" b="0"/>
                <wp:wrapNone/>
                <wp:docPr id="13" name="虚尾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2320" h="3528392">
                              <a:moveTo>
                                <a:pt x="2226629" y="1008112"/>
                              </a:moveTo>
                              <a:lnTo>
                                <a:pt x="3470622" y="1008112"/>
                              </a:lnTo>
                              <a:lnTo>
                                <a:pt x="3470622" y="2520280"/>
                              </a:lnTo>
                              <a:lnTo>
                                <a:pt x="2226629" y="2520280"/>
                              </a:lnTo>
                              <a:lnTo>
                                <a:pt x="2226629" y="1008112"/>
                              </a:lnTo>
                              <a:close/>
                              <a:moveTo>
                                <a:pt x="887362" y="1008112"/>
                              </a:moveTo>
                              <a:lnTo>
                                <a:pt x="1843323" y="1008112"/>
                              </a:lnTo>
                              <a:lnTo>
                                <a:pt x="1843323" y="2520280"/>
                              </a:lnTo>
                              <a:lnTo>
                                <a:pt x="887362" y="2520280"/>
                              </a:lnTo>
                              <a:lnTo>
                                <a:pt x="887362" y="1008112"/>
                              </a:lnTo>
                              <a:close/>
                              <a:moveTo>
                                <a:pt x="0" y="1008112"/>
                              </a:moveTo>
                              <a:lnTo>
                                <a:pt x="504056" y="1008112"/>
                              </a:lnTo>
                              <a:lnTo>
                                <a:pt x="504056" y="2520280"/>
                              </a:lnTo>
                              <a:lnTo>
                                <a:pt x="0" y="2520280"/>
                              </a:lnTo>
                              <a:lnTo>
                                <a:pt x="0" y="1008112"/>
                              </a:lnTo>
                              <a:close/>
                              <a:moveTo>
                                <a:pt x="5222080" y="0"/>
                              </a:moveTo>
                              <a:lnTo>
                                <a:pt x="7382320" y="1764196"/>
                              </a:lnTo>
                              <a:lnTo>
                                <a:pt x="5222080" y="3528392"/>
                              </a:lnTo>
                              <a:lnTo>
                                <a:pt x="5222080" y="2520280"/>
                              </a:lnTo>
                              <a:lnTo>
                                <a:pt x="3853928" y="2520280"/>
                              </a:lnTo>
                              <a:lnTo>
                                <a:pt x="3853928" y="1008112"/>
                              </a:lnTo>
                              <a:lnTo>
                                <a:pt x="5222080" y="1008112"/>
                              </a:lnTo>
                              <a:lnTo>
                                <a:pt x="52220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虚尾箭头 28" coordsize="7382320,3528392" path="m2226629,1008112l3470622,1008112l3470622,2520280l2226629,2520280l2226629,1008112xm887362,1008112l1843323,1008112l1843323,2520280l887362,2520280l887362,1008112xm0,1008112l504056,1008112l504056,2520280l0,2520280l0,1008112xm5222080,0l7382320,1764196l5222080,3528392l5222080,2520280l3853928,2520280l3853928,1008112l5222080,1008112l5222080,0xe" fillcolor="#0099cc" stroked="f" o:allowincell="f" style="position:absolute;margin-left:-20.2pt;margin-top:0.95pt;width:44.8pt;height:21.4pt;mso-wrap-style:none;v-text-anchor:middle">
                <v:fill o:detectmouseclick="t" type="solid" color2="#ff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1845</wp:posOffset>
                </wp:positionH>
                <wp:positionV relativeFrom="paragraph">
                  <wp:posOffset>-647700</wp:posOffset>
                </wp:positionV>
                <wp:extent cx="347345" cy="7254875"/>
                <wp:effectExtent l="57785" t="38735" r="57150" b="0"/>
                <wp:wrapNone/>
                <wp:docPr id="14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54720"/>
                          <a:chOff x="0" y="0"/>
                          <a:chExt cx="347400" cy="725472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0" cy="7075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80" y="0"/>
                            <a:ext cx="5040" cy="316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62080"/>
                            <a:ext cx="0" cy="1877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500280"/>
                            <a:ext cx="0" cy="1087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-62.35pt;margin-top:-51pt;width:27.3pt;height:571.2pt" coordorigin="-1247,-1020" coordsize="546,11424">
                <v:line id="shape_0" from="-1247,-737" to="-1247,10404" ID="直线 9" stroked="t" o:allowincell="f" style="position:absolute">
                  <v:stroke color="#00ccff" weight="15840" startarrow="oval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973,-1020" to="-966,3969" ID="直线 11" stroked="t" o:allowincell="f" style="position:absolute;flip:x">
                  <v:stroke color="#00ccff" weight="15840" startarrow="oval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700,-607" to="-700,2349" ID="直线 13" stroked="t" o:allowincell="f" style="position:absolute">
                  <v:stroke color="#00ccff" weight="15840" startarrow="oval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952,4492" to="-952,6204" ID="直线 13" stroked="t" o:allowincell="f" style="position:absolute">
                  <v:stroke color="#00ccff" weight="15840" startarrow="oval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730</wp:posOffset>
                </wp:positionH>
                <wp:positionV relativeFrom="paragraph">
                  <wp:posOffset>5498465</wp:posOffset>
                </wp:positionV>
                <wp:extent cx="1123950" cy="4572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6pt;mso-wrap-distance-left:9.05pt;mso-wrap-distance-right:9.05pt;mso-wrap-distance-top:0pt;mso-wrap-distance-bottom:0pt;margin-top:432.9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930</wp:posOffset>
                </wp:positionH>
                <wp:positionV relativeFrom="paragraph">
                  <wp:posOffset>5950585</wp:posOffset>
                </wp:positionV>
                <wp:extent cx="5250180" cy="21837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做事有冲劲，能一直保持着良好的心态和良好的工作劲，有原则有底线，苦中能作乐，做事雷厉风行，思维严谨，具有较高的技术水平和丰富的管理经验，富有责任 心。适合从事施工员、检测员、具有良好的敬业精神，在工作中与同事和领导均相处融洽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171.95pt;mso-wrap-distance-left:9.05pt;mso-wrap-distance-right:9.05pt;mso-wrap-distance-top:0pt;mso-wrap-distance-bottom:0pt;margin-top:468.55pt;mso-position-vertical-relative:text;margin-left: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做事有冲劲，能一直保持着良好的心态和良好的工作劲，有原则有底线，苦中能作乐，做事雷厉风行，思维严谨，具有较高的技术水平和丰富的管理经验，富有责任 心。适合从事施工员、检测员、具有良好的敬业精神，在工作中与同事和领导均相处融洽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-99060</wp:posOffset>
                </wp:positionV>
                <wp:extent cx="1123950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项目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6pt;mso-wrap-distance-left:9.05pt;mso-wrap-distance-right:9.05pt;mso-wrap-distance-top:0pt;mso-wrap-distance-bottom:0pt;margin-top:-7.8pt;mso-position-vertical-relative:text;margin-left: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项目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285</wp:posOffset>
                </wp:positionH>
                <wp:positionV relativeFrom="paragraph">
                  <wp:posOffset>366395</wp:posOffset>
                </wp:positionV>
                <wp:extent cx="5169535" cy="47758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9535" cy="477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国际大酒店项目部  国际大酒店工程，主体工程地下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米，地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9.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米，椭圆型建筑，三层一缩，门厅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米多，属于高大支模架。位于江边 地下室施工时带来许多困难，辅楼三层，顶层斜屋面，跨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米，粱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.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米，工程难度相当大。还有一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层公寓，及四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+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住宅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达车业园项目部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AB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三区，东西对称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区厂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5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平方钢结构及两边三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6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平方办公楼，独立基础及框架结构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宿舍楼，独立基础及框剪结构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登大酒店项目部  地下一层主楼地下室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.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米，基础筏板上翻结构，框剪结构，主楼一层到三层中间大厅为钢结构混凝土工程，难度比较大，大厅上方并有室内游泳池。  现在加固公司经常出差管管加固小项目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05pt;height:376.05pt;mso-wrap-distance-left:9.05pt;mso-wrap-distance-right:9.05pt;mso-wrap-distance-top:0pt;mso-wrap-distance-bottom:0pt;margin-top:28.85pt;mso-position-vertical-relative:text;margin-left: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国际大酒店项目部  国际大酒店工程，主体工程地下室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米，地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9.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米，椭圆型建筑，三层一缩，门厅高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米多，属于高大支模架。位于江边 地下室施工时带来许多困难，辅楼三层，顶层斜屋面，跨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米，粱高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.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米，工程难度相当大。还有一栋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层公寓，及四栋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+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住宅。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达车业园项目部，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期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ABC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三区，东西对称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区厂房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500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平方钢结构及两边三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60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平方办公楼，独立基础及框架结构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区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+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宿舍楼，独立基础及框剪结构。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登大酒店项目部  地下一层主楼地下室高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.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米，基础筏板上翻结构，框剪结构，主楼一层到三层中间大厅为钢结构混凝土工程，难度比较大，大厅上方并有室内游泳池。  现在加固公司经常出差管管加固小项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18:00Z</dcterms:created>
  <dc:creator>WYSJ</dc:creator>
  <dc:description/>
  <cp:keywords/>
  <dc:language>en-US</dc:language>
  <cp:lastModifiedBy>q3060</cp:lastModifiedBy>
  <dcterms:modified xsi:type="dcterms:W3CDTF">2020-01-11T0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