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0420</wp:posOffset>
                </wp:positionH>
                <wp:positionV relativeFrom="paragraph">
                  <wp:posOffset>1448435</wp:posOffset>
                </wp:positionV>
                <wp:extent cx="5207635" cy="2952750"/>
                <wp:effectExtent l="8890" t="8255" r="7620" b="8255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7760" cy="29527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stroked="t" o:allowincell="f" style="position:absolute;margin-left:64.6pt;margin-top:114.05pt;width:410pt;height:232.45pt;mso-wrap-style:none;v-text-anchor:middle">
                <v:fill o:detectmouseclick="t" on="false"/>
                <v:stroke color="silver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73455</wp:posOffset>
                </wp:positionH>
                <wp:positionV relativeFrom="paragraph">
                  <wp:posOffset>1068070</wp:posOffset>
                </wp:positionV>
                <wp:extent cx="7318375" cy="635"/>
                <wp:effectExtent l="635" t="8255" r="635" b="8255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84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65pt,84.1pt" to="499.55pt,84.1pt" ID="直线 5" stroked="t" o:allowincell="f" style="position:absolute">
                <v:stroke color="silver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67715</wp:posOffset>
                </wp:positionH>
                <wp:positionV relativeFrom="paragraph">
                  <wp:posOffset>2496185</wp:posOffset>
                </wp:positionV>
                <wp:extent cx="1238250" cy="412750"/>
                <wp:effectExtent l="8255" t="8255" r="8255" b="8255"/>
                <wp:wrapNone/>
                <wp:docPr id="3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4129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6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stroked="t" o:allowincell="f" style="position:absolute;margin-left:-60.45pt;margin-top:196.55pt;width:97.45pt;height:32.45pt;mso-wrap-style:none;v-text-anchor:middle">
                <v:fill o:detectmouseclick="t" on="false"/>
                <v:stroke color="#ff6959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4535</wp:posOffset>
                </wp:positionH>
                <wp:positionV relativeFrom="paragraph">
                  <wp:posOffset>2505710</wp:posOffset>
                </wp:positionV>
                <wp:extent cx="238760" cy="412750"/>
                <wp:effectExtent l="0" t="0" r="0" b="0"/>
                <wp:wrapNone/>
                <wp:docPr id="4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412920"/>
                        </a:xfrm>
                        <a:prstGeom prst="rect">
                          <a:avLst/>
                        </a:prstGeom>
                        <a:solidFill>
                          <a:srgbClr val="ff6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ff6959" stroked="f" o:allowincell="f" style="position:absolute;margin-left:57.05pt;margin-top:197.3pt;width:18.75pt;height:32.45pt;mso-wrap-style:none;v-text-anchor:middle">
                <v:fill o:detectmouseclick="t" type="solid" color2="#0096a6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39545</wp:posOffset>
                </wp:positionH>
                <wp:positionV relativeFrom="paragraph">
                  <wp:posOffset>-266065</wp:posOffset>
                </wp:positionV>
                <wp:extent cx="4524375" cy="9144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437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523B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523B"/>
                                <w:sz w:val="72"/>
                                <w:szCs w:val="72"/>
                              </w:rPr>
                              <w:t>兼职发单员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25pt;height:72pt;mso-wrap-distance-left:9.05pt;mso-wrap-distance-right:9.05pt;mso-wrap-distance-top:0pt;mso-wrap-distance-bottom:0pt;margin-top:-20.95pt;mso-position-vertical-relative:text;margin-left:11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523B"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523B"/>
                          <w:sz w:val="72"/>
                          <w:szCs w:val="72"/>
                        </w:rPr>
                        <w:t>兼职发单员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7830</wp:posOffset>
                </wp:positionH>
                <wp:positionV relativeFrom="paragraph">
                  <wp:posOffset>655320</wp:posOffset>
                </wp:positionV>
                <wp:extent cx="1825625" cy="5867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5625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2"/>
                                <w:szCs w:val="32"/>
                              </w:rPr>
                              <w:t>应聘：兼职发单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75pt;height:46.2pt;mso-wrap-distance-left:9.05pt;mso-wrap-distance-right:9.05pt;mso-wrap-distance-top:0pt;mso-wrap-distance-bottom:0pt;margin-top:51.6pt;mso-position-vertical-relative:text;margin-left:-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2"/>
                          <w:szCs w:val="32"/>
                        </w:rPr>
                        <w:t>应聘：兼职发单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02945</wp:posOffset>
                </wp:positionH>
                <wp:positionV relativeFrom="paragraph">
                  <wp:posOffset>2449195</wp:posOffset>
                </wp:positionV>
                <wp:extent cx="1412875" cy="52387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87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6"/>
                                <w:szCs w:val="36"/>
                              </w:rPr>
                              <w:t>个人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25pt;height:41.25pt;mso-wrap-distance-left:9.05pt;mso-wrap-distance-right:9.05pt;mso-wrap-distance-top:0pt;mso-wrap-distance-bottom:0pt;margin-top:192.85pt;mso-position-vertical-relative:text;margin-left:-5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6"/>
                          <w:szCs w:val="36"/>
                        </w:rPr>
                        <w:t>个人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60450</wp:posOffset>
                </wp:positionH>
                <wp:positionV relativeFrom="paragraph">
                  <wp:posOffset>1745615</wp:posOffset>
                </wp:positionV>
                <wp:extent cx="5039995" cy="215138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2151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4"/>
                                <w:szCs w:val="24"/>
                              </w:rPr>
                              <w:t>姓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4"/>
                                <w:szCs w:val="24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4"/>
                                <w:szCs w:val="24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4"/>
                                <w:szCs w:val="24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4"/>
                                <w:szCs w:val="24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4"/>
                                <w:szCs w:val="24"/>
                              </w:rPr>
                              <w:t>证件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4"/>
                                <w:szCs w:val="24"/>
                              </w:rPr>
                              <w:t>性别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4"/>
                                <w:szCs w:val="24"/>
                              </w:rPr>
                              <w:t>户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4"/>
                                <w:szCs w:val="24"/>
                              </w:rPr>
                              <w:t>xx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4"/>
                                <w:szCs w:val="24"/>
                              </w:rPr>
                              <w:t>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4"/>
                                <w:szCs w:val="24"/>
                              </w:rPr>
                              <w:t>身高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4"/>
                                <w:szCs w:val="24"/>
                              </w:rPr>
                              <w:t>165CM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4"/>
                                <w:szCs w:val="24"/>
                              </w:rPr>
                              <w:t>民　族：汉族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4"/>
                                <w:szCs w:val="24"/>
                              </w:rPr>
                              <w:t>出生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4"/>
                                <w:szCs w:val="24"/>
                              </w:rPr>
                              <w:t>19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4"/>
                                <w:szCs w:val="24"/>
                              </w:rPr>
                              <w:t>0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4"/>
                                <w:szCs w:val="24"/>
                              </w:rPr>
                              <w:t>1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4"/>
                                <w:szCs w:val="24"/>
                              </w:rPr>
                              <w:t>日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4"/>
                                <w:szCs w:val="24"/>
                              </w:rPr>
                              <w:t>婚姻状况：未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所在校区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学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85pt;height:169.4pt;mso-wrap-distance-left:9.05pt;mso-wrap-distance-right:9.05pt;mso-wrap-distance-top:0pt;mso-wrap-distance-bottom:0pt;margin-top:137.45pt;mso-position-vertical-relative:text;margin-left:8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4"/>
                          <w:szCs w:val="24"/>
                        </w:rPr>
                        <w:t>姓名：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4"/>
                          <w:szCs w:val="24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4"/>
                          <w:szCs w:val="24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4"/>
                          <w:szCs w:val="24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4"/>
                          <w:szCs w:val="24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4"/>
                          <w:szCs w:val="24"/>
                        </w:rPr>
                        <w:t>证件：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4"/>
                          <w:szCs w:val="24"/>
                        </w:rPr>
                        <w:t>性别：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4"/>
                          <w:szCs w:val="24"/>
                        </w:rPr>
                        <w:t>户籍：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4"/>
                          <w:szCs w:val="24"/>
                        </w:rPr>
                        <w:t>xx   xx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4"/>
                          <w:szCs w:val="24"/>
                        </w:rPr>
                        <w:t>市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4"/>
                          <w:szCs w:val="24"/>
                        </w:rPr>
                        <w:t>身高：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4"/>
                          <w:szCs w:val="24"/>
                        </w:rPr>
                        <w:t>165CM</w:t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4"/>
                          <w:szCs w:val="24"/>
                        </w:rPr>
                        <w:t>民　族：汉族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4"/>
                          <w:szCs w:val="24"/>
                        </w:rPr>
                        <w:t>出生年月：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4"/>
                          <w:szCs w:val="24"/>
                        </w:rPr>
                        <w:t>19xx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4"/>
                          <w:szCs w:val="24"/>
                        </w:rPr>
                        <w:t>03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4"/>
                          <w:szCs w:val="24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4"/>
                          <w:szCs w:val="24"/>
                        </w:rPr>
                        <w:t>13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4"/>
                          <w:szCs w:val="24"/>
                        </w:rPr>
                        <w:t>日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4"/>
                          <w:szCs w:val="24"/>
                        </w:rPr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4"/>
                          <w:szCs w:val="24"/>
                        </w:rPr>
                        <w:t>婚姻状况：未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所在校区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学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0580</wp:posOffset>
                </wp:positionH>
                <wp:positionV relativeFrom="paragraph">
                  <wp:posOffset>189230</wp:posOffset>
                </wp:positionV>
                <wp:extent cx="5207635" cy="3919220"/>
                <wp:effectExtent l="8890" t="8255" r="7620" b="8255"/>
                <wp:wrapNone/>
                <wp:docPr id="9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7760" cy="39193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stroked="t" o:allowincell="f" style="position:absolute;margin-left:65.4pt;margin-top:14.9pt;width:410pt;height:308.55pt;mso-wrap-style:none;v-text-anchor:middle">
                <v:fill o:detectmouseclick="t" on="false"/>
                <v:stroke color="silver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7445</wp:posOffset>
                </wp:positionH>
                <wp:positionV relativeFrom="paragraph">
                  <wp:posOffset>12065</wp:posOffset>
                </wp:positionV>
                <wp:extent cx="4763135" cy="357695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135" cy="3576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寒假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厂做过喷漆技术员，让我得到了入厂工作的丰富经验，学会了与来自不同社会背景的人和睦相处。     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寒假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汽车美容中心当过学徒；这让我学到了汽车美容的技术以及销售和采购进货 的经验，同时也学到了开车的技术。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—至今，我一直担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中国电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)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科技有限公司的校园套餐的销售代理（学生），从中我了解了电信运营的模式和销售经验，同学还学会了如何处理好上级领导的交流与沟通，至今还与销售经理有着良好的关系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05pt;height:281.65pt;mso-wrap-distance-left:9.05pt;mso-wrap-distance-right:9.05pt;mso-wrap-distance-top:0pt;mso-wrap-distance-bottom:0pt;margin-top:0.95pt;mso-position-vertical-relative:text;margin-left:9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8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寒假在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XX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厂做过喷漆技术员，让我得到了入厂工作的丰富经验，学会了与来自不同社会背景的人和睦相处。     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9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寒假在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X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汽车美容中心当过学徒；这让我学到了汽车美容的技术以及销售和采购进货 的经验，同时也学到了开车的技术。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9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—至今，我一直担任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中国电信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)XX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科技有限公司的校园套餐的销售代理（学生），从中我了解了电信运营的模式和销售经验，同学还学会了如何处理好上级领导的交流与沟通，至今还与销售经理有着良好的关系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34390</wp:posOffset>
                </wp:positionH>
                <wp:positionV relativeFrom="paragraph">
                  <wp:posOffset>82550</wp:posOffset>
                </wp:positionV>
                <wp:extent cx="1238250" cy="412750"/>
                <wp:effectExtent l="8255" t="8255" r="8255" b="8255"/>
                <wp:wrapNone/>
                <wp:docPr id="11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4129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6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stroked="t" o:allowincell="f" style="position:absolute;margin-left:-65.7pt;margin-top:6.5pt;width:97.45pt;height:32.45pt;mso-wrap-style:none;v-text-anchor:middle">
                <v:fill o:detectmouseclick="t" on="false"/>
                <v:stroke color="#ff6959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05485</wp:posOffset>
                </wp:positionH>
                <wp:positionV relativeFrom="paragraph">
                  <wp:posOffset>111125</wp:posOffset>
                </wp:positionV>
                <wp:extent cx="238760" cy="412750"/>
                <wp:effectExtent l="0" t="0" r="0" b="0"/>
                <wp:wrapNone/>
                <wp:docPr id="12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412920"/>
                        </a:xfrm>
                        <a:prstGeom prst="rect">
                          <a:avLst/>
                        </a:prstGeom>
                        <a:solidFill>
                          <a:srgbClr val="ff6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ff6959" stroked="f" o:allowincell="f" style="position:absolute;margin-left:55.55pt;margin-top:8.75pt;width:18.75pt;height:32.45pt;mso-wrap-style:none;v-text-anchor:middle">
                <v:fill o:detectmouseclick="t" type="solid" color2="#0096a6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7720</wp:posOffset>
                </wp:positionH>
                <wp:positionV relativeFrom="paragraph">
                  <wp:posOffset>26035</wp:posOffset>
                </wp:positionV>
                <wp:extent cx="1412875" cy="52387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87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6"/>
                                <w:szCs w:val="36"/>
                              </w:rPr>
                              <w:t>社会实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25pt;height:41.25pt;mso-wrap-distance-left:9.05pt;mso-wrap-distance-right:9.05pt;mso-wrap-distance-top:0pt;mso-wrap-distance-bottom:0pt;margin-top:2.05pt;mso-position-vertical-relative:text;margin-left:-6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6"/>
                          <w:szCs w:val="36"/>
                        </w:rPr>
                        <w:t>社会实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center" w:pos="60" w:leader="none"/>
        </w:tabs>
        <w:rPr/>
      </w:pPr>
      <w:r>
        <w:rPr/>
        <w:tab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621" w:leader="none"/>
        </w:tabs>
        <w:jc w:val="left"/>
        <w:rPr/>
      </w:pPr>
      <w:r>
        <w:rPr/>
        <w:tab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74700</wp:posOffset>
                </wp:positionH>
                <wp:positionV relativeFrom="paragraph">
                  <wp:posOffset>-249555</wp:posOffset>
                </wp:positionV>
                <wp:extent cx="5207635" cy="2301240"/>
                <wp:effectExtent l="8890" t="8255" r="7620" b="8255"/>
                <wp:wrapNone/>
                <wp:docPr id="14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7760" cy="23011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stroked="t" o:allowincell="f" style="position:absolute;margin-left:61pt;margin-top:-19.65pt;width:410pt;height:181.15pt;mso-wrap-style:none;v-text-anchor:middle">
                <v:fill o:detectmouseclick="t" on="false"/>
                <v:stroke color="silver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33145</wp:posOffset>
                </wp:positionH>
                <wp:positionV relativeFrom="paragraph">
                  <wp:posOffset>103505</wp:posOffset>
                </wp:positionV>
                <wp:extent cx="4472940" cy="153352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2940" cy="153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在校期间，曾获得学校的 “优秀社团成员”、“优秀社团干部”、“计算机俱乐部优秀理事”、以及“三下乡”活动的“先进个人”荣誉称号等，已顺利通过大学英语四级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45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分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2pt;height:120.75pt;mso-wrap-distance-left:9.05pt;mso-wrap-distance-right:9.05pt;mso-wrap-distance-top:0pt;mso-wrap-distance-bottom:0pt;margin-top:8.15pt;mso-position-vertical-relative:text;margin-left:8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在校期间，曾获得学校的 “优秀社团成员”、“优秀社团干部”、“计算机俱乐部优秀理事”、以及“三下乡”活动的“先进个人”荣誉称号等，已顺利通过大学英语四级（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459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分）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7860</wp:posOffset>
                </wp:positionH>
                <wp:positionV relativeFrom="paragraph">
                  <wp:posOffset>125095</wp:posOffset>
                </wp:positionV>
                <wp:extent cx="238760" cy="412750"/>
                <wp:effectExtent l="0" t="0" r="0" b="0"/>
                <wp:wrapNone/>
                <wp:docPr id="16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412920"/>
                        </a:xfrm>
                        <a:prstGeom prst="rect">
                          <a:avLst/>
                        </a:prstGeom>
                        <a:solidFill>
                          <a:srgbClr val="ff6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ff6959" stroked="f" o:allowincell="f" style="position:absolute;margin-left:51.8pt;margin-top:9.85pt;width:18.75pt;height:32.45pt;mso-wrap-style:none;v-text-anchor:middle">
                <v:fill o:detectmouseclick="t" type="solid" color2="#0096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70890</wp:posOffset>
                </wp:positionH>
                <wp:positionV relativeFrom="paragraph">
                  <wp:posOffset>128270</wp:posOffset>
                </wp:positionV>
                <wp:extent cx="1238250" cy="412750"/>
                <wp:effectExtent l="8255" t="8255" r="8255" b="8255"/>
                <wp:wrapNone/>
                <wp:docPr id="17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4129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6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stroked="t" o:allowincell="f" style="position:absolute;margin-left:-60.7pt;margin-top:10.1pt;width:97.45pt;height:32.45pt;mso-wrap-style:none;v-text-anchor:middle">
                <v:fill o:detectmouseclick="t" on="false"/>
                <v:stroke color="#ff6959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88340</wp:posOffset>
                </wp:positionH>
                <wp:positionV relativeFrom="paragraph">
                  <wp:posOffset>80010</wp:posOffset>
                </wp:positionV>
                <wp:extent cx="1412875" cy="52387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87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6"/>
                                <w:szCs w:val="36"/>
                              </w:rPr>
                              <w:t>获奖情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25pt;height:41.25pt;mso-wrap-distance-left:9.05pt;mso-wrap-distance-right:9.05pt;mso-wrap-distance-top:0pt;mso-wrap-distance-bottom:0pt;margin-top:6.3pt;mso-position-vertical-relative:text;margin-left:-5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6"/>
                          <w:szCs w:val="36"/>
                        </w:rPr>
                        <w:t>获奖情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62000</wp:posOffset>
                </wp:positionH>
                <wp:positionV relativeFrom="paragraph">
                  <wp:posOffset>125095</wp:posOffset>
                </wp:positionV>
                <wp:extent cx="5207635" cy="2301240"/>
                <wp:effectExtent l="8890" t="8255" r="7620" b="8255"/>
                <wp:wrapNone/>
                <wp:docPr id="19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7760" cy="23011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stroked="t" o:allowincell="f" style="position:absolute;margin-left:60pt;margin-top:9.85pt;width:410pt;height:181.15pt;mso-wrap-style:none;v-text-anchor:middle">
                <v:fill o:detectmouseclick="t" on="false"/>
                <v:stroke color="silver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91895</wp:posOffset>
                </wp:positionH>
                <wp:positionV relativeFrom="paragraph">
                  <wp:posOffset>145415</wp:posOffset>
                </wp:positionV>
                <wp:extent cx="4568190" cy="179768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8190" cy="179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性格开朗，善于学习，喜欢挑战，善于与人沟通交流，吃苦耐劳，有较强的团队精神，热爱运动，特别热衷于创业。只要对个人发展有所帮助的，我都愿意去尝试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7pt;height:141.55pt;mso-wrap-distance-left:9.05pt;mso-wrap-distance-right:9.05pt;mso-wrap-distance-top:0pt;mso-wrap-distance-bottom:0pt;margin-top:11.45pt;mso-position-vertical-relative:text;margin-left:9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性格开朗，善于学习，喜欢挑战，善于与人沟通交流，吃苦耐劳，有较强的团队精神，热爱运动，特别热衷于创业。只要对个人发展有所帮助的，我都愿意去尝试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41045</wp:posOffset>
                </wp:positionH>
                <wp:positionV relativeFrom="paragraph">
                  <wp:posOffset>184785</wp:posOffset>
                </wp:positionV>
                <wp:extent cx="1412875" cy="52387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87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6"/>
                                <w:szCs w:val="3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25pt;height:41.25pt;mso-wrap-distance-left:9.05pt;mso-wrap-distance-right:9.05pt;mso-wrap-distance-top:0pt;mso-wrap-distance-bottom:0pt;margin-top:14.55pt;mso-position-vertical-relative:text;margin-left:-5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6"/>
                          <w:szCs w:val="3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99465</wp:posOffset>
                </wp:positionH>
                <wp:positionV relativeFrom="paragraph">
                  <wp:posOffset>11430</wp:posOffset>
                </wp:positionV>
                <wp:extent cx="1238250" cy="412750"/>
                <wp:effectExtent l="8255" t="8255" r="8255" b="8255"/>
                <wp:wrapNone/>
                <wp:docPr id="22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4129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6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stroked="t" o:allowincell="f" style="position:absolute;margin-left:-62.95pt;margin-top:0.9pt;width:97.45pt;height:32.45pt;mso-wrap-style:none;v-text-anchor:middle">
                <v:fill o:detectmouseclick="t" on="false"/>
                <v:stroke color="#ff6959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5160</wp:posOffset>
                </wp:positionH>
                <wp:positionV relativeFrom="paragraph">
                  <wp:posOffset>8255</wp:posOffset>
                </wp:positionV>
                <wp:extent cx="238760" cy="412750"/>
                <wp:effectExtent l="0" t="0" r="0" b="0"/>
                <wp:wrapNone/>
                <wp:docPr id="23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412920"/>
                        </a:xfrm>
                        <a:prstGeom prst="rect">
                          <a:avLst/>
                        </a:prstGeom>
                        <a:solidFill>
                          <a:srgbClr val="ff6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ff6959" stroked="f" o:allowincell="f" style="position:absolute;margin-left:50.8pt;margin-top:0.65pt;width:18.75pt;height:32.45pt;mso-wrap-style:none;v-text-anchor:middle">
                <v:fill o:detectmouseclick="t" type="solid" color2="#0096a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871" w:leader="none"/>
        </w:tabs>
        <w:jc w:val="left"/>
        <w:rPr/>
      </w:pPr>
      <w:r>
        <w:rPr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9:19:00Z</dcterms:created>
  <dc:creator>WYSJ</dc:creator>
  <dc:description/>
  <cp:keywords/>
  <dc:language>en-US</dc:language>
  <cp:lastModifiedBy>q3060</cp:lastModifiedBy>
  <dcterms:modified xsi:type="dcterms:W3CDTF">2020-01-11T07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