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8080"/>
  <w:body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4180</wp:posOffset>
                </wp:positionH>
                <wp:positionV relativeFrom="paragraph">
                  <wp:posOffset>-951230</wp:posOffset>
                </wp:positionV>
                <wp:extent cx="793115" cy="11019790"/>
                <wp:effectExtent l="8890" t="8255" r="8255" b="8890"/>
                <wp:wrapNone/>
                <wp:docPr id="1" name="任意多边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1101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11172" y="0"/>
                              </a:moveTo>
                              <a:lnTo>
                                <a:pt x="0" y="5441"/>
                              </a:lnTo>
                              <a:lnTo>
                                <a:pt x="18868" y="8613"/>
                              </a:lnTo>
                              <a:lnTo>
                                <a:pt x="4965" y="12552"/>
                              </a:lnTo>
                              <a:lnTo>
                                <a:pt x="21600" y="15590"/>
                              </a:lnTo>
                              <a:lnTo>
                                <a:pt x="6951" y="19162"/>
                              </a:lnTo>
                              <a:lnTo>
                                <a:pt x="16634" y="216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" path="m11172,0l0,5441l18868,8613l4965,12552l21600,15590l6951,19162l16634,21600e" stroked="t" o:allowincell="f" style="position:absolute;margin-left:133.4pt;margin-top:-74.9pt;width:62.4pt;height:867.65pt;mso-wrap-style:none;v-text-anchor:middle">
                <v:fill o:detectmouseclick="t" on="false"/>
                <v:stroke color="white" weight="15840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1575</wp:posOffset>
                </wp:positionH>
                <wp:positionV relativeFrom="paragraph">
                  <wp:posOffset>926465</wp:posOffset>
                </wp:positionV>
                <wp:extent cx="3621405" cy="7978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797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熟悉网络类编辑的流程及作业方式，作为编辑主管对秦皇岛网站页面质量进行把控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文案策划经验丰富，运用创意把商家最具特色的亮点加以包装，以吸引消费者的购买欲望；根据商品特色把控文案内容，筛选配图并根据品牌特性确定风格及通过图文并茂的方式来展现，增加观赏性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工作期间学会运用简单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代码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，懂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的简单操作，能够独立处理图片并用来结合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具备沟通协调能力，协调并加强编辑部内外的交流联系和信息沟通；负责其他部门与内部的沟通以获得客户的最大满意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 xml:space="preserve">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-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日曾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总部进行过为期一周的培训，强化了自身作为编辑的各项技能技能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月 至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月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|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华建装饰建材公司企划部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 xml:space="preserve">|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文案策划 公司行业：建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装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熟悉网络类编辑的流程及作业方式，作为编辑主管对秦皇岛网站页面质量进行把控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628.2pt;mso-wrap-distance-left:9.05pt;mso-wrap-distance-right:9.05pt;mso-wrap-distance-top:0pt;mso-wrap-distance-bottom:0pt;margin-top:72.95pt;mso-position-vertical-relative:text;margin-left:1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熟悉网络类编辑的流程及作业方式，作为编辑主管对秦皇岛网站页面质量进行把控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文案策划经验丰富，运用创意把商家最具特色的亮点加以包装，以吸引消费者的购买欲望；根据商品特色把控文案内容，筛选配图并根据品牌特性确定风格及通过图文并茂的方式来展现，增加观赏性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工作期间学会运用简单的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代码、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，懂得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的简单操作，能够独立处理图片并用来结合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具备沟通协调能力，协调并加强编辑部内外的交流联系和信息沟通；负责其他部门与内部的沟通以获得客户的最大满意度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 xml:space="preserve">● 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日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-7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日曾在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总部进行过为期一周的培训，强化了自身作为编辑的各项技能技能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月 至 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月  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|  xx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华建装饰建材公司企划部  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 xml:space="preserve">|  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文案策划 公司行业：建筑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装修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熟悉网络类编辑的流程及作业方式，作为编辑主管对秦皇岛网站页面质量进行把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2950</wp:posOffset>
                </wp:positionH>
                <wp:positionV relativeFrom="paragraph">
                  <wp:posOffset>-519430</wp:posOffset>
                </wp:positionV>
                <wp:extent cx="3994785" cy="1126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785" cy="112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新媒体运营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808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8080"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55pt;height:88.7pt;mso-wrap-distance-left:9.05pt;mso-wrap-distance-right:9.05pt;mso-wrap-distance-top:0pt;mso-wrap-distance-bottom:0pt;margin-top:-40.9pt;mso-position-vertical-relative:text;margin-left:1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新媒体运营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8080"/>
                          <w:sz w:val="84"/>
                          <w:szCs w:val="8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8080"/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5140</wp:posOffset>
                </wp:positionH>
                <wp:positionV relativeFrom="paragraph">
                  <wp:posOffset>2324100</wp:posOffset>
                </wp:positionV>
                <wp:extent cx="3067685" cy="436435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436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姓　　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性　　别：  女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婚姻状况：  未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 xml:space="preserve">xx  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 xml:space="preserve">20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 xml:space="preserve">xx 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 xml:space="preserve">155c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 xml:space="preserve">xx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希望岗位：  新媒体运营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343.65pt;mso-wrap-distance-left:9.05pt;mso-wrap-distance-right:9.05pt;mso-wrap-distance-top:0pt;mso-wrap-distance-bottom:0pt;margin-top:183pt;mso-position-vertical-relative:text;margin-left:-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姓　　名：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性　　别：  女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婚姻状况：  未婚  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 xml:space="preserve">xx  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 xml:space="preserve">20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 xml:space="preserve">xx 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 xml:space="preserve">155cm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希望地区：  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 xml:space="preserve">xx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希望岗位：  新媒体运营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7080</wp:posOffset>
                </wp:positionH>
                <wp:positionV relativeFrom="paragraph">
                  <wp:posOffset>1925955</wp:posOffset>
                </wp:positionV>
                <wp:extent cx="1603375" cy="5238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41.25pt;mso-wrap-distance-left:9.05pt;mso-wrap-distance-right:9.05pt;mso-wrap-distance-top:0pt;mso-wrap-distance-bottom:0pt;margin-top:151.65pt;mso-position-vertical-relative:text;margin-left:-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0565</wp:posOffset>
                </wp:positionH>
                <wp:positionV relativeFrom="paragraph">
                  <wp:posOffset>6682105</wp:posOffset>
                </wp:positionV>
                <wp:extent cx="1657350" cy="523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41.25pt;mso-wrap-distance-left:9.05pt;mso-wrap-distance-right:9.05pt;mso-wrap-distance-top:0pt;mso-wrap-distance-bottom:0pt;margin-top:526.15pt;mso-position-vertical-relative:text;margin-left:-5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9590</wp:posOffset>
                </wp:positionH>
                <wp:positionV relativeFrom="paragraph">
                  <wp:posOffset>7051675</wp:posOffset>
                </wp:positionV>
                <wp:extent cx="2764155" cy="19215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192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月 至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月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|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团信息技术有限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岛分公司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 xml:space="preserve">|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编辑主管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公司行业：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网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通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151.3pt;mso-wrap-distance-left:9.05pt;mso-wrap-distance-right:9.05pt;mso-wrap-distance-top:0pt;mso-wrap-distance-bottom:0pt;margin-top:555.25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月 至 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月  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|  xx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团信息技术有限公司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岛分公司  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 xml:space="preserve">|  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编辑主管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公司行业：计算机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网络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通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71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571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8680</wp:posOffset>
                </wp:positionH>
                <wp:positionV relativeFrom="paragraph">
                  <wp:posOffset>-951230</wp:posOffset>
                </wp:positionV>
                <wp:extent cx="793115" cy="11019790"/>
                <wp:effectExtent l="8890" t="8255" r="8255" b="8890"/>
                <wp:wrapNone/>
                <wp:docPr id="8" name="任意多边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1101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11172" y="0"/>
                              </a:moveTo>
                              <a:lnTo>
                                <a:pt x="0" y="5441"/>
                              </a:lnTo>
                              <a:lnTo>
                                <a:pt x="18868" y="8613"/>
                              </a:lnTo>
                              <a:lnTo>
                                <a:pt x="4965" y="12552"/>
                              </a:lnTo>
                              <a:lnTo>
                                <a:pt x="21600" y="15590"/>
                              </a:lnTo>
                              <a:lnTo>
                                <a:pt x="6951" y="19162"/>
                              </a:lnTo>
                              <a:lnTo>
                                <a:pt x="16634" y="2160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" path="m11172,0l0,5441l18868,8613l4965,12552l21600,15590l6951,19162l16634,21600e" stroked="t" o:allowincell="f" style="position:absolute;margin-left:168.4pt;margin-top:-74.9pt;width:62.4pt;height:867.65pt;mso-wrap-style:none;v-text-anchor:middle">
                <v:fill o:detectmouseclick="t" on="false"/>
                <v:stroke color="white" weight="158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2070</wp:posOffset>
                </wp:positionH>
                <wp:positionV relativeFrom="paragraph">
                  <wp:posOffset>88265</wp:posOffset>
                </wp:positionV>
                <wp:extent cx="1657350" cy="5238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41.25pt;mso-wrap-distance-left:9.05pt;mso-wrap-distance-right:9.05pt;mso-wrap-distance-top:0pt;mso-wrap-distance-bottom:0pt;margin-top:6.95pt;mso-position-vertical-relative:text;margin-left:2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9300</wp:posOffset>
                </wp:positionH>
                <wp:positionV relativeFrom="paragraph">
                  <wp:posOffset>69850</wp:posOffset>
                </wp:positionV>
                <wp:extent cx="3017520" cy="79781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797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 xml:space="preserve"> 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文案策划经验丰富，运用创意把商家最具特色的亮点加以包装，以吸引消费者的购买欲望；根据商品特色把控文案内容，筛选配图并根据品牌特性确定风格及通过图文并茂的方式来展现，增加观赏性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工作期间学会运用简单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代码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，懂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的简单操作，能够独立处理图片并用来结合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具备沟通协调能力，协调并加强编辑部内外的交流联系和信息沟通；负责其他部门与内部的沟通以获得客户的最大满意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 xml:space="preserve">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-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日曾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团北京总部进行过为期一周的培训，强化了自身作为编辑的各项技能技能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月 至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月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|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岛华建装饰建材公司企划部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 xml:space="preserve">|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文案策划 公司行业：建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装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628.2pt;mso-wrap-distance-left:9.05pt;mso-wrap-distance-right:9.05pt;mso-wrap-distance-top:0pt;mso-wrap-distance-bottom:0pt;margin-top:5.5pt;mso-position-vertical-relative:text;margin-left:-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 xml:space="preserve"> ● 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文案策划经验丰富，运用创意把商家最具特色的亮点加以包装，以吸引消费者的购买欲望；根据商品特色把控文案内容，筛选配图并根据品牌特性确定风格及通过图文并茂的方式来展现，增加观赏性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工作期间学会运用简单的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代码、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，懂得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的简单操作，能够独立处理图片并用来结合工作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具备沟通协调能力，协调并加强编辑部内外的交流联系和信息沟通；负责其他部门与内部的沟通以获得客户的最大满意度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 xml:space="preserve">● 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日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-7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日曾在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团北京总部进行过为期一周的培训，强化了自身作为编辑的各项技能技能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月 至 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月  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|  xx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岛华建装饰建材公司企划部  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 xml:space="preserve">|  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文案策划 公司行业：建筑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装修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94310</wp:posOffset>
                </wp:positionV>
                <wp:extent cx="3604895" cy="11176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89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月 至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|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外国语职业学院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 xml:space="preserve">|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 xml:space="preserve">大专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 xml:space="preserve">|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报关与国际货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5pt;height:88pt;mso-wrap-distance-left:9.05pt;mso-wrap-distance-right:9.05pt;mso-wrap-distance-top:0pt;mso-wrap-distance-bottom:0pt;margin-top:15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月 至 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|  xx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外国语职业学院 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 xml:space="preserve">|  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 xml:space="preserve">大专 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 xml:space="preserve">|  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报关与国际货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4485</wp:posOffset>
                </wp:positionH>
                <wp:positionV relativeFrom="paragraph">
                  <wp:posOffset>22225</wp:posOffset>
                </wp:positionV>
                <wp:extent cx="1657350" cy="52387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41.25pt;mso-wrap-distance-left:9.05pt;mso-wrap-distance-right:9.05pt;mso-wrap-distance-top:0pt;mso-wrap-distance-bottom:0pt;margin-top:1.75pt;mso-position-vertical-relative:text;margin-left:2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0075</wp:posOffset>
                </wp:positionH>
                <wp:positionV relativeFrom="paragraph">
                  <wp:posOffset>34290</wp:posOffset>
                </wp:positionV>
                <wp:extent cx="2682875" cy="597408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597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CBFFF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性格开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乐观、自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对待人事物热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追求不断地学习、进步和挑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随和爱交朋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团队合作精神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自律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对新事物抱有很大好奇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能吃苦耐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生活作息规律。空余时间爱看各类书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文学功底不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工作热情敬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思维敏捷、做事认真负责。高度的责任感和团队合作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能承受一定的工作压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工作过程中敢于提出自己的看法和意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想在喜欢的行业中找得适合自身发展的空间的舞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最大限度发掘自身潜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具有良好的职业素养和沟通表达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并且希望可以在工作过程中不断学习新的事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不断充实自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CBFFFB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CBFFFB"/>
                                <w:sz w:val="24"/>
                                <w:szCs w:val="24"/>
                              </w:rPr>
                              <w:t>提升自身的综合素质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5pt;height:470.4pt;mso-wrap-distance-left:9.05pt;mso-wrap-distance-right:9.05pt;mso-wrap-distance-top:0pt;mso-wrap-distance-bottom:0pt;margin-top:2.7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CBFFFB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性格开朗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乐观、自信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对待人事物热情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追求不断地学习、进步和挑战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随和爱交朋友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团队合作精神好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自律能力强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对新事物抱有很大好奇心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能吃苦耐劳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生活作息规律。空余时间爱看各类书籍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文学功底不错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工作热情敬业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思维敏捷、做事认真负责。高度的责任感和团队合作精神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能承受一定的工作压力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工作过程中敢于提出自己的看法和意见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想在喜欢的行业中找得适合自身发展的空间的舞台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最大限度发掘自身潜能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具有良好的职业素养和沟通表达能力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并且希望可以在工作过程中不断学习新的事物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不断充实自己</w:t>
                      </w:r>
                      <w:r>
                        <w:rPr>
                          <w:rFonts w:eastAsia="微软雅黑" w:cs="微软雅黑" w:ascii="微软雅黑" w:hAnsi="微软雅黑"/>
                          <w:color w:val="CBFFFB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CBFFFB"/>
                          <w:sz w:val="24"/>
                          <w:szCs w:val="24"/>
                        </w:rPr>
                        <w:t>提升自身的综合素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797" w:leader="none"/>
        </w:tabs>
        <w:jc w:val="left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23:00Z</dcterms:created>
  <dc:creator>WYSJ</dc:creator>
  <dc:description/>
  <cp:keywords/>
  <dc:language>en-US</dc:language>
  <cp:lastModifiedBy>q3060</cp:lastModifiedBy>
  <dcterms:modified xsi:type="dcterms:W3CDTF">2020-01-11T06:48:0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