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2045</wp:posOffset>
                </wp:positionH>
                <wp:positionV relativeFrom="paragraph">
                  <wp:posOffset>-901700</wp:posOffset>
                </wp:positionV>
                <wp:extent cx="7524750" cy="10666095"/>
                <wp:effectExtent l="0" t="0" r="0" b="0"/>
                <wp:wrapNone/>
                <wp:docPr id="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720" cy="10666080"/>
                          <a:chOff x="0" y="0"/>
                          <a:chExt cx="7524720" cy="1066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21120" cy="23623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3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flipH="1">
                              <a:off x="5220360" y="432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60" y="8304480"/>
                            <a:ext cx="7521120" cy="23616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3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 flipH="1" rot="10800000">
                              <a:off x="0" y="396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 rot="10800000">
                              <a:off x="5220360" y="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88.35pt;margin-top:-71pt;width:592.45pt;height:839.85pt" coordorigin="-1767,-1420" coordsize="11849,16797">
                <v:group id="shape_0" alt="组合 6" style="position:absolute;left:-1767;top:-1420;width:11844;height:3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3" stroked="f" o:allowincell="f" style="position:absolute;left:-1767;top:-1420;width:3622;height:371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6454;top:-1413;width:3622;height:371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-1762;top:11657;width:11844;height:3720">
                  <v:shape id="shape_0" ID="图片 3" stroked="f" o:allowincell="f" style="position:absolute;left:-1761;top:11664;width:3622;height:3712;mso-wrap-style:none;v-text-anchor:middle;rotation:180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6460;top:11658;width:3622;height:3712;mso-wrap-style:none;v-text-anchor:middle;rotation:180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775</wp:posOffset>
                </wp:positionH>
                <wp:positionV relativeFrom="paragraph">
                  <wp:posOffset>-271145</wp:posOffset>
                </wp:positionV>
                <wp:extent cx="6265545" cy="101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办公室行政助理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5pt;height:80pt;mso-wrap-distance-left:9.05pt;mso-wrap-distance-right:9.05pt;mso-wrap-distance-top:0pt;mso-wrap-distance-bottom:0pt;margin-top:-21.35pt;mso-position-vertical-relative:text;margin-left:-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办公室行政助理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教育经历 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职业技术学院            专业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 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 </w:t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技能专长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专业职称：  工商企业管理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计算机详细技能： 能熟练使用计算机操作系统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INX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和</w:t>
      </w:r>
      <w:hyperlink r:id="rId10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等 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软件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熟悉网络和电子商务，熟练办公自动化，能独立操作并及时高效的完成日常办公文档的编辑工作。</w:t>
      </w:r>
    </w:p>
    <w:p>
      <w:pPr>
        <w:pStyle w:val="Normal"/>
        <w:widowControl/>
        <w:spacing w:lineRule="auto" w:line="480" w:before="280" w:after="28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另：其他培训情况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优秀的英语听说读写能力，并有一定法语基础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平台上的各类应用软件（如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ord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Excel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Powerpoint</w:t>
        <w:br/>
        <w:t>Acces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等）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工作经历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2045</wp:posOffset>
                </wp:positionH>
                <wp:positionV relativeFrom="paragraph">
                  <wp:posOffset>-901700</wp:posOffset>
                </wp:positionV>
                <wp:extent cx="7524750" cy="10666095"/>
                <wp:effectExtent l="0" t="0" r="0" b="0"/>
                <wp:wrapNone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720" cy="10666080"/>
                          <a:chOff x="0" y="0"/>
                          <a:chExt cx="7524720" cy="1066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21120" cy="236232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3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3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 flipH="1">
                              <a:off x="5220360" y="432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60" y="8304480"/>
                            <a:ext cx="7521120" cy="236160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3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 flipH="1" rot="10800000">
                              <a:off x="0" y="396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3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 rot="10800000">
                              <a:off x="5220360" y="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88.35pt;margin-top:-71pt;width:592.45pt;height:839.85pt" coordorigin="-1767,-1420" coordsize="11849,16797">
                <v:group id="shape_0" alt="组合 6" style="position:absolute;left:-1767;top:-1420;width:11844;height:3720">
                  <v:shape id="shape_0" ID="图片 3" stroked="f" o:allowincell="f" style="position:absolute;left:-1767;top:-1420;width:3622;height:371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6454;top:-1413;width:3622;height:371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-1762;top:11657;width:11844;height:3720">
                  <v:shape id="shape_0" ID="图片 3" stroked="f" o:allowincell="f" style="position:absolute;left:-1761;top:11664;width:3622;height:3712;mso-wrap-style:none;v-text-anchor:middle;rotation:180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6460;top:11658;width:3622;height:3712;mso-wrap-style:none;v-text-anchor:middle;rotation:180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担任职位：  </w:t>
      </w: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  <w:t>行政助理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工作描述：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协助执行公司的各项规章制度和维护工作秩序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员工的考勤管理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全体员工的后勤保障工作，包括发放办公用品、印制名片、办理餐卡、定水、定票、复印、邮寄等事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接待来宾，接听或转接外部电话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与工作内容相关的各类文件的归档管理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的车辆管理工作；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完成上级安排的其他工作任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担任人事档案归档、招聘流程安排等具体工作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离职原因：  另求发展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大羽物流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行政文员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行政事宜；库房的日常运作及财务管理；对存货进行实地盘点，盘存盈亏表及盘点总结；存货明细账，出入库进行帐薄登记；跟踪车辆、安排配送货物及跟单；负责受理顾客咨询、投诉等各类信息以及客户投诉受理渠道及处理流程，根据有关资料，裁决有关争议事项。，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职业发展</w:t>
      </w:r>
    </w:p>
    <w:p>
      <w:pPr>
        <w:pStyle w:val="Normal"/>
        <w:ind w:firstLine="43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人才网有限公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22045</wp:posOffset>
                </wp:positionH>
                <wp:positionV relativeFrom="paragraph">
                  <wp:posOffset>-901700</wp:posOffset>
                </wp:positionV>
                <wp:extent cx="7524750" cy="10666095"/>
                <wp:effectExtent l="0" t="0" r="0" b="0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720" cy="10666080"/>
                          <a:chOff x="0" y="0"/>
                          <a:chExt cx="7524720" cy="1066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21120" cy="236232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3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3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 flipH="1">
                              <a:off x="5220360" y="432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60" y="8304480"/>
                            <a:ext cx="7521120" cy="236160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3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 flipH="1" rot="10800000">
                              <a:off x="0" y="396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3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 rot="10800000">
                              <a:off x="5220360" y="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88.35pt;margin-top:-71pt;width:592.45pt;height:839.85pt" coordorigin="-1767,-1420" coordsize="11849,16797">
                <v:group id="shape_0" alt="组合 6" style="position:absolute;left:-1767;top:-1420;width:11844;height:3720">
                  <v:shape id="shape_0" ID="图片 3" stroked="f" o:allowincell="f" style="position:absolute;left:-1767;top:-1420;width:3622;height:371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6454;top:-1413;width:3622;height:371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-1762;top:11657;width:11844;height:3720">
                  <v:shape id="shape_0" ID="图片 3" stroked="f" o:allowincell="f" style="position:absolute;left:-1761;top:11664;width:3622;height:3712;mso-wrap-style:none;v-text-anchor:middle;rotation:180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6460;top:11658;width:3622;height:3712;mso-wrap-style:none;v-text-anchor:middle;rotation:180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人事助理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工作描述： 组织办理人员选聘及录用，安排面试；负责建立、维护和更新公司的内外部人才库。考核上岗、调动、提升、离职工作；员工劳动合同签订、整理及保管工作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协助加强员工关系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发展及环境问题</w:t>
      </w:r>
    </w:p>
    <w:p>
      <w:pPr>
        <w:pStyle w:val="Normal"/>
        <w:ind w:firstLine="43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省高雅五金制品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客服专员、行政文员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处理公司文件来往信函的收发、登记、传阅；考勤；办公用品申购、管理及办公设备的保养；各类文档的收集、整理；记录各类培训会议及周例会内容摘要；每周的工作总结及下周工作计划；负责接待、客人来访迎送等招待工作；记录活动邀请、调查问卷与新品上市的介绍、市场方面的反馈，负责项目的报告汇总以及相应的渠道和市场活动的总结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人才网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人事助理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组织办理人员选聘及录用，安排面试；负责建立、维护和更新公司的内外部人才库。考核上岗、调动、提升、离职工作；员工劳动合同签订、整理及保管工作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协助加强员工关系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发展及环境问题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kern w:val="0"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22045</wp:posOffset>
                </wp:positionH>
                <wp:positionV relativeFrom="paragraph">
                  <wp:posOffset>-901700</wp:posOffset>
                </wp:positionV>
                <wp:extent cx="7524750" cy="10666095"/>
                <wp:effectExtent l="0" t="0" r="0" b="0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720" cy="10666080"/>
                          <a:chOff x="0" y="0"/>
                          <a:chExt cx="7524720" cy="1066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21120" cy="236232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3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3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 flipH="1">
                              <a:off x="5220360" y="432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60" y="8304480"/>
                            <a:ext cx="7521120" cy="2361600"/>
                          </a:xfrm>
                        </wpg:grpSpPr>
                        <pic:pic xmlns:pic="http://schemas.openxmlformats.org/drawingml/2006/picture">
                          <pic:nvPicPr>
                            <pic:cNvPr id="14" name="图片 3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 flipH="1" rot="10800000">
                              <a:off x="0" y="396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图片 3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 rot="10800000">
                              <a:off x="5220360" y="0"/>
                              <a:ext cx="2300760" cy="23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88.35pt;margin-top:-71pt;width:592.45pt;height:839.8pt" coordorigin="-1767,-1420" coordsize="11849,16796">
                <v:group id="shape_0" alt="组合 6" style="position:absolute;left:-1767;top:-1420;width:11844;height:3719">
                  <v:shape id="shape_0" ID="图片 3" stroked="f" o:allowincell="f" style="position:absolute;left:-1767;top:-1420;width:3622;height:371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6454;top:-1413;width:3622;height:371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-1762;top:11657;width:11844;height:3720">
                  <v:shape id="shape_0" ID="图片 3" stroked="f" o:allowincell="f" style="position:absolute;left:-1761;top:11664;width:3622;height:3712;mso-wrap-style:none;v-text-anchor:middle;rotation:180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6460;top:11658;width:3622;height:3712;mso-wrap-style:none;v-text-anchor:middle;rotation:180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本人性格开朗、稳重、有活力，待人热情、真诚。有较强的组织能力、和团体协作精神，良好的社交能力，善于处理各种人际关系。能迅速的适应各种环境，并融合其中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个人工作风格：敢于创新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充分沟通；大力执行；谦虚谨慎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个人工作态度：把企业当作家庭，把自己当作家庭的一员，企业的财富就是我的财富，在努力为企业服务的过程中实现自身价值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ascii="Arial" w:hAnsi="Arial" w:cs="Arial"/>
          <w:b w:val="false"/>
          <w:bCs/>
          <w:color w:val="000000"/>
          <w:kern w:val="0"/>
          <w:sz w:val="22"/>
          <w:szCs w:val="22"/>
        </w:rPr>
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因此结交了许多朋友，具有良好的适应性和熟练的沟通技巧，能够协助主管人员出色地完成各项工作。</w:t>
      </w:r>
      <w:r>
        <w:rPr>
          <w:rFonts w:ascii="Arial" w:hAnsi="Arial" w:cs="Arial" w:eastAsia="Arial"/>
          <w:b w:val="false"/>
          <w:bCs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Arial" w:hAnsi="Arial"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</w:rPr>
      </w:pPr>
      <w:r>
        <w:rPr>
          <w:rFonts w:cs="微软雅黑" w:ascii="Arial" w:hAnsi="Arial"/>
          <w:b w:val="false"/>
          <w:bCs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  </w:t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yperlink" Target="http://www.geren-jianli.com/n3463c15.aspx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49:00Z</dcterms:modified>
  <cp:revision>3</cp:revision>
  <dc:subject/>
  <dc:title>资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