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-329565</wp:posOffset>
                </wp:positionV>
                <wp:extent cx="470344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0000"/>
                                <w:sz w:val="84"/>
                                <w:szCs w:val="84"/>
                              </w:rPr>
                              <w:t>区域经理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72pt;mso-wrap-distance-left:9.05pt;mso-wrap-distance-right:9.05pt;mso-wrap-distance-top:0pt;mso-wrap-distance-bottom:0pt;margin-top:-25.95pt;mso-position-vertical-relative:text;margin-left:-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0000"/>
                          <w:sz w:val="84"/>
                          <w:szCs w:val="84"/>
                        </w:rPr>
                        <w:t>区域经理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685</wp:posOffset>
                </wp:positionH>
                <wp:positionV relativeFrom="paragraph">
                  <wp:posOffset>1607820</wp:posOffset>
                </wp:positionV>
                <wp:extent cx="1190625" cy="618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8.7pt;mso-wrap-distance-left:9.05pt;mso-wrap-distance-right:9.05pt;mso-wrap-distance-top:0pt;mso-wrap-distance-bottom:0pt;margin-top:126.6pt;mso-position-vertical-relative:text;margin-left:-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705</wp:posOffset>
                </wp:positionH>
                <wp:positionV relativeFrom="paragraph">
                  <wp:posOffset>1608455</wp:posOffset>
                </wp:positionV>
                <wp:extent cx="5164455" cy="2475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姓　　名：  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】      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婚姻状况：  已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7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16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希望岗位：  区域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94.9pt;mso-wrap-distance-left:9.05pt;mso-wrap-distance-right:9.05pt;mso-wrap-distance-top:0pt;mso-wrap-distance-bottom:0pt;margin-top:126.65pt;mso-position-vertical-relative:text;margin-left: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姓　　名：  【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】      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婚姻状况：  已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7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16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希望岗位：  区域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789305</wp:posOffset>
                </wp:positionH>
                <wp:positionV relativeFrom="paragraph">
                  <wp:posOffset>195580</wp:posOffset>
                </wp:positionV>
                <wp:extent cx="6337935" cy="9067800"/>
                <wp:effectExtent l="635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90676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62.15pt;margin-top:15.4pt;width:499pt;height:713.95pt;mso-wrap-style:none;v-text-anchor:middle">
                <v:fill o:detectmouseclick="t" type="solid" color2="#3f3f3f" opacity="0.1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035</wp:posOffset>
                </wp:positionH>
                <wp:positionV relativeFrom="paragraph">
                  <wp:posOffset>100330</wp:posOffset>
                </wp:positionV>
                <wp:extent cx="1190625" cy="618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8.7pt;mso-wrap-distance-left:9.05pt;mso-wrap-distance-right:9.05pt;mso-wrap-distance-top:0pt;mso-wrap-distance-bottom:0pt;margin-top:7.9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3630</wp:posOffset>
                </wp:positionH>
                <wp:positionV relativeFrom="paragraph">
                  <wp:posOffset>68580</wp:posOffset>
                </wp:positionV>
                <wp:extent cx="4939030" cy="4234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423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卫浴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008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公司性质： 民营企业所属行业：其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担任职务： 区域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工作描述： 负责所在区域的经销商、销售市场管理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协助制定所在区域市场销售战略、目标并组织分解落实相应销售策略和具体实施方案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全面负责所在区域市场的销售拓展业务，完成销售目标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负责对区域销售进行评估、跟踪及管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负责搜集市场资料，进行市场分析，为总公司提供市场竞争品牌情况；撰写市场调查报告，提交公司管理层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333.4pt;mso-wrap-distance-left:9.05pt;mso-wrap-distance-right:9.05pt;mso-wrap-distance-top:0pt;mso-wrap-distance-bottom:0pt;margin-top:5.4pt;mso-position-vertical-relative:text;margin-left: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卫浴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008-01 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～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公司性质： 民营企业所属行业：其他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担任职务： 区域经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工作描述： 负责所在区域的经销商、销售市场管理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协助制定所在区域市场销售战略、目标并组织分解落实相应销售策略和具体实施方案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全面负责所在区域市场的销售拓展业务，完成销售目标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负责对区域销售进行评估、跟踪及管理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负责搜集市场资料，进行市场分析，为总公司提供市场竞争品牌情况；撰写市场调查报告，提交公司管理层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791210</wp:posOffset>
                </wp:positionH>
                <wp:positionV relativeFrom="paragraph">
                  <wp:posOffset>4445</wp:posOffset>
                </wp:positionV>
                <wp:extent cx="6337935" cy="10052685"/>
                <wp:effectExtent l="635" t="635" r="0" b="0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7800" cy="10052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1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62.3pt;margin-top:0.35pt;width:499pt;height:791.5pt;mso-wrap-style:none;v-text-anchor:middle">
                <v:fill o:detectmouseclick="t" type="solid" color2="#3f3f3f" opacity="0.1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9345</wp:posOffset>
                </wp:positionH>
                <wp:positionV relativeFrom="paragraph">
                  <wp:posOffset>248285</wp:posOffset>
                </wp:positionV>
                <wp:extent cx="4828540" cy="53092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、对区域经销商进行相应的产品知识、销售技巧、渠道建设、销售团队组建等培训指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离职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　　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厨柜有限公司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 xml:space="preserve">2002-0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8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　　公司性质： 中外合资所属行业：木材，家具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担任职务： 国内经销部经理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工作描述： 在职期间主要负责公司在全国的市场开发，以及对经销商专卖店的管理。主要包括挖掘符合公司要求的经销商，由开始接触到合同的洽商、签订、专卖店样板的设计、助销员的产品知识培训、发货及售后情况跟踪等等；使经销商的销售遵循公司的销售发展方向，起到沟通、协调、管理的作用。在职期间并参与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陶瓷博览会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年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年第五至八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建材博览会展场的设计布置、经销商的接待等相关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418.05pt;mso-wrap-distance-left:9.05pt;mso-wrap-distance-right:9.05pt;mso-wrap-distance-top:0pt;mso-wrap-distance-bottom:0pt;margin-top:19.55pt;mso-position-vertical-relative:text;margin-left: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、对区域经销商进行相应的产品知识、销售技巧、渠道建设、销售团队组建等培训指导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离职原因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　　公司名称：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厨柜有限公司起止年月：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 xml:space="preserve">2002-03 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8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　　公司性质： 中外合资所属行业：木材，家具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担任职务： 国内经销部经理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工作描述： 在职期间主要负责公司在全国的市场开发，以及对经销商专卖店的管理。主要包括挖掘符合公司要求的经销商，由开始接触到合同的洽商、签订、专卖店样板的设计、助销员的产品知识培训、发货及售后情况跟踪等等；使经销商的销售遵循公司的销售发展方向，起到沟通、协调、管理的作用。在职期间并参与了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陶瓷博览会，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3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年－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年第五至八届</w:t>
                      </w: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建材博览会展场的设计布置、经销商的接待等相关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660</wp:posOffset>
                </wp:positionH>
                <wp:positionV relativeFrom="paragraph">
                  <wp:posOffset>5567045</wp:posOffset>
                </wp:positionV>
                <wp:extent cx="1190625" cy="618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8.7pt;mso-wrap-distance-left:9.05pt;mso-wrap-distance-right:9.05pt;mso-wrap-distance-top:0pt;mso-wrap-distance-bottom:0pt;margin-top:438.35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6965</wp:posOffset>
                </wp:positionH>
                <wp:positionV relativeFrom="paragraph">
                  <wp:posOffset>5525135</wp:posOffset>
                </wp:positionV>
                <wp:extent cx="5191125" cy="6546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9387A"/>
                                <w:sz w:val="24"/>
                                <w:szCs w:val="24"/>
                              </w:rPr>
                              <w:t>1997-09 2000-06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科学技术学院 园艺 毕业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435.05pt;mso-position-vertical-relative:text;margin-left: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9387A"/>
                          <w:sz w:val="24"/>
                          <w:szCs w:val="24"/>
                        </w:rPr>
                        <w:t>1997-09 2000-06  xx</w:t>
                      </w: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科学技术学院 园艺 毕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0535</wp:posOffset>
                </wp:positionH>
                <wp:positionV relativeFrom="paragraph">
                  <wp:posOffset>6859270</wp:posOffset>
                </wp:positionV>
                <wp:extent cx="1190625" cy="618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33399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48.7pt;mso-wrap-distance-left:9.05pt;mso-wrap-distance-right:9.05pt;mso-wrap-distance-top:0pt;mso-wrap-distance-bottom:0pt;margin-top:540.1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33399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33399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7445</wp:posOffset>
                </wp:positionH>
                <wp:positionV relativeFrom="paragraph">
                  <wp:posOffset>6857365</wp:posOffset>
                </wp:positionV>
                <wp:extent cx="4942840" cy="18573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84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3938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9387A"/>
                                <w:sz w:val="24"/>
                                <w:szCs w:val="24"/>
                              </w:rPr>
                              <w:t>有丰富的销售团队管理经验和经销商管理经验，可以独立完成某一区域市场的信息分析、市场开拓、售后服务以及客户跟进；并能迅速融入到销售团队中发挥团队合作精神完成销售任务；能接受出差； 对人事管理培训有一定的认识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2pt;height:146.25pt;mso-wrap-distance-left:9.05pt;mso-wrap-distance-right:9.05pt;mso-wrap-distance-top:0pt;mso-wrap-distance-bottom:0pt;margin-top:539.95pt;mso-position-vertical-relative:text;margin-left: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3938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9387A"/>
                          <w:sz w:val="24"/>
                          <w:szCs w:val="24"/>
                        </w:rPr>
                        <w:t>有丰富的销售团队管理经验和经销商管理经验，可以独立完成某一区域市场的信息分析、市场开拓、售后服务以及客户跟进；并能迅速融入到销售团队中发挥团队合作精神完成销售任务；能接受出差； 对人事管理培训有一定的认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40:00Z</dcterms:created>
  <dc:creator>WYSJ</dc:creator>
  <dc:description/>
  <cp:keywords/>
  <dc:language>en-US</dc:language>
  <cp:lastModifiedBy>q3060</cp:lastModifiedBy>
  <dcterms:modified xsi:type="dcterms:W3CDTF">2020-01-11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