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015</wp:posOffset>
                </wp:positionH>
                <wp:positionV relativeFrom="paragraph">
                  <wp:posOffset>-370205</wp:posOffset>
                </wp:positionV>
                <wp:extent cx="6343650" cy="9575165"/>
                <wp:effectExtent l="44450" t="45085" r="44450" b="4381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9575280"/>
                        </a:xfrm>
                        <a:prstGeom prst="rect">
                          <a:avLst/>
                        </a:prstGeom>
                        <a:noFill/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39.45pt;margin-top:-29.15pt;width:499.45pt;height:753.9pt;mso-wrap-style:none;v-text-anchor:middle">
                <v:fill o:detectmouseclick="t" on="false"/>
                <v:stroke color="black" weight="889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1480</wp:posOffset>
                </wp:positionH>
                <wp:positionV relativeFrom="paragraph">
                  <wp:posOffset>125095</wp:posOffset>
                </wp:positionV>
                <wp:extent cx="4529455" cy="1289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1289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4"/>
                                <w:szCs w:val="84"/>
                              </w:rPr>
                              <w:t>印刷机长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5pt;height:101.5pt;mso-wrap-distance-left:9.05pt;mso-wrap-distance-right:9.05pt;mso-wrap-distance-top:0pt;mso-wrap-distance-bottom:0pt;margin-top:9.85pt;mso-position-vertical-relative:text;margin-left:1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4"/>
                          <w:szCs w:val="84"/>
                        </w:rPr>
                        <w:t>印刷机长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2465</wp:posOffset>
                </wp:positionH>
                <wp:positionV relativeFrom="paragraph">
                  <wp:posOffset>1541145</wp:posOffset>
                </wp:positionV>
                <wp:extent cx="1889125" cy="698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4"/>
                                <w:szCs w:val="44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55pt;mso-wrap-distance-left:9.05pt;mso-wrap-distance-right:9.05pt;mso-wrap-distance-top:0pt;mso-wrap-distance-bottom:0pt;margin-top:121.35pt;mso-position-vertical-relative:text;margin-left:-5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4"/>
                          <w:szCs w:val="44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8605</wp:posOffset>
                </wp:positionH>
                <wp:positionV relativeFrom="paragraph">
                  <wp:posOffset>52705</wp:posOffset>
                </wp:positionV>
                <wp:extent cx="4730115" cy="21513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115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姓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证件：身份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(4xxx519**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性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户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身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65CM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民　族：汉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婚姻状况：未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5pt;height:169.4pt;mso-wrap-distance-left:9.05pt;mso-wrap-distance-right:9.05pt;mso-wrap-distance-top:0pt;mso-wrap-distance-bottom:0pt;margin-top:4.15pt;mso-position-vertical-relative:text;margin-left:-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姓名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证件：身份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(4xxx519**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性别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户籍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   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身高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65CM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民　族：汉族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日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婚姻状况：未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s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0095</wp:posOffset>
            </wp:positionH>
            <wp:positionV relativeFrom="paragraph">
              <wp:posOffset>64135</wp:posOffset>
            </wp:positionV>
            <wp:extent cx="1050290" cy="125349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253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8330</wp:posOffset>
                </wp:positionH>
                <wp:positionV relativeFrom="paragraph">
                  <wp:posOffset>19050</wp:posOffset>
                </wp:positionV>
                <wp:extent cx="1889125" cy="698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4"/>
                                <w:szCs w:val="44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55pt;mso-wrap-distance-left:9.05pt;mso-wrap-distance-right:9.05pt;mso-wrap-distance-top:0pt;mso-wrap-distance-bottom:0pt;margin-top:1.5pt;mso-position-vertical-relative:text;margin-left:-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4"/>
                          <w:szCs w:val="44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105</wp:posOffset>
                </wp:positionH>
                <wp:positionV relativeFrom="paragraph">
                  <wp:posOffset>349885</wp:posOffset>
                </wp:positionV>
                <wp:extent cx="5182235" cy="37014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370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003-0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10-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师范大学出版社印刷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国有企业所属行业：造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印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务： 小森丽色龙四色机机长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L440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　　　带领机组人员按质按量按时完成生产任务：包括打色样，套印调节，控制产品的质量，调配专色墨，控制润版液浓度，装御版，规矩调节等生产工作以及机器的日常维护保养工作等。 主要印制书刊封面、内文，商业张贴广告，包装盒等；纸品涉及铜版纸、胶版纸、卡纸、不干胶等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离职原因： 合同到期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291.45pt;mso-wrap-distance-left:9.05pt;mso-wrap-distance-right:9.05pt;mso-wrap-distance-top:0pt;mso-wrap-distance-bottom:0pt;margin-top:27.55pt;mso-position-vertical-relative:text;margin-left:-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2003-05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10-05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师范大学出版社印刷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国有企业所属行业：造纸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印刷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务： 小森丽色龙四色机机长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L440)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　　　带领机组人员按质按量按时完成生产任务：包括打色样，套印调节，控制产品的质量，调配专色墨，控制润版液浓度，装御版，规矩调节等生产工作以及机器的日常维护保养工作等。 主要印制书刊封面、内文，商业张贴广告，包装盒等；纸品涉及铜版纸、胶版纸、卡纸、不干胶等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离职原因： 合同到期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015</wp:posOffset>
                </wp:positionH>
                <wp:positionV relativeFrom="paragraph">
                  <wp:posOffset>-370205</wp:posOffset>
                </wp:positionV>
                <wp:extent cx="6343650" cy="9575165"/>
                <wp:effectExtent l="44450" t="45085" r="44450" b="43815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9575280"/>
                        </a:xfrm>
                        <a:prstGeom prst="rect">
                          <a:avLst/>
                        </a:prstGeom>
                        <a:noFill/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39.45pt;margin-top:-29.15pt;width:499.45pt;height:753.9pt;mso-wrap-style:none;v-text-anchor:middle">
                <v:fill o:detectmouseclick="t" on="false"/>
                <v:stroke color="black" weight="889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122555</wp:posOffset>
                </wp:positionV>
                <wp:extent cx="5435600" cy="86912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010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11-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湖印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性质： 所属行业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S4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机长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印制礼品盒，包装盒，化妆品盒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离职原因：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010-0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10-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瑞商务印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私营企业所属行业：造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印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务： 海德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cp2000(6+l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二手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UV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印刷。协助机长按时按质按量完成生产任务，设备的日常维护工作。主要印制酒标，烟标，化装品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高档礼品盒，包装盒，瓦楞盒等以及新产品的打样工作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所用纸品有铜版纸，卡纸，白板纸，雷射金银卡等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离职原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002-0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03-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先资彩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民营企业所属行业：造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印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务： 胶装联动线三手 海德堡三手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　搭书页，收书等 ； 备料备版，规矩调节，装御版，装纸等印刷准备工作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离职原因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684.35pt;mso-wrap-distance-left:9.05pt;mso-wrap-distance-right:9.05pt;mso-wrap-distance-top:0pt;mso-wrap-distance-bottom:0pt;margin-top:9.65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2010-09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11-03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湖印刷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性质： 所属行业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务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S4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机长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印制礼品盒，包装盒，化妆品盒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离职原因：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2010-05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10-0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瑞商务印刷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私营企业所属行业：造纸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印刷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务： 海德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cp2000(6+l)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二手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UV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印刷。协助机长按时按质按量完成生产任务，设备的日常维护工作。主要印制酒标，烟标，化装品盒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高档礼品盒，包装盒，瓦楞盒等以及新产品的打样工作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所用纸品有铜版纸，卡纸，白板纸，雷射金银卡等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离职原因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2002-04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03-05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先资彩印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民营企业所属行业：造纸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印刷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务： 胶装联动线三手 海德堡三手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　搭书页，收书等 ； 备料备版，规矩调节，装御版，装纸等印刷准备工作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离职原因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1015</wp:posOffset>
                </wp:positionH>
                <wp:positionV relativeFrom="paragraph">
                  <wp:posOffset>-358140</wp:posOffset>
                </wp:positionV>
                <wp:extent cx="6343650" cy="9575165"/>
                <wp:effectExtent l="44450" t="45085" r="44450" b="43815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9575280"/>
                        </a:xfrm>
                        <a:prstGeom prst="rect">
                          <a:avLst/>
                        </a:prstGeom>
                        <a:noFill/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39.45pt;margin-top:-28.2pt;width:499.45pt;height:753.9pt;mso-wrap-style:none;v-text-anchor:middle">
                <v:fill o:detectmouseclick="t" on="false"/>
                <v:stroke color="black" weight="889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2491740</wp:posOffset>
                </wp:positionV>
                <wp:extent cx="5259070" cy="64630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646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快速有效的发现并解决印刷过程中的常见问题；对于疑难问题亦有较好的处理经验及思路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 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保持稳定的印刷质量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 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快速打出令客户满意的样张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 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较快的调出专色墨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 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能有效地带领机台人员进行生产并完成生成任务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 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注重现场管理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 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较丰富系统的印刷知识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 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团结协作，虚心好学，热爱运动！！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　　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 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校毕业以来，一直从事本行业工作，从装订到多色机印刷到晒版工作都有较多的理解；接触了不少的人和事，尝了不少的甘苦酸甜，体会到人总有可取可敬之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出色的绩效来自团队的通力协作，虚心不停的学习可以让自己获得超越。目前已取得平版印刷中级工职称，希望通过努力能够让自己的人生亮一点，更丰富一点！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508.9pt;mso-wrap-distance-left:9.05pt;mso-wrap-distance-right:9.05pt;mso-wrap-distance-top:0pt;mso-wrap-distance-bottom:0pt;margin-top:196.2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★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快速有效的发现并解决印刷过程中的常见问题；对于疑难问题亦有较好的处理经验及思路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 ★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保持稳定的印刷质量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 ★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快速打出令客户满意的样张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 ★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较快的调出专色墨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 ★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能有效地带领机台人员进行生产并完成生成任务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 ★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注重现场管理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 ★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较丰富系统的印刷知识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 ★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团结协作，虚心好学，热爱运动！！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　　　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 ★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校毕业以来，一直从事本行业工作，从装订到多色机印刷到晒版工作都有较多的理解；接触了不少的人和事，尝了不少的甘苦酸甜，体会到人总有可取可敬之处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出色的绩效来自团队的通力协作，虚心不停的学习可以让自己获得超越。目前已取得平版印刷中级工职称，希望通过努力能够让自己的人生亮一点，更丰富一点！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5315</wp:posOffset>
                </wp:positionH>
                <wp:positionV relativeFrom="paragraph">
                  <wp:posOffset>1652270</wp:posOffset>
                </wp:positionV>
                <wp:extent cx="1889125" cy="698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4"/>
                                <w:szCs w:val="44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55pt;mso-wrap-distance-left:9.05pt;mso-wrap-distance-right:9.05pt;mso-wrap-distance-top:0pt;mso-wrap-distance-bottom:0pt;margin-top:130.1pt;mso-position-vertical-relative:text;margin-left:-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4"/>
                          <w:szCs w:val="44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666750</wp:posOffset>
                </wp:positionV>
                <wp:extent cx="5191125" cy="65468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x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x-07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职业技术学校 印刷技术 专科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51.55pt;mso-wrap-distance-left:9.05pt;mso-wrap-distance-right:9.05pt;mso-wrap-distance-top:0pt;mso-wrap-distance-bottom:0pt;margin-top:52.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x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x-07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职业技术学校 印刷技术 专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8815</wp:posOffset>
                </wp:positionH>
                <wp:positionV relativeFrom="paragraph">
                  <wp:posOffset>20320</wp:posOffset>
                </wp:positionV>
                <wp:extent cx="1889125" cy="6985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4"/>
                                <w:szCs w:val="44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55pt;mso-wrap-distance-left:9.05pt;mso-wrap-distance-right:9.05pt;mso-wrap-distance-top:0pt;mso-wrap-distance-bottom:0pt;margin-top:1.6pt;mso-position-vertical-relative:text;margin-left:-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4"/>
                          <w:szCs w:val="44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58:00Z</dcterms:created>
  <dc:creator>WYSJ</dc:creator>
  <dc:description/>
  <cp:keywords/>
  <dc:language>en-US</dc:language>
  <cp:lastModifiedBy>q3060</cp:lastModifiedBy>
  <dcterms:modified xsi:type="dcterms:W3CDTF">2020-01-11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