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6600"/>
  <w:body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5429250" cy="1290955"/>
                <wp:effectExtent l="0" t="3175" r="635" b="1905"/>
                <wp:wrapNone/>
                <wp:docPr id="1" name="波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1290960"/>
                        </a:xfrm>
                        <a:custGeom>
                          <a:avLst/>
                          <a:gdLst>
                            <a:gd name="textAreaLeft" fmla="*/ 0 w 3078000"/>
                            <a:gd name="textAreaRight" fmla="*/ 3078360 w 3078000"/>
                            <a:gd name="textAreaTop" fmla="*/ 94680 h 731880"/>
                            <a:gd name="textAreaBottom" fmla="*/ 637200 h 73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25" fillcolor="white" stroked="f" o:allowincell="f" style="position:absolute;margin-left:0.3pt;margin-top:6.75pt;width:427.45pt;height:101.6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162560</wp:posOffset>
                </wp:positionV>
                <wp:extent cx="5691505" cy="135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物流跟单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06.7pt;mso-wrap-distance-left:9.05pt;mso-wrap-distance-right:9.05pt;mso-wrap-distance-top:0pt;mso-wrap-distance-bottom:0pt;margin-top:12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物流跟单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cs="微软雅黑"/>
          <w:color w:val="000000"/>
          <w:sz w:val="32"/>
          <w:szCs w:val="32"/>
        </w:rPr>
      </w:pPr>
      <w:r>
        <w:rPr>
          <w:rFonts w:cs="微软雅黑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955</wp:posOffset>
                </wp:positionH>
                <wp:positionV relativeFrom="paragraph">
                  <wp:posOffset>273050</wp:posOffset>
                </wp:positionV>
                <wp:extent cx="1206500" cy="1026160"/>
                <wp:effectExtent l="0" t="0" r="635" b="1270"/>
                <wp:wrapNone/>
                <wp:docPr id="3" name="旗帜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807" h="3733939">
                              <a:moveTo>
                                <a:pt x="119442" y="0"/>
                              </a:moveTo>
                              <a:cubicBezTo>
                                <a:pt x="185408" y="0"/>
                                <a:pt x="238884" y="53476"/>
                                <a:pt x="238884" y="119442"/>
                              </a:cubicBezTo>
                              <a:cubicBezTo>
                                <a:pt x="238884" y="168916"/>
                                <a:pt x="208804" y="211365"/>
                                <a:pt x="165934" y="229498"/>
                              </a:cubicBezTo>
                              <a:lnTo>
                                <a:pt x="142301" y="234269"/>
                              </a:lnTo>
                              <a:lnTo>
                                <a:pt x="142301" y="412408"/>
                              </a:lnTo>
                              <a:lnTo>
                                <a:pt x="159590" y="392780"/>
                              </a:lnTo>
                              <a:cubicBezTo>
                                <a:pt x="810663" y="-273233"/>
                                <a:pt x="1461735" y="1278149"/>
                                <a:pt x="2112807" y="464309"/>
                              </a:cubicBezTo>
                              <a:lnTo>
                                <a:pt x="2112807" y="1976477"/>
                              </a:lnTo>
                              <a:cubicBezTo>
                                <a:pt x="1461735" y="2790317"/>
                                <a:pt x="810663" y="1238935"/>
                                <a:pt x="159590" y="1904948"/>
                              </a:cubicBezTo>
                              <a:lnTo>
                                <a:pt x="142301" y="1924576"/>
                              </a:lnTo>
                              <a:lnTo>
                                <a:pt x="142301" y="3733939"/>
                              </a:lnTo>
                              <a:lnTo>
                                <a:pt x="96582" y="3733939"/>
                              </a:lnTo>
                              <a:lnTo>
                                <a:pt x="96582" y="234269"/>
                              </a:lnTo>
                              <a:lnTo>
                                <a:pt x="72950" y="229498"/>
                              </a:lnTo>
                              <a:cubicBezTo>
                                <a:pt x="30080" y="211365"/>
                                <a:pt x="0" y="168916"/>
                                <a:pt x="0" y="119442"/>
                              </a:cubicBezTo>
                              <a:cubicBezTo>
                                <a:pt x="0" y="53476"/>
                                <a:pt x="53476" y="0"/>
                                <a:pt x="1194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旗帜2 23" coordsize="2112807,3733939" path="m119442,0c185408,0,238884,53476,238884,119442c238884,168916,208804,211365,165934,229498l142301,234269l142301,412408l159590,392780c810663,-273233,1461735,1278149,2112807,464309l2112807,1976477c1461735,2790317,810663,1238935,159590,1904948l142301,1924576l142301,3733939l96582,3733939l96582,234269l72950,229498c30080,211365,0,168916,0,119442c0,53476,53476,0,119442,0xe" fillcolor="white" stroked="f" o:allowincell="f" style="position:absolute;margin-left:-21.65pt;margin-top:21.5pt;width:94.95pt;height:8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现居住址：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274320</wp:posOffset>
                </wp:positionV>
                <wp:extent cx="1206500" cy="1026160"/>
                <wp:effectExtent l="0" t="0" r="635" b="635"/>
                <wp:wrapNone/>
                <wp:docPr id="4" name="旗帜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807" h="3733939">
                              <a:moveTo>
                                <a:pt x="119442" y="0"/>
                              </a:moveTo>
                              <a:cubicBezTo>
                                <a:pt x="185408" y="0"/>
                                <a:pt x="238884" y="53476"/>
                                <a:pt x="238884" y="119442"/>
                              </a:cubicBezTo>
                              <a:cubicBezTo>
                                <a:pt x="238884" y="168916"/>
                                <a:pt x="208804" y="211365"/>
                                <a:pt x="165934" y="229498"/>
                              </a:cubicBezTo>
                              <a:lnTo>
                                <a:pt x="142301" y="234269"/>
                              </a:lnTo>
                              <a:lnTo>
                                <a:pt x="142301" y="412408"/>
                              </a:lnTo>
                              <a:lnTo>
                                <a:pt x="159590" y="392780"/>
                              </a:lnTo>
                              <a:cubicBezTo>
                                <a:pt x="810663" y="-273233"/>
                                <a:pt x="1461735" y="1278149"/>
                                <a:pt x="2112807" y="464309"/>
                              </a:cubicBezTo>
                              <a:lnTo>
                                <a:pt x="2112807" y="1976477"/>
                              </a:lnTo>
                              <a:cubicBezTo>
                                <a:pt x="1461735" y="2790317"/>
                                <a:pt x="810663" y="1238935"/>
                                <a:pt x="159590" y="1904948"/>
                              </a:cubicBezTo>
                              <a:lnTo>
                                <a:pt x="142301" y="1924576"/>
                              </a:lnTo>
                              <a:lnTo>
                                <a:pt x="142301" y="3733939"/>
                              </a:lnTo>
                              <a:lnTo>
                                <a:pt x="96582" y="3733939"/>
                              </a:lnTo>
                              <a:lnTo>
                                <a:pt x="96582" y="234269"/>
                              </a:lnTo>
                              <a:lnTo>
                                <a:pt x="72950" y="229498"/>
                              </a:lnTo>
                              <a:cubicBezTo>
                                <a:pt x="30080" y="211365"/>
                                <a:pt x="0" y="168916"/>
                                <a:pt x="0" y="119442"/>
                              </a:cubicBezTo>
                              <a:cubicBezTo>
                                <a:pt x="0" y="53476"/>
                                <a:pt x="53476" y="0"/>
                                <a:pt x="1194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旗帜2 23" coordsize="2112807,3733939" path="m119442,0c185408,0,238884,53476,238884,119442c238884,168916,208804,211365,165934,229498l142301,234269l142301,412408l159590,392780c810663,-273233,1461735,1278149,2112807,464309l2112807,1976477c1461735,2790317,810663,1238935,159590,1904948l142301,1924576l142301,3733939l96582,3733939l96582,234269l72950,229498c30080,211365,0,168916,0,119442c0,53476,53476,0,119442,0xe" fillcolor="white" stroked="f" o:allowincell="f" style="position:absolute;margin-left:-21.3pt;margin-top:21.6pt;width:94.95pt;height:8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外经贸职业学院      专 业： 物流管理         学历： 大专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描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知识结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理解、掌握马克思主义哲学、政治经济学、毛泽东思想和邓小平理论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掌握物流管理的基本理论、基本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了解物流管理发展的最新动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能力素质结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具备物流管理的应用程序操作能力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具备物流信息组织、分析研究、传播与开发利用的基本能力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能进行物流系统分析、设计和规划，具有物流管理的基本能力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主干课程：管理学原理、物流学导论、采购理论与策略、运输与包装、国际市场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3205</wp:posOffset>
                </wp:positionH>
                <wp:positionV relativeFrom="paragraph">
                  <wp:posOffset>-142875</wp:posOffset>
                </wp:positionV>
                <wp:extent cx="1206500" cy="1026160"/>
                <wp:effectExtent l="0" t="0" r="635" b="635"/>
                <wp:wrapNone/>
                <wp:docPr id="5" name="旗帜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807" h="3733939">
                              <a:moveTo>
                                <a:pt x="119442" y="0"/>
                              </a:moveTo>
                              <a:cubicBezTo>
                                <a:pt x="185408" y="0"/>
                                <a:pt x="238884" y="53476"/>
                                <a:pt x="238884" y="119442"/>
                              </a:cubicBezTo>
                              <a:cubicBezTo>
                                <a:pt x="238884" y="168916"/>
                                <a:pt x="208804" y="211365"/>
                                <a:pt x="165934" y="229498"/>
                              </a:cubicBezTo>
                              <a:lnTo>
                                <a:pt x="142301" y="234269"/>
                              </a:lnTo>
                              <a:lnTo>
                                <a:pt x="142301" y="412408"/>
                              </a:lnTo>
                              <a:lnTo>
                                <a:pt x="159590" y="392780"/>
                              </a:lnTo>
                              <a:cubicBezTo>
                                <a:pt x="810663" y="-273233"/>
                                <a:pt x="1461735" y="1278149"/>
                                <a:pt x="2112807" y="464309"/>
                              </a:cubicBezTo>
                              <a:lnTo>
                                <a:pt x="2112807" y="1976477"/>
                              </a:lnTo>
                              <a:cubicBezTo>
                                <a:pt x="1461735" y="2790317"/>
                                <a:pt x="810663" y="1238935"/>
                                <a:pt x="159590" y="1904948"/>
                              </a:cubicBezTo>
                              <a:lnTo>
                                <a:pt x="142301" y="1924576"/>
                              </a:lnTo>
                              <a:lnTo>
                                <a:pt x="142301" y="3733939"/>
                              </a:lnTo>
                              <a:lnTo>
                                <a:pt x="96582" y="3733939"/>
                              </a:lnTo>
                              <a:lnTo>
                                <a:pt x="96582" y="234269"/>
                              </a:lnTo>
                              <a:lnTo>
                                <a:pt x="72950" y="229498"/>
                              </a:lnTo>
                              <a:cubicBezTo>
                                <a:pt x="30080" y="211365"/>
                                <a:pt x="0" y="168916"/>
                                <a:pt x="0" y="119442"/>
                              </a:cubicBezTo>
                              <a:cubicBezTo>
                                <a:pt x="0" y="53476"/>
                                <a:pt x="53476" y="0"/>
                                <a:pt x="1194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旗帜2 23" coordsize="2112807,3733939" path="m119442,0c185408,0,238884,53476,238884,119442c238884,168916,208804,211365,165934,229498l142301,234269l142301,412408l159590,392780c810663,-273233,1461735,1278149,2112807,464309l2112807,1976477c1461735,2790317,810663,1238935,159590,1904948l142301,1924576l142301,3733939l96582,3733939l96582,234269l72950,229498c30080,211365,0,168916,0,119442c0,53476,53476,0,119442,0xe" fillcolor="white" stroked="f" o:allowincell="f" style="position:absolute;margin-left:-19.15pt;margin-top:-11.25pt;width:94.95pt;height:8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</w:rPr>
        <w:t>职业技能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语言能力： 英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四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；普通话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具备较好的英语听、说、读、写和计算机中</w:t>
      </w:r>
      <w:hyperlink r:id="rId2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能力： 全国计算机二级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日常办公软件操作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Word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文档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Excel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表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PowerPoint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演示文稿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2410</wp:posOffset>
                </wp:positionH>
                <wp:positionV relativeFrom="paragraph">
                  <wp:posOffset>262890</wp:posOffset>
                </wp:positionV>
                <wp:extent cx="1206500" cy="1026160"/>
                <wp:effectExtent l="0" t="0" r="635" b="635"/>
                <wp:wrapNone/>
                <wp:docPr id="6" name="旗帜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807" h="3733939">
                              <a:moveTo>
                                <a:pt x="119442" y="0"/>
                              </a:moveTo>
                              <a:cubicBezTo>
                                <a:pt x="185408" y="0"/>
                                <a:pt x="238884" y="53476"/>
                                <a:pt x="238884" y="119442"/>
                              </a:cubicBezTo>
                              <a:cubicBezTo>
                                <a:pt x="238884" y="168916"/>
                                <a:pt x="208804" y="211365"/>
                                <a:pt x="165934" y="229498"/>
                              </a:cubicBezTo>
                              <a:lnTo>
                                <a:pt x="142301" y="234269"/>
                              </a:lnTo>
                              <a:lnTo>
                                <a:pt x="142301" y="412408"/>
                              </a:lnTo>
                              <a:lnTo>
                                <a:pt x="159590" y="392780"/>
                              </a:lnTo>
                              <a:cubicBezTo>
                                <a:pt x="810663" y="-273233"/>
                                <a:pt x="1461735" y="1278149"/>
                                <a:pt x="2112807" y="464309"/>
                              </a:cubicBezTo>
                              <a:lnTo>
                                <a:pt x="2112807" y="1976477"/>
                              </a:lnTo>
                              <a:cubicBezTo>
                                <a:pt x="1461735" y="2790317"/>
                                <a:pt x="810663" y="1238935"/>
                                <a:pt x="159590" y="1904948"/>
                              </a:cubicBezTo>
                              <a:lnTo>
                                <a:pt x="142301" y="1924576"/>
                              </a:lnTo>
                              <a:lnTo>
                                <a:pt x="142301" y="3733939"/>
                              </a:lnTo>
                              <a:lnTo>
                                <a:pt x="96582" y="3733939"/>
                              </a:lnTo>
                              <a:lnTo>
                                <a:pt x="96582" y="234269"/>
                              </a:lnTo>
                              <a:lnTo>
                                <a:pt x="72950" y="229498"/>
                              </a:lnTo>
                              <a:cubicBezTo>
                                <a:pt x="30080" y="211365"/>
                                <a:pt x="0" y="168916"/>
                                <a:pt x="0" y="119442"/>
                              </a:cubicBezTo>
                              <a:cubicBezTo>
                                <a:pt x="0" y="53476"/>
                                <a:pt x="53476" y="0"/>
                                <a:pt x="1194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旗帜2 23" coordsize="2112807,3733939" path="m119442,0c185408,0,238884,53476,238884,119442c238884,168916,208804,211365,165934,229498l142301,234269l142301,412408l159590,392780c810663,-273233,1461735,1278149,2112807,464309l2112807,1976477c1461735,2790317,810663,1238935,159590,1904948l142301,1924576l142301,3733939l96582,3733939l96582,234269l72950,229498c30080,211365,0,168916,0,119442c0,53476,53476,0,119442,0xe" fillcolor="white" stroked="f" o:allowincell="f" style="position:absolute;margin-left:-18.3pt;margin-top:20.7pt;width:94.95pt;height:8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培训经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起始年月 终止年月 学校（机构） 专　业 获得证书 证书编号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6-09 2009-07    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省轻工业技师学院 模具制现代物流管理造与设计 计算机办公软件应用证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7-02 2007-12   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省轻工业技师学院 现代物流管理 仓库保管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7-09 2008-10   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省轻工业技师学院 现代物流管理 物流员证  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2250</wp:posOffset>
                </wp:positionH>
                <wp:positionV relativeFrom="paragraph">
                  <wp:posOffset>251460</wp:posOffset>
                </wp:positionV>
                <wp:extent cx="1206500" cy="1026160"/>
                <wp:effectExtent l="0" t="0" r="635" b="635"/>
                <wp:wrapNone/>
                <wp:docPr id="7" name="旗帜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807" h="3733939">
                              <a:moveTo>
                                <a:pt x="119442" y="0"/>
                              </a:moveTo>
                              <a:cubicBezTo>
                                <a:pt x="185408" y="0"/>
                                <a:pt x="238884" y="53476"/>
                                <a:pt x="238884" y="119442"/>
                              </a:cubicBezTo>
                              <a:cubicBezTo>
                                <a:pt x="238884" y="168916"/>
                                <a:pt x="208804" y="211365"/>
                                <a:pt x="165934" y="229498"/>
                              </a:cubicBezTo>
                              <a:lnTo>
                                <a:pt x="142301" y="234269"/>
                              </a:lnTo>
                              <a:lnTo>
                                <a:pt x="142301" y="412408"/>
                              </a:lnTo>
                              <a:lnTo>
                                <a:pt x="159590" y="392780"/>
                              </a:lnTo>
                              <a:cubicBezTo>
                                <a:pt x="810663" y="-273233"/>
                                <a:pt x="1461735" y="1278149"/>
                                <a:pt x="2112807" y="464309"/>
                              </a:cubicBezTo>
                              <a:lnTo>
                                <a:pt x="2112807" y="1976477"/>
                              </a:lnTo>
                              <a:cubicBezTo>
                                <a:pt x="1461735" y="2790317"/>
                                <a:pt x="810663" y="1238935"/>
                                <a:pt x="159590" y="1904948"/>
                              </a:cubicBezTo>
                              <a:lnTo>
                                <a:pt x="142301" y="1924576"/>
                              </a:lnTo>
                              <a:lnTo>
                                <a:pt x="142301" y="3733939"/>
                              </a:lnTo>
                              <a:lnTo>
                                <a:pt x="96582" y="3733939"/>
                              </a:lnTo>
                              <a:lnTo>
                                <a:pt x="96582" y="234269"/>
                              </a:lnTo>
                              <a:lnTo>
                                <a:pt x="72950" y="229498"/>
                              </a:lnTo>
                              <a:cubicBezTo>
                                <a:pt x="30080" y="211365"/>
                                <a:pt x="0" y="168916"/>
                                <a:pt x="0" y="119442"/>
                              </a:cubicBezTo>
                              <a:cubicBezTo>
                                <a:pt x="0" y="53476"/>
                                <a:pt x="53476" y="0"/>
                                <a:pt x="1194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旗帜2 23" coordsize="2112807,3733939" path="m119442,0c185408,0,238884,53476,238884,119442c238884,168916,208804,211365,165934,229498l142301,234269l142301,412408l159590,392780c810663,-273233,1461735,1278149,2112807,464309l2112807,1976477c1461735,2790317,810663,1238935,159590,1904948l142301,1924576l142301,3733939l96582,3733939l96582,234269l72950,229498c30080,211365,0,168916,0,119442c0,53476,53476,0,119442,0xe" fillcolor="white" stroked="f" o:allowincell="f" style="position:absolute;margin-left:-17.5pt;margin-top:19.8pt;width:94.95pt;height:8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在校实践</w:t>
      </w:r>
    </w:p>
    <w:p>
      <w:pPr>
        <w:pStyle w:val="Normal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实践公司名称：秦皇岛联丰宾馆 石家庄国美电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任职务：宾客接待 宾客登记开房 退房 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实践描述：第一次涉及到服务行业， 使我认识到工作热情的重要性。做任何事都要有耐心。在那里每天工作都很辛苦，因为我们要随时为顾客服务，但从中也确实学到了好多东西，体会到了工作的苦与乐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当然干促销的就是每天与顾客打交道，了解顾客所需，尽量满足客户的需要，使顾客高兴地买到产品，我们也从中获利  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-131445</wp:posOffset>
                </wp:positionV>
                <wp:extent cx="1206500" cy="1026160"/>
                <wp:effectExtent l="0" t="0" r="635" b="635"/>
                <wp:wrapNone/>
                <wp:docPr id="8" name="旗帜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807" h="3733939">
                              <a:moveTo>
                                <a:pt x="119442" y="0"/>
                              </a:moveTo>
                              <a:cubicBezTo>
                                <a:pt x="185408" y="0"/>
                                <a:pt x="238884" y="53476"/>
                                <a:pt x="238884" y="119442"/>
                              </a:cubicBezTo>
                              <a:cubicBezTo>
                                <a:pt x="238884" y="168916"/>
                                <a:pt x="208804" y="211365"/>
                                <a:pt x="165934" y="229498"/>
                              </a:cubicBezTo>
                              <a:lnTo>
                                <a:pt x="142301" y="234269"/>
                              </a:lnTo>
                              <a:lnTo>
                                <a:pt x="142301" y="412408"/>
                              </a:lnTo>
                              <a:lnTo>
                                <a:pt x="159590" y="392780"/>
                              </a:lnTo>
                              <a:cubicBezTo>
                                <a:pt x="810663" y="-273233"/>
                                <a:pt x="1461735" y="1278149"/>
                                <a:pt x="2112807" y="464309"/>
                              </a:cubicBezTo>
                              <a:lnTo>
                                <a:pt x="2112807" y="1976477"/>
                              </a:lnTo>
                              <a:cubicBezTo>
                                <a:pt x="1461735" y="2790317"/>
                                <a:pt x="810663" y="1238935"/>
                                <a:pt x="159590" y="1904948"/>
                              </a:cubicBezTo>
                              <a:lnTo>
                                <a:pt x="142301" y="1924576"/>
                              </a:lnTo>
                              <a:lnTo>
                                <a:pt x="142301" y="3733939"/>
                              </a:lnTo>
                              <a:lnTo>
                                <a:pt x="96582" y="3733939"/>
                              </a:lnTo>
                              <a:lnTo>
                                <a:pt x="96582" y="234269"/>
                              </a:lnTo>
                              <a:lnTo>
                                <a:pt x="72950" y="229498"/>
                              </a:lnTo>
                              <a:cubicBezTo>
                                <a:pt x="30080" y="211365"/>
                                <a:pt x="0" y="168916"/>
                                <a:pt x="0" y="119442"/>
                              </a:cubicBezTo>
                              <a:cubicBezTo>
                                <a:pt x="0" y="53476"/>
                                <a:pt x="53476" y="0"/>
                                <a:pt x="1194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旗帜2 23" coordsize="2112807,3733939" path="m119442,0c185408,0,238884,53476,238884,119442c238884,168916,208804,211365,165934,229498l142301,234269l142301,412408l159590,392780c810663,-273233,1461735,1278149,2112807,464309l2112807,1976477c1461735,2790317,810663,1238935,159590,1904948l142301,1924576l142301,3733939l96582,3733939l96582,234269l72950,229498c30080,211365,0,168916,0,119442c0,53476,53476,0,119442,0xe" fillcolor="white" stroked="f" o:allowincell="f" style="position:absolute;margin-left:-16.65pt;margin-top:-10.35pt;width:94.95pt;height:8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航空客货运代理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流跟单文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</w:t>
        <w:br/>
        <w:t>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港丰商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促销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任职商场康师傅产品促销、导购，积极的工作态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热情的服务，。在工作中取得良好的成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航空客货运代理有限公司</w:t>
      </w:r>
    </w:p>
    <w:p>
      <w:pPr>
        <w:pStyle w:val="Normal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流跟单文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</w:t>
        <w:br/>
        <w:t>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港丰商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促销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任职商场产品促销，积极工作热情的服务。在工作中取得良好的成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 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1615</wp:posOffset>
                </wp:positionH>
                <wp:positionV relativeFrom="paragraph">
                  <wp:posOffset>-142875</wp:posOffset>
                </wp:positionV>
                <wp:extent cx="1206500" cy="1026160"/>
                <wp:effectExtent l="0" t="0" r="635" b="635"/>
                <wp:wrapNone/>
                <wp:docPr id="9" name="旗帜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807" h="3733939">
                              <a:moveTo>
                                <a:pt x="119442" y="0"/>
                              </a:moveTo>
                              <a:cubicBezTo>
                                <a:pt x="185408" y="0"/>
                                <a:pt x="238884" y="53476"/>
                                <a:pt x="238884" y="119442"/>
                              </a:cubicBezTo>
                              <a:cubicBezTo>
                                <a:pt x="238884" y="168916"/>
                                <a:pt x="208804" y="211365"/>
                                <a:pt x="165934" y="229498"/>
                              </a:cubicBezTo>
                              <a:lnTo>
                                <a:pt x="142301" y="234269"/>
                              </a:lnTo>
                              <a:lnTo>
                                <a:pt x="142301" y="412408"/>
                              </a:lnTo>
                              <a:lnTo>
                                <a:pt x="159590" y="392780"/>
                              </a:lnTo>
                              <a:cubicBezTo>
                                <a:pt x="810663" y="-273233"/>
                                <a:pt x="1461735" y="1278149"/>
                                <a:pt x="2112807" y="464309"/>
                              </a:cubicBezTo>
                              <a:lnTo>
                                <a:pt x="2112807" y="1976477"/>
                              </a:lnTo>
                              <a:cubicBezTo>
                                <a:pt x="1461735" y="2790317"/>
                                <a:pt x="810663" y="1238935"/>
                                <a:pt x="159590" y="1904948"/>
                              </a:cubicBezTo>
                              <a:lnTo>
                                <a:pt x="142301" y="1924576"/>
                              </a:lnTo>
                              <a:lnTo>
                                <a:pt x="142301" y="3733939"/>
                              </a:lnTo>
                              <a:lnTo>
                                <a:pt x="96582" y="3733939"/>
                              </a:lnTo>
                              <a:lnTo>
                                <a:pt x="96582" y="234269"/>
                              </a:lnTo>
                              <a:lnTo>
                                <a:pt x="72950" y="229498"/>
                              </a:lnTo>
                              <a:cubicBezTo>
                                <a:pt x="30080" y="211365"/>
                                <a:pt x="0" y="168916"/>
                                <a:pt x="0" y="119442"/>
                              </a:cubicBezTo>
                              <a:cubicBezTo>
                                <a:pt x="0" y="53476"/>
                                <a:pt x="53476" y="0"/>
                                <a:pt x="1194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旗帜2 23" coordsize="2112807,3733939" path="m119442,0c185408,0,238884,53476,238884,119442c238884,168916,208804,211365,165934,229498l142301,234269l142301,412408l159590,392780c810663,-273233,1461735,1278149,2112807,464309l2112807,1976477c1461735,2790317,810663,1238935,159590,1904948l142301,1924576l142301,3733939l96582,3733939l96582,234269l72950,229498c30080,211365,0,168916,0,119442c0,53476,53476,0,119442,0xe" fillcolor="white" stroked="f" o:allowincell="f" style="position:absolute;margin-left:-17.45pt;margin-top:-11.25pt;width:94.95pt;height:8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校期间专攻于物流管理专业，熟悉与物流相关的业务。并顺利考下助理物流师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会日常办公软件，且拿下计算机二级证书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水平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曾做过促销员，销售业绩良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宾馆的工作使我对服务行业有了进一步了解，培养了对工作 待人的热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是一个对理想有着执着追求的人，坚信是金子总会发光。  谦虚、自律、自信 、勤奋好学、脚踏实地、认真负责 </w:t>
      </w:r>
    </w:p>
    <w:p>
      <w:pPr>
        <w:pStyle w:val="Normal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校的三年时间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可以学到很多以前不懂的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无论是在知识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还是在个人素质修养方面都是令我受益匪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知道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技术的重要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一定会通自己的努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来严格要求自己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希望贵公司能够让我在这里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因为我有乐观向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刻苦耐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不怕辛苦的学习和工作态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也希望在其中能学更多的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扩大视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好好的抓住机会锻炼自己来追求梦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在竞争中获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向实际困难挑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在坐折中成长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殷切地期望能够在你的公司领导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有更大的发展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学习，工作，我永远抱着一颗渴望与平和的心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货运代理公司工作的五个月，让我受益匪浅，我一直坚信，工作着的人最美丽的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期待与你的面谈。给我一个机会，我将还你一份信任！</w:t>
      </w:r>
    </w:p>
    <w:p>
      <w:pPr>
        <w:pStyle w:val="Normal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sz w:val="21"/>
        </w:rPr>
      </w:pPr>
      <w:r>
        <w:rPr>
          <w:color w:val="000000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6125</wp:posOffset>
                </wp:positionH>
                <wp:positionV relativeFrom="paragraph">
                  <wp:posOffset>-461010</wp:posOffset>
                </wp:positionV>
                <wp:extent cx="1005840" cy="4756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36.3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