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2745105" cy="494728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060</wp:posOffset>
                </wp:positionH>
                <wp:positionV relativeFrom="paragraph">
                  <wp:posOffset>-848360</wp:posOffset>
                </wp:positionV>
                <wp:extent cx="1863725" cy="4645660"/>
                <wp:effectExtent l="0" t="0" r="0" b="0"/>
                <wp:wrapNone/>
                <wp:docPr id="2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4645800"/>
                          <a:chOff x="0" y="0"/>
                          <a:chExt cx="1863720" cy="4645800"/>
                        </a:xfrm>
                      </wpg:grpSpPr>
                      <wpg:grpSp>
                        <wpg:cNvGrpSpPr/>
                        <wpg:grpSpPr>
                          <a:xfrm>
                            <a:off x="0" y="684360"/>
                            <a:ext cx="1863720" cy="396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127600"/>
                              <a:ext cx="10267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173简历网【173jL.com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123456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1000"/>
                              <a:ext cx="14623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 w:val="false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求职意向：时尚编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58020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qq:123456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1432800"/>
                              <a:ext cx="18273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173简历网【173jL.com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72288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xx省xx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840" y="0"/>
                            <a:ext cx="566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 w:val="false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8pt;margin-top:-66.8pt;width:146.75pt;height:365.75pt" coordorigin="-356,-1336" coordsize="2935,7315">
                <v:group id="shape_0" alt="组合 21" style="position:absolute;left:-356;top:-259;width:2935;height:62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8;top:3092;width:1616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173简历网【173jL.com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8;top:-259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1234567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6;top:4263;width:230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 w:val="false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求职意向：时尚编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5380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qq:1234567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9;top:1998;width:2877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173简历网【173jL.com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2;top:880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xx省xx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61;top:-1336;width:89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b w:val="false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7670</wp:posOffset>
                </wp:positionH>
                <wp:positionV relativeFrom="paragraph">
                  <wp:posOffset>-786765</wp:posOffset>
                </wp:positionV>
                <wp:extent cx="4624705" cy="10398760"/>
                <wp:effectExtent l="13335" t="12700" r="12065" b="12700"/>
                <wp:wrapNone/>
                <wp:docPr id="3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4560" cy="1039860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132.1pt;margin-top:-61.95pt;width:364.1pt;height:818.75pt;mso-wrap-style:none;v-text-anchor:middle">
                <v:fill o:detectmouseclick="t" on="false"/>
                <v:stroke color="silver" weight="25560" dashstyle="shortdot" joinstyle="miter" endcap="round"/>
                <w10:wrap type="none"/>
              </v:rect>
            </w:pict>
          </mc:Fallback>
        </mc:AlternateContent>
      </w:r>
      <w:r>
        <w:rPr/>
        <w:t>qiuz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149225</wp:posOffset>
                </wp:positionV>
                <wp:extent cx="4455795" cy="8816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pacing w:lineRule="atLeast" w:line="0" w:before="57" w:after="57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514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775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55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78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新闻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硕士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.09-20xx.0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515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801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8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79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汉语言文学       学士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.09-20xx.0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353" w:leader="none"/>
                                <w:tab w:val="left" w:pos="1832" w:leader="none"/>
                                <w:tab w:val="left" w:pos="2748" w:leader="none"/>
                                <w:tab w:val="left" w:pos="3371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5599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4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GPA: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86.7/10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级排名第三（硕士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19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4844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7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中国文学史、外国文学史、创意写作、新闻学、编辑出版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日语：日本语能力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N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日语会话、阅读、写作优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82/7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；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市英语高级口译考试；英语会话、阅读、写作能力优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：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文字功底扎实，有较强的语言驾驭能力，熟练掌握各种文体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写作；能胜任各类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良好的合作精神，能在最短时间内建起与工作有关的信息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优秀的策划能力和实际操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熟悉各类媒体的运作和经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应届毕业生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熟练使用各种办公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436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1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694.2pt;mso-wrap-distance-left:9.05pt;mso-wrap-distance-right:9.05pt;mso-wrap-distance-top:0pt;mso-wrap-distance-bottom:0pt;margin-top:11.7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pacing w:lineRule="atLeast" w:line="0" w:before="57" w:after="57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514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775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55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78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新闻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硕士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20xx.09-20xx.0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515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801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8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79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汉语言文学       学士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20xx.09-20xx.0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353" w:leader="none"/>
                          <w:tab w:val="left" w:pos="1832" w:leader="none"/>
                          <w:tab w:val="left" w:pos="2748" w:leader="none"/>
                          <w:tab w:val="left" w:pos="3371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5599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4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GPA: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86.7/100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年级排名第三（硕士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19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4844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7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中国文学史、外国文学史、创意写作、新闻学、编辑出版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日语：日本语能力考试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N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，日语会话、阅读、写作优秀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英语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582/7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）；通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市英语高级口译考试；英语会话、阅读、写作能力优秀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：熟练操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文字功底扎实，有较强的语言驾驭能力，熟练掌握各种文体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写作；能胜任各类文字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　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良好的合作精神，能在最短时间内建起与工作有关的信息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　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优秀的策划能力和实际操作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　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熟悉各类媒体的运作和经营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应届毕业生　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熟练使用各种办公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</w:rPr>
                        <w:t>　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436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1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-1971675</wp:posOffset>
                </wp:positionV>
                <wp:extent cx="566420" cy="413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2.55pt;mso-wrap-distance-left:9.05pt;mso-wrap-distance-right:9.05pt;mso-wrap-distance-top:0pt;mso-wrap-distance-bottom:0pt;margin-top:-155.25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3540</wp:posOffset>
            </wp:positionH>
            <wp:positionV relativeFrom="paragraph">
              <wp:posOffset>72390</wp:posOffset>
            </wp:positionV>
            <wp:extent cx="1334770" cy="5212080"/>
            <wp:effectExtent l="0" t="0" r="0" b="0"/>
            <wp:wrapNone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" r="-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1730</wp:posOffset>
            </wp:positionH>
            <wp:positionV relativeFrom="paragraph">
              <wp:posOffset>-923925</wp:posOffset>
            </wp:positionV>
            <wp:extent cx="2745105" cy="4947285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060</wp:posOffset>
                </wp:positionH>
                <wp:positionV relativeFrom="paragraph">
                  <wp:posOffset>-848360</wp:posOffset>
                </wp:positionV>
                <wp:extent cx="1863725" cy="4645660"/>
                <wp:effectExtent l="0" t="0" r="0" b="0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4645800"/>
                          <a:chOff x="0" y="0"/>
                          <a:chExt cx="1863720" cy="4645800"/>
                        </a:xfrm>
                      </wpg:grpSpPr>
                      <wpg:grpSp>
                        <wpg:cNvGrpSpPr/>
                        <wpg:grpSpPr>
                          <a:xfrm>
                            <a:off x="0" y="684360"/>
                            <a:ext cx="1863720" cy="396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127600"/>
                              <a:ext cx="10267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chinaz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123456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1000"/>
                              <a:ext cx="14623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 w:val="false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求职意向：时尚编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58020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qq:123456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1432800"/>
                              <a:ext cx="18273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http://sc.chinaz.com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72288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xx省xx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840" y="0"/>
                            <a:ext cx="566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 w:val="false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8pt;margin-top:-66.8pt;width:146.75pt;height:365.8pt" coordorigin="-356,-1336" coordsize="2935,7316">
                <v:group id="shape_0" alt="组合 21" style="position:absolute;left:-356;top:-259;width:2935;height:6238">
                  <v:shape id="shape_0" stroked="f" o:allowincell="f" style="position:absolute;left:-318;top:3092;width:1616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chinaz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8;top:-259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1234567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6;top:4263;width:230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 w:val="false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求职意向：时尚编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5380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qq:1234567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9;top:1998;width:2877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http://sc.chinaz.com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2;top:880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xx省xx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61;top:-1336;width:89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b w:val="false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2930</wp:posOffset>
                </wp:positionH>
                <wp:positionV relativeFrom="paragraph">
                  <wp:posOffset>-586105</wp:posOffset>
                </wp:positionV>
                <wp:extent cx="4138295" cy="10154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1015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519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393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48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85" w:after="57"/>
                              <w:ind w:right="85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电视台海外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519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393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48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85" w:after="57"/>
                              <w:ind w:right="85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编导、撰稿、责任文字编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参与了大量节目策划、编导、撰稿、改稿工作及部分文秘工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先后在广州、北京、深圳、惠州、梅州、江门、云浮各地进行采访拍摄，撰写稿件十几万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栏目所有的节目报题、稿件审核，同时被选中作为主创人员参与了海外中心重要参评纪录片《古劳水乡奥运梦》的制作，并担任主撰稿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《点燃火柴的辣妹》（策划、助理编导、撰稿）代表《珠江纪事》栏目参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国（广州）国际纪录片大会“广东日”优秀栏目评比，获二等奖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《我是客家人》（参与改稿）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国国际纪录片大会“广东日”优秀纪录片一等奖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《古劳水乡奥运梦》（助理编导、主撰稿）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广州国际纪录片大会外宣优秀纪录片一等奖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实习作品《古劳水乡奥运梦》（助理编导、主撰稿）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国（广州）国际纪录片大会“评委奖”（两个最高奖项之一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53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381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48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85" w:after="57"/>
                              <w:ind w:right="85" w:hanging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L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世界时装之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Rayl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瑞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OGG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今日风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特约记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自由撰稿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编多个杂志社网站资讯的更新，积极参与撰写策划选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根据报纸、杂志或网站的不同要求，撰写采访提纲，再进行采访稿件的撰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策划和采写“姐弟恋、彼岸•藏地、心灵环保操、暗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又见桃花源、男人的控制力”大型专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撰写过大量有关珠宝品牌（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Tiffan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rti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Van Cleef &amp; Arpel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和时装品牌（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Gucc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Louis Vuitt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xmar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Di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han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的广告软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采访过众多商界、演艺圈、时尚圈的名人，如英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Diage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国际部总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tuart Fletch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日本柯尼卡美能达董事长太田义胜、歌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.H.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邓丽欣、演员黄磊以及时装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onia Ryki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tephen Chic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97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34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left="28" w:right="28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0" w:before="57" w:after="57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获奖情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555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18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right="85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连续三年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学业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tabs>
                                <w:tab w:val="left" w:pos="555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18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57" w:after="57"/>
                              <w:ind w:right="85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担任班级团支部书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并在校学生会外联公关部任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5pt;height:799.6pt;mso-wrap-distance-left:9.05pt;mso-wrap-distance-right:9.05pt;mso-wrap-distance-top:0pt;mso-wrap-distance-bottom:0pt;margin-top:-46.15pt;mso-position-vertical-relative:text;margin-left:1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519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393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48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85" w:after="57"/>
                        <w:ind w:right="85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电视台海外中心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519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393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48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85" w:after="57"/>
                        <w:ind w:right="85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编导、撰稿、责任文字编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参与了大量节目策划、编导、撰稿、改稿工作及部分文秘工作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先后在广州、北京、深圳、惠州、梅州、江门、云浮各地进行采访拍摄，撰写稿件十几万字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负责栏目所有的节目报题、稿件审核，同时被选中作为主创人员参与了海外中心重要参评纪录片《古劳水乡奥运梦》的制作，并担任主撰稿人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《点燃火柴的辣妹》（策划、助理编导、撰稿）代表《珠江纪事》栏目参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中国（广州）国际纪录片大会“广东日”优秀栏目评比，获二等奖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《我是客家人》（参与改稿）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中国国际纪录片大会“广东日”优秀纪录片一等奖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《古劳水乡奥运梦》（助理编导、主撰稿）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广州国际纪录片大会外宣优秀纪录片一等奖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实习作品《古劳水乡奥运梦》（助理编导、主撰稿）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中国（广州）国际纪录片大会“评委奖”（两个最高奖项之一）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53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381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48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85" w:after="57"/>
                        <w:ind w:right="85" w:hanging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LL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世界时装之苑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Rayl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瑞丽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OGGI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今日风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特约记者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自由撰稿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主编多个杂志社网站资讯的更新，积极参与撰写策划选题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根据报纸、杂志或网站的不同要求，撰写采访提纲，再进行采访稿件的撰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策划和采写“姐弟恋、彼岸•藏地、心灵环保操、暗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年又见桃花源、男人的控制力”大型专题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撰写过大量有关珠宝品牌（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Tiffany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Carti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Van Cleef &amp; Arpel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）和时装品牌（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Gucc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Louis Vuitton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Maxmar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Dio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Chane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）的广告软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采访过众多商界、演艺圈、时尚圈的名人，如英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Diageo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国际部总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Stuart Fletch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日本柯尼卡美能达董事长太田义胜、歌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S.H.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邓丽欣、演员黄磊以及时装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Sonia Rykie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Stephen Chic</w:t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97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34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left="28" w:right="28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0" w:before="57" w:after="57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获奖情况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555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18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right="85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连续三年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学业奖学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tabs>
                          <w:tab w:val="left" w:pos="555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18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57" w:after="57"/>
                        <w:ind w:right="85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担任班级团支部书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并在校学生会外联公关部任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7670</wp:posOffset>
                </wp:positionH>
                <wp:positionV relativeFrom="paragraph">
                  <wp:posOffset>-5838825</wp:posOffset>
                </wp:positionV>
                <wp:extent cx="4624705" cy="10398760"/>
                <wp:effectExtent l="13335" t="12700" r="12065" b="12700"/>
                <wp:wrapNone/>
                <wp:docPr id="10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4560" cy="1039860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132.1pt;margin-top:-459.75pt;width:364.1pt;height:818.75pt;mso-wrap-style:none;v-text-anchor:middle">
                <v:fill o:detectmouseclick="t" on="false"/>
                <v:stroke color="silver" weight="255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53540</wp:posOffset>
            </wp:positionH>
            <wp:positionV relativeFrom="paragraph">
              <wp:posOffset>-2305050</wp:posOffset>
            </wp:positionV>
            <wp:extent cx="1334770" cy="5212080"/>
            <wp:effectExtent l="0" t="0" r="0" b="0"/>
            <wp:wrapNone/>
            <wp:docPr id="1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" r="-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7670</wp:posOffset>
                </wp:positionH>
                <wp:positionV relativeFrom="paragraph">
                  <wp:posOffset>-786765</wp:posOffset>
                </wp:positionV>
                <wp:extent cx="4624705" cy="10398760"/>
                <wp:effectExtent l="13335" t="12700" r="12065" b="12700"/>
                <wp:wrapNone/>
                <wp:docPr id="1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4560" cy="1039860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132.1pt;margin-top:-61.95pt;width:364.1pt;height:818.75pt;mso-wrap-style:none;v-text-anchor:middle">
                <v:fill o:detectmouseclick="t" on="false"/>
                <v:stroke color="silver" weight="255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9105</wp:posOffset>
                </wp:positionH>
                <wp:positionV relativeFrom="paragraph">
                  <wp:posOffset>-697865</wp:posOffset>
                </wp:positionV>
                <wp:extent cx="4402455" cy="102635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026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文案策划能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胜任策划方案、软文广告、消息等的撰写。策划工作期间，出色完成各种形式的策划方案，如大明山旅游品牌整合推广方案、真龙广告策划方案、张裕白兰地广西市场推广方案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可提供文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业务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任张裕南宁分公司业务经理期间，每月均可完成销售业务，并根据市场策划制定各种销售方案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授课技能及组织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从教半年即被评为砺智教育系统“全国优秀老师”，次年任南宁分校主任，负责学校的招生及老师培训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英语阅读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可看懂英文报纸及普通英文文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操作办公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2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我非常热爱自己的专业，多年的专业学习和积累让我具备了较好的感受能力、文字表达能力，良好的沟通能力。 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教育出版社实习期间，负责杂志的征稿、选稿、编辑和校对工作，具备良好的文字组织能力和撰写能力，对出版新闻事业也有了较多的了解。独立编纂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优秀作品集，负责作品的征集、筛选、编辑、校对等工作，并顺利出版。 喜欢从事人力资源、行政人事、教育、编辑出版类工作；踏实稳重，严谨细心，责任心强，为人真诚和善 ；具备出色的理解能力、表达能力、沟通能力，执行能力； 吃苦耐劳，自信乐观，乐于学习，勇于挑战 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808.15pt;mso-wrap-distance-left:9.05pt;mso-wrap-distance-right:9.05pt;mso-wrap-distance-top:0pt;mso-wrap-distance-bottom:0pt;margin-top:-54.95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文案策划能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胜任策划方案、软文广告、消息等的撰写。策划工作期间，出色完成各种形式的策划方案，如大明山旅游品牌整合推广方案、真龙广告策划方案、张裕白兰地广西市场推广方案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可提供文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业务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任张裕南宁分公司业务经理期间，每月均可完成销售业务，并根据市场策划制定各种销售方案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授课技能及组织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从教半年即被评为砺智教育系统“全国优秀老师”，次年任南宁分校主任，负责学校的招生及老师培训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英语阅读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可看懂英文报纸及普通英文文件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操作办公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2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我非常热爱自己的专业，多年的专业学习和积累让我具备了较好的感受能力、文字表达能力，良好的沟通能力。 在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教育出版社实习期间，负责杂志的征稿、选稿、编辑和校对工作，具备良好的文字组织能力和撰写能力，对出版新闻事业也有了较多的了解。独立编纂过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优秀作品集，负责作品的征集、筛选、编辑、校对等工作，并顺利出版。 喜欢从事人力资源、行政人事、教育、编辑出版类工作；踏实稳重，严谨细心，责任心强，为人真诚和善 ；具备出色的理解能力、表达能力、沟通能力，执行能力； 吃苦耐劳，自信乐观，乐于学习，勇于挑战 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1730</wp:posOffset>
            </wp:positionH>
            <wp:positionV relativeFrom="paragraph">
              <wp:posOffset>-1221105</wp:posOffset>
            </wp:positionV>
            <wp:extent cx="2745105" cy="4947285"/>
            <wp:effectExtent l="0" t="0" r="0" b="0"/>
            <wp:wrapNone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060</wp:posOffset>
                </wp:positionH>
                <wp:positionV relativeFrom="paragraph">
                  <wp:posOffset>-1145540</wp:posOffset>
                </wp:positionV>
                <wp:extent cx="1863725" cy="4645660"/>
                <wp:effectExtent l="0" t="0" r="0" b="0"/>
                <wp:wrapNone/>
                <wp:docPr id="1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4645800"/>
                          <a:chOff x="0" y="0"/>
                          <a:chExt cx="1863720" cy="4645800"/>
                        </a:xfrm>
                      </wpg:grpSpPr>
                      <wpg:grpSp>
                        <wpg:cNvGrpSpPr/>
                        <wpg:grpSpPr>
                          <a:xfrm>
                            <a:off x="0" y="684360"/>
                            <a:ext cx="1863720" cy="396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127600"/>
                              <a:ext cx="10267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chinaz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123456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1000"/>
                              <a:ext cx="14623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 w:val="false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求职意向：时尚编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58020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qq:123456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1432800"/>
                              <a:ext cx="18273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http://sc.chinaz.com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72288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xx省xx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840" y="0"/>
                            <a:ext cx="566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 w:val="false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8pt;margin-top:-90.2pt;width:146.75pt;height:365.75pt" coordorigin="-356,-1804" coordsize="2935,7315">
                <v:group id="shape_0" alt="组合 21" style="position:absolute;left:-356;top:-726;width:2935;height:6238">
                  <v:shape id="shape_0" stroked="f" o:allowincell="f" style="position:absolute;left:-318;top:2624;width:1616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chinaz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8;top:-726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1234567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6;top:3795;width:230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 w:val="false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求职意向：时尚编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4912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qq:1234567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9;top:1530;width:2877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http://sc.chinaz.com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2;top:412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xx省xx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61;top:-1804;width:89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b w:val="false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53540</wp:posOffset>
            </wp:positionH>
            <wp:positionV relativeFrom="paragraph">
              <wp:posOffset>-1710690</wp:posOffset>
            </wp:positionV>
            <wp:extent cx="1334770" cy="5212080"/>
            <wp:effectExtent l="0" t="0" r="0" b="0"/>
            <wp:wrapNone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" r="-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53540</wp:posOffset>
            </wp:positionH>
            <wp:positionV relativeFrom="paragraph">
              <wp:posOffset>4232910</wp:posOffset>
            </wp:positionV>
            <wp:extent cx="1334770" cy="5212080"/>
            <wp:effectExtent l="0" t="0" r="0" b="0"/>
            <wp:wrapNone/>
            <wp:docPr id="1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" r="-3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1730</wp:posOffset>
            </wp:positionH>
            <wp:positionV relativeFrom="paragraph">
              <wp:posOffset>-923925</wp:posOffset>
            </wp:positionV>
            <wp:extent cx="2745105" cy="4947285"/>
            <wp:effectExtent l="0" t="0" r="0" b="0"/>
            <wp:wrapNone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060</wp:posOffset>
                </wp:positionH>
                <wp:positionV relativeFrom="paragraph">
                  <wp:posOffset>-848360</wp:posOffset>
                </wp:positionV>
                <wp:extent cx="1863725" cy="4645660"/>
                <wp:effectExtent l="0" t="0" r="0" b="0"/>
                <wp:wrapNone/>
                <wp:docPr id="19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4645800"/>
                          <a:chOff x="0" y="0"/>
                          <a:chExt cx="1863720" cy="4645800"/>
                        </a:xfrm>
                      </wpg:grpSpPr>
                      <wpg:grpSp>
                        <wpg:cNvGrpSpPr/>
                        <wpg:grpSpPr>
                          <a:xfrm>
                            <a:off x="0" y="684360"/>
                            <a:ext cx="1863720" cy="396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2127600"/>
                              <a:ext cx="102672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chinaz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123456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1000"/>
                              <a:ext cx="14623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 w:val="false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求职意向：时尚编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58020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qq:123456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1432800"/>
                              <a:ext cx="18273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http://sc.chinaz.com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722880"/>
                              <a:ext cx="102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微软雅黑" w:hAnsi="微软雅黑" w:eastAsia="微软雅黑" w:cs="Times New Roman"/>
                                    <w:color w:val="auto"/>
                                    <w:lang w:val="en-US" w:eastAsia="zh-CN" w:bidi="ar-SA"/>
                                  </w:rPr>
                                  <w:t>:xx省xx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840" y="0"/>
                            <a:ext cx="566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 w:val="false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8pt;margin-top:-66.8pt;width:146.75pt;height:365.8pt" coordorigin="-356,-1336" coordsize="2935,7316">
                <v:group id="shape_0" alt="组合 21" style="position:absolute;left:-356;top:-259;width:2935;height:6238">
                  <v:shape id="shape_0" stroked="f" o:allowincell="f" style="position:absolute;left:-318;top:3092;width:1616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chinaz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8;top:-259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1234567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6;top:4263;width:230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 w:val="false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求职意向：时尚编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35;top:5380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qq:1234567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9;top:1998;width:2877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http://sc.chinaz.com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2;top:880;width:1616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微软雅黑" w:hAnsi="微软雅黑" w:eastAsia="微软雅黑" w:cs="Times New Roman"/>
                              <w:color w:val="auto"/>
                              <w:lang w:val="en-US" w:eastAsia="zh-CN" w:bidi="ar-SA"/>
                            </w:rPr>
                            <w:t>:xx省xx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61;top:-1336;width:89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sz w:val="21"/>
                            <w:kern w:val="2"/>
                            <w:szCs w:val="21"/>
                            <w:b w:val="false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7670</wp:posOffset>
                </wp:positionH>
                <wp:positionV relativeFrom="paragraph">
                  <wp:posOffset>-786765</wp:posOffset>
                </wp:positionV>
                <wp:extent cx="4624705" cy="10398760"/>
                <wp:effectExtent l="13335" t="12700" r="12065" b="12700"/>
                <wp:wrapNone/>
                <wp:docPr id="20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4560" cy="1039860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132.1pt;margin-top:-61.95pt;width:364.1pt;height:818.75pt;mso-wrap-style:none;v-text-anchor:middle">
                <v:fill o:detectmouseclick="t" on="false"/>
                <v:stroke color="silver" weight="255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090</wp:posOffset>
                </wp:positionH>
                <wp:positionV relativeFrom="paragraph">
                  <wp:posOffset>-796290</wp:posOffset>
                </wp:positionV>
                <wp:extent cx="4434205" cy="1029843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1029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40"/>
                                <w:szCs w:val="40"/>
                                <w:shd w:fill="FFFFFF" w:val="clear"/>
                              </w:rPr>
                              <w:t>推荐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您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首先感谢您在百忙之中阅览我的推荐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今向贵单位推荐我系多媒体编辑专业的毕业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同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  自进入我校就读以来，学习多媒体编辑专业，一直严格要求自己，刻苦勤奋，认真努力学习专业知识，并取得较好的成绩，具备了良好的专业知识水平，具备出色的学习能力并且乐于学习、敢于创新，不断追求卓越，学会了一定的计算机软硬件的一些知识。在校学习或自学了色彩构成，构图知识，摄影知识，镜头语言，镜头蒙太奇等。又学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after effect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后期特效软件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premier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photosho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等应用软件。作为一名多媒体编辑专业的学生，该生热爱这个专业，期待着实际的工作考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该生擅长视频后期，视频剪辑。热爱镜头语言，想用镜头表达自己心中的感情。因为年轻，所以从不怀疑自己的创造力，想象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因为年轻，不怕失败，并有信心做好自己的工作。他相信热爱，激情可以带来灵感创造奇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该生愿意从最基础做起，不怕苦，不怕累，踏实虚心向前辈学习。学历并不代表一切，勤奋才是真实的内涵，我有信心该同学能很快胜任自己的本职工作，并且在实际中不断学习，不断完善自己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毫不犹豫坚决肯定地推荐他，希望您将优先考虑他的申请望贵单位予以重点考虑，他一定会不负您的重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再次感谢你在百忙之中一阅，并衷心祝愿贵单位蓬勃发展，蒸蒸日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推荐人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810.9pt;mso-wrap-distance-left:9.05pt;mso-wrap-distance-right:9.05pt;mso-wrap-distance-top:0pt;mso-wrap-distance-bottom:0pt;margin-top:-62.7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                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40"/>
                          <w:szCs w:val="40"/>
                          <w:shd w:fill="FFFFFF" w:val="clear"/>
                        </w:rPr>
                        <w:t>推荐信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尊敬的领导：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您好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首先感谢您在百忙之中阅览我的推荐信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今向贵单位推荐我系多媒体编辑专业的毕业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同学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  自进入我校就读以来，学习多媒体编辑专业，一直严格要求自己，刻苦勤奋，认真努力学习专业知识，并取得较好的成绩，具备了良好的专业知识水平，具备出色的学习能力并且乐于学习、敢于创新，不断追求卓越，学会了一定的计算机软硬件的一些知识。在校学习或自学了色彩构成，构图知识，摄影知识，镜头语言，镜头蒙太奇等。又学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after effects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后期特效软件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premier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photoshop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等应用软件。作为一名多媒体编辑专业的学生，该生热爱这个专业，期待着实际的工作考验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该生擅长视频后期，视频剪辑。热爱镜头语言，想用镜头表达自己心中的感情。因为年轻，所以从不怀疑自己的创造力，想象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因为年轻，不怕失败，并有信心做好自己的工作。他相信热爱，激情可以带来灵感创造奇迹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该生愿意从最基础做起，不怕苦，不怕累，踏实虚心向前辈学习。学历并不代表一切，勤奋才是真实的内涵，我有信心该同学能很快胜任自己的本职工作，并且在实际中不断学习，不断完善自己。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毫不犹豫坚决肯定地推荐他，希望您将优先考虑他的申请望贵单位予以重点考虑，他一定会不负您的重托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再次感谢你在百忙之中一阅，并衷心祝愿贵单位蓬勃发展，蒸蒸日上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推荐人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33:00Z</dcterms:modified>
  <cp:revision>3</cp:revision>
  <dc:subject/>
  <dc:title>qiuz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