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9990</wp:posOffset>
            </wp:positionH>
            <wp:positionV relativeFrom="paragraph">
              <wp:posOffset>-601345</wp:posOffset>
            </wp:positionV>
            <wp:extent cx="2383790" cy="33566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-774065</wp:posOffset>
                </wp:positionV>
                <wp:extent cx="5133340" cy="10390505"/>
                <wp:effectExtent l="8255" t="8890" r="8255" b="762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240" cy="1039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d8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89.45pt;margin-top:-60.95pt;width:404.15pt;height:818.1pt;mso-wrap-style:none;v-text-anchor:middle">
                <v:fill o:detectmouseclick="t" on="false"/>
                <v:stroke color="#c4d83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7805</wp:posOffset>
                </wp:positionH>
                <wp:positionV relativeFrom="paragraph">
                  <wp:posOffset>-76835</wp:posOffset>
                </wp:positionV>
                <wp:extent cx="4498340" cy="920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920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基本情况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药学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医学营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医学基础知识、营养学基础知识、各类食物营养、营养调查与评价、膳食营养指导与食谱编制、不同生理阶段以及不同环境人群定义营养、食品加工与营养、中药与营养、食品安全与卫生管理、运动与营养、营养教育、社区营养干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全国公共营养师三级（高级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熟练掌握营养调查与评价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准确有效的对膳食营养进行指导并编写食谱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针对不同阶段以及不同人群环境人群定义营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熟练解析食品标签以及营养食品标签的解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初步了解食品加工与营养、中医保健、常见慢性病与营养的相关知识、运动与营养、社区营养干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pt;height:724.85pt;mso-wrap-distance-left:9.05pt;mso-wrap-distance-right:9.05pt;mso-wrap-distance-top:0pt;mso-wrap-distance-bottom:0pt;margin-top:-6.0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基本情况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药学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医学营养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医学基础知识、营养学基础知识、各类食物营养、营养调查与评价、膳食营养指导与食谱编制、不同生理阶段以及不同环境人群定义营养、食品加工与营养、中药与营养、食品安全与卫生管理、运动与营养、营养教育、社区营养干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全国公共营养师三级（高级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熟练掌握营养调查与评价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准确有效的对膳食营养进行指导并编写食谱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针对不同阶段以及不同人群环境人群定义营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熟练解析食品标签以及营养食品标签的解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初步了解食品加工与营养、中医保健、常见慢性病与营养的相关知识、运动与营养、社区营养干预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3155</wp:posOffset>
            </wp:positionH>
            <wp:positionV relativeFrom="paragraph">
              <wp:posOffset>101600</wp:posOffset>
            </wp:positionV>
            <wp:extent cx="2195830" cy="188341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0215</wp:posOffset>
                </wp:positionH>
                <wp:positionV relativeFrom="paragraph">
                  <wp:posOffset>116205</wp:posOffset>
                </wp:positionV>
                <wp:extent cx="939800" cy="1238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35.5pt;margin-top:9.15pt;width:73.95pt;height:97.45pt;flip:y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0855</wp:posOffset>
            </wp:positionH>
            <wp:positionV relativeFrom="paragraph">
              <wp:posOffset>149225</wp:posOffset>
            </wp:positionV>
            <wp:extent cx="1012825" cy="125095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6805</wp:posOffset>
            </wp:positionH>
            <wp:positionV relativeFrom="paragraph">
              <wp:posOffset>350520</wp:posOffset>
            </wp:positionV>
            <wp:extent cx="2195830" cy="617537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107315</wp:posOffset>
                </wp:positionV>
                <wp:extent cx="1100455" cy="543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543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食品营养师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27.7pt;mso-wrap-distance-left:9.05pt;mso-wrap-distance-right:9.05pt;mso-wrap-distance-top:0pt;mso-wrap-distance-bottom:0pt;margin-top:8.4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食品营养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5365</wp:posOffset>
                </wp:positionH>
                <wp:positionV relativeFrom="paragraph">
                  <wp:posOffset>-773430</wp:posOffset>
                </wp:positionV>
                <wp:extent cx="7285355" cy="10390505"/>
                <wp:effectExtent l="8890" t="8890" r="7620" b="762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1039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d8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79.95pt;margin-top:-60.9pt;width:573.6pt;height:818.1pt;mso-wrap-style:none;v-text-anchor:middle">
                <v:fill o:detectmouseclick="t" on="false"/>
                <v:stroke color="#c4d83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医院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公司规模：</w:t>
      </w:r>
      <w:r>
        <w:rPr>
          <w:rFonts w:cs="微软雅黑"/>
          <w:b w:val="false"/>
          <w:sz w:val="22"/>
          <w:szCs w:val="22"/>
          <w:shd w:fill="FFFFFF" w:val="clear"/>
        </w:rPr>
        <w:t>500</w:t>
      </w:r>
      <w:r>
        <w:rPr>
          <w:rFonts w:cs="微软雅黑"/>
          <w:b w:val="false"/>
          <w:sz w:val="22"/>
          <w:szCs w:val="22"/>
          <w:shd w:fill="FFFFFF" w:val="clear"/>
        </w:rPr>
        <w:t>人以上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职位名称：营养技师部门：膳食科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营养会诊营养病历营养风险筛查营养食谱的编制营养评价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市药品检验所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药品检验员 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在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实习结束 </w:t>
      </w:r>
    </w:p>
    <w:p>
      <w:pPr>
        <w:pStyle w:val="Normal"/>
        <w:widowControl/>
        <w:spacing w:lineRule="atLeast" w:line="420"/>
        <w:ind w:first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市敬修堂药厂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成品检验员 </w:t>
      </w:r>
    </w:p>
    <w:p>
      <w:pPr>
        <w:pStyle w:val="Normal"/>
        <w:widowControl/>
        <w:tabs>
          <w:tab w:val="clear" w:pos="420"/>
          <w:tab w:val="left" w:pos="7109" w:leader="none"/>
        </w:tabs>
        <w:spacing w:lineRule="atLeast" w:line="42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熟悉药品管理的相关法规，熟悉化验室的管理制度和各岗位的操作规程。熟悉</w:t>
      </w:r>
      <w:r>
        <w:rPr>
          <w:rFonts w:cs="微软雅黑"/>
          <w:b w:val="false"/>
          <w:kern w:val="0"/>
          <w:sz w:val="22"/>
          <w:szCs w:val="22"/>
        </w:rPr>
        <w:t>gmp</w:t>
      </w:r>
      <w:r>
        <w:rPr>
          <w:rFonts w:cs="微软雅黑"/>
          <w:b w:val="false"/>
          <w:kern w:val="0"/>
          <w:sz w:val="22"/>
          <w:szCs w:val="22"/>
        </w:rPr>
        <w:t>相关知识，熟悉仓库药品取样程序。在化验室进行各种实验操作，提高实验动手能力。参与药品调剂工作，熟悉药房的各项运作，深入了解医疗机构工作流程，熟悉常见疾病与用药。培养了认真严谨的工作态度。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7585</wp:posOffset>
                </wp:positionH>
                <wp:positionV relativeFrom="paragraph">
                  <wp:posOffset>-773430</wp:posOffset>
                </wp:positionV>
                <wp:extent cx="7267575" cy="10390505"/>
                <wp:effectExtent l="8890" t="8890" r="7620" b="762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1039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d8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78.55pt;margin-top:-60.9pt;width:572.2pt;height:818.1pt;mso-wrap-style:none;v-text-anchor:middle">
                <v:fill o:detectmouseclick="t" on="false"/>
                <v:stroke color="#c4d83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一：通过学习，有较强的专业理论知识基础和时间操作能力。对待工作认真负责，善于沟通、协调有较强的组织能力与团队精神；活泼开朗、乐观上进、有爱心并善于施教并行；上进心强、勤于学习能不断提高自身的能力与综合素质。我对营养方面一直很感兴趣，多年的专业理论学习和社会实践，使我积累了较多的经验，同时尝试过多种工作，让我懂得了凡事都要多与人交流，多听听别人的意见，有则改之，无则加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二：</w:t>
      </w:r>
      <w:r>
        <w:rPr>
          <w:rFonts w:cs="微软雅黑"/>
          <w:b w:val="false"/>
          <w:sz w:val="22"/>
          <w:szCs w:val="22"/>
        </w:rPr>
        <w:t>专业能力：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计算机水平：熟悉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等办公软件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其它能力：有很强的实验动手能力，较好的自学能力</w:t>
      </w:r>
      <w:r>
        <w:rPr>
          <w:rFonts w:cs="微软雅黑"/>
          <w:b w:val="false"/>
          <w:sz w:val="22"/>
          <w:szCs w:val="22"/>
        </w:rPr>
        <w:t>.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