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-238760</wp:posOffset>
                </wp:positionV>
                <wp:extent cx="5858510" cy="1115060"/>
                <wp:effectExtent l="0" t="635" r="635" b="635"/>
                <wp:wrapNone/>
                <wp:docPr id="1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1114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fillcolor="#0066ff" stroked="f" o:allowincell="f" style="position:absolute;margin-left:-26.5pt;margin-top:-18.8pt;width:461.25pt;height:87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99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-245745</wp:posOffset>
                </wp:positionV>
                <wp:extent cx="5354955" cy="1101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医药代表个人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6.7pt;mso-wrap-distance-left:9.05pt;mso-wrap-distance-right:9.05pt;mso-wrap-distance-top:0pt;mso-wrap-distance-bottom:0pt;margin-top:-19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医药代表个人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207010</wp:posOffset>
                </wp:positionV>
                <wp:extent cx="5164455" cy="3300095"/>
                <wp:effectExtent l="13335" t="13335" r="12700" b="13335"/>
                <wp:wrapNone/>
                <wp:docPr id="3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3001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3.75pt;margin-top:16.3pt;width:406.6pt;height:25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0405</wp:posOffset>
                </wp:positionH>
                <wp:positionV relativeFrom="paragraph">
                  <wp:posOffset>146050</wp:posOffset>
                </wp:positionV>
                <wp:extent cx="100584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1.5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059555" cy="1921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51.3pt;mso-wrap-distance-left:9.05pt;mso-wrap-distance-right:9.05pt;mso-wrap-distance-top:0pt;mso-wrap-distance-bottom:0pt;margin-top:9pt;mso-position-vertical-relative:text;margin-left: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31115</wp:posOffset>
                </wp:positionV>
                <wp:extent cx="5164455" cy="3959225"/>
                <wp:effectExtent l="13335" t="13335" r="12700" b="12700"/>
                <wp:wrapNone/>
                <wp:docPr id="6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95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6.65pt;margin-top:2.45pt;width:406.6pt;height:31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6285</wp:posOffset>
                </wp:positionH>
                <wp:positionV relativeFrom="paragraph">
                  <wp:posOffset>635</wp:posOffset>
                </wp:positionV>
                <wp:extent cx="1005840" cy="47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0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540</wp:posOffset>
                </wp:positionH>
                <wp:positionV relativeFrom="paragraph">
                  <wp:posOffset>168275</wp:posOffset>
                </wp:positionV>
                <wp:extent cx="4116705" cy="326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大学      专业：药学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历： 硕士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的研究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的研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256.75pt;mso-wrap-distance-left:9.05pt;mso-wrap-distance-right:9.05pt;mso-wrap-distance-top:0pt;mso-wrap-distance-bottom:0pt;margin-top:13.25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大学      专业：药学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历： 硕士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的研究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的研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Arial" w:hAnsi="Arial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3990</wp:posOffset>
                </wp:positionH>
                <wp:positionV relativeFrom="paragraph">
                  <wp:posOffset>249555</wp:posOffset>
                </wp:positionV>
                <wp:extent cx="5164455" cy="4149725"/>
                <wp:effectExtent l="13335" t="13970" r="12700" b="12700"/>
                <wp:wrapNone/>
                <wp:docPr id="9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4149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3.7pt;margin-top:19.65pt;width:406.6pt;height:32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6755</wp:posOffset>
                </wp:positionH>
                <wp:positionV relativeFrom="paragraph">
                  <wp:posOffset>84455</wp:posOffset>
                </wp:positionV>
                <wp:extent cx="1005840" cy="475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6.65pt;mso-position-vertical-relative:text;margin-left:1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</wp:posOffset>
                </wp:positionH>
                <wp:positionV relativeFrom="paragraph">
                  <wp:posOffset>252095</wp:posOffset>
                </wp:positionV>
                <wp:extent cx="3512820" cy="35890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358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ind w:left="420" w:hanging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西药品种）。熟练操作电脑，紫外分光度计，高效液相等仪器，可以独立摸索液相条件，熟练操作薄层鉴别，微生物实验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282.6pt;mso-wrap-distance-left:9.05pt;mso-wrap-distance-right:9.05pt;mso-wrap-distance-top:0pt;mso-wrap-distance-bottom:0pt;margin-top:19.8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/>
                        <w:ind w:left="420" w:hanging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西药品种）。熟练操作电脑，紫外分光度计，高效液相等仪器，可以独立摸索液相条件，熟练操作薄层鉴别，微生物实验等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820</wp:posOffset>
                </wp:positionH>
                <wp:positionV relativeFrom="paragraph">
                  <wp:posOffset>31750</wp:posOffset>
                </wp:positionV>
                <wp:extent cx="5164455" cy="3203575"/>
                <wp:effectExtent l="13335" t="13335" r="12700" b="12700"/>
                <wp:wrapNone/>
                <wp:docPr id="12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203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6.6pt;margin-top:2.5pt;width:406.6pt;height:25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5640</wp:posOffset>
                </wp:positionH>
                <wp:positionV relativeFrom="paragraph">
                  <wp:posOffset>62865</wp:posOffset>
                </wp:positionV>
                <wp:extent cx="1005840" cy="475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.9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235585</wp:posOffset>
                </wp:positionV>
                <wp:extent cx="4825365" cy="106870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84.15pt;mso-wrap-distance-left:9.05pt;mso-wrap-distance-right:9.05pt;mso-wrap-distance-top:0pt;mso-wrap-distance-bottom:0pt;margin-top:18.55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556895</wp:posOffset>
                </wp:positionV>
                <wp:extent cx="5164455" cy="3959225"/>
                <wp:effectExtent l="13335" t="13335" r="12700" b="12700"/>
                <wp:wrapNone/>
                <wp:docPr id="15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395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1.65pt;margin-top:-43.85pt;width:406.6pt;height:31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2645</wp:posOffset>
                </wp:positionH>
                <wp:positionV relativeFrom="paragraph">
                  <wp:posOffset>-307340</wp:posOffset>
                </wp:positionV>
                <wp:extent cx="1005840" cy="4756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4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150</wp:posOffset>
                </wp:positionH>
                <wp:positionV relativeFrom="paragraph">
                  <wp:posOffset>157480</wp:posOffset>
                </wp:positionV>
                <wp:extent cx="4937125" cy="90589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职位名称： 实习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在行业： 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服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系统集成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   事业单位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在部门：  药房与制剂部门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药业有限公司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职位名称： 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曾于车间实习数月，学习了各种剂型的大生产流程，为将科研成果转化为生产力并形成利润打下基础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工作期间共发表三篇论文于国家级核心期刊。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75pt;height:713.3pt;mso-wrap-distance-left:9.05pt;mso-wrap-distance-right:9.05pt;mso-wrap-distance-top:0pt;mso-wrap-distance-bottom:0pt;margin-top:12.4pt;mso-position-vertical-relative:text;margin-left: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职位名称： 实习 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在行业： 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服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系统集成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   事业单位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在部门：  药房与制剂部门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药业有限公司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职位名称： 工艺研究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曾于车间实习数月，学习了各种剂型的大生产流程，为将科研成果转化为生产力并形成利润打下基础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工作期间共发表三篇论文于国家级核心期刊。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83820</wp:posOffset>
                </wp:positionV>
                <wp:extent cx="5164455" cy="5690235"/>
                <wp:effectExtent l="13335" t="13335" r="12700" b="12700"/>
                <wp:wrapNone/>
                <wp:docPr id="18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5690160"/>
                        </a:xfrm>
                        <a:custGeom>
                          <a:avLst/>
                          <a:gdLst>
                            <a:gd name="textAreaLeft" fmla="*/ 142200 w 2927880"/>
                            <a:gd name="textAreaRight" fmla="*/ 2785680 w 2927880"/>
                            <a:gd name="textAreaTop" fmla="*/ 142200 h 3225960"/>
                            <a:gd name="textAreaBottom" fmla="*/ 3083760 h 3225960"/>
                          </a:gdLst>
                          <a:ahLst/>
                          <a:rect l="textAreaLeft" t="textAreaTop" r="textAreaRight" b="textAreaBottom"/>
                          <a:pathLst>
                            <a:path w="21600" h="23799">
                              <a:moveTo>
                                <a:pt x="3582" y="0"/>
                              </a:moveTo>
                              <a:arcTo wR="3582" hR="3582" stAng="16200000" swAng="-5400000"/>
                              <a:lnTo>
                                <a:pt x="0" y="20217"/>
                              </a:lnTo>
                              <a:arcTo wR="3582" hR="3582" stAng="10800000" swAng="-5400000"/>
                              <a:lnTo>
                                <a:pt x="18018" y="23799"/>
                              </a:lnTo>
                              <a:arcTo wR="3582" hR="3582" stAng="5400000" swAng="-5400000"/>
                              <a:lnTo>
                                <a:pt x="21600" y="3582"/>
                              </a:lnTo>
                              <a:arcTo wR="3582" hR="3582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6.6pt;margin-top:6.6pt;width:406.6pt;height:44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73355</wp:posOffset>
                </wp:positionH>
                <wp:positionV relativeFrom="paragraph">
                  <wp:posOffset>547370</wp:posOffset>
                </wp:positionV>
                <wp:extent cx="5164455" cy="6331585"/>
                <wp:effectExtent l="13335" t="13335" r="12700" b="12700"/>
                <wp:wrapNone/>
                <wp:docPr id="19" name="棒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4560" cy="6331680"/>
                        </a:xfrm>
                        <a:custGeom>
                          <a:avLst/>
                          <a:gdLst>
                            <a:gd name="textAreaLeft" fmla="*/ 298800 w 2927880"/>
                            <a:gd name="textAreaRight" fmla="*/ 2629080 w 2927880"/>
                            <a:gd name="textAreaTop" fmla="*/ 298800 h 3589560"/>
                            <a:gd name="textAreaBottom" fmla="*/ 3290760 h 3589560"/>
                          </a:gdLst>
                          <a:ahLst/>
                          <a:rect l="textAreaLeft" t="textAreaTop" r="textAreaRight" b="textAreaBottom"/>
                          <a:pathLst>
                            <a:path w="21600" h="26481">
                              <a:moveTo>
                                <a:pt x="7527" y="0"/>
                              </a:moveTo>
                              <a:arcTo wR="7527" hR="7527" stAng="16200000" swAng="-5400000"/>
                              <a:lnTo>
                                <a:pt x="0" y="18954"/>
                              </a:lnTo>
                              <a:arcTo wR="7527" hR="7527" stAng="10800000" swAng="-5400000"/>
                              <a:lnTo>
                                <a:pt x="14073" y="26481"/>
                              </a:lnTo>
                              <a:arcTo wR="7527" hR="7527" stAng="5400000" swAng="-5400000"/>
                              <a:lnTo>
                                <a:pt x="21600" y="7527"/>
                              </a:lnTo>
                              <a:arcTo wR="7527" hR="7527" stAng="0" swAng="-5400000"/>
                              <a:close/>
                            </a:path>
                          </a:pathLst>
                        </a:custGeom>
                        <a:noFill/>
                        <a:ln cap="rnd" w="25560">
                          <a:solidFill>
                            <a:srgbClr val="00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61" stroked="t" o:allowincell="f" style="position:absolute;margin-left:-13.65pt;margin-top:43.1pt;width:406.6pt;height:498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66ff" weight="25560" dashstyle="shortdot" joinstyle="miter" endcap="round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0205</wp:posOffset>
                </wp:positionH>
                <wp:positionV relativeFrom="paragraph">
                  <wp:posOffset>1226185</wp:posOffset>
                </wp:positionV>
                <wp:extent cx="4286250" cy="53219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非常热爱药学研究工作，有着十分饱满的创业激情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419.05pt;mso-wrap-distance-left:9.05pt;mso-wrap-distance-right:9.05pt;mso-wrap-distance-top:0pt;mso-wrap-distance-bottom:0pt;margin-top:96.55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HTML"/>
                        <w:widowControl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widowControl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非常热爱药学研究工作，有着十分饱满的创业激情。</w:t>
                      </w:r>
                    </w:p>
                    <w:p>
                      <w:pPr>
                        <w:pStyle w:val="HTML"/>
                        <w:widowControl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atLeast" w:line="33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0390</wp:posOffset>
                </wp:positionH>
                <wp:positionV relativeFrom="paragraph">
                  <wp:posOffset>760730</wp:posOffset>
                </wp:positionV>
                <wp:extent cx="1005840" cy="4756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9.9pt;mso-position-vertical-relative:text;margin-left:1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