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70"/>
        <w:gridCol w:w="2208"/>
        <w:gridCol w:w="2272"/>
      </w:tblGrid>
      <w:tr>
        <w:trPr>
          <w:trHeight w:val="729" w:hRule="atLeast"/>
        </w:trPr>
        <w:tc>
          <w:tcPr>
            <w:tcW w:w="2270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姓　　名：</w:t>
            </w:r>
          </w:p>
        </w:tc>
        <w:tc>
          <w:tcPr>
            <w:tcW w:w="2270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  <w:tc>
          <w:tcPr>
            <w:tcW w:w="2208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国籍：</w:t>
            </w:r>
            <w:r>
              <w:rPr>
                <w:rFonts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2272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</w:tr>
      <w:tr>
        <w:trPr>
          <w:trHeight w:val="729" w:hRule="atLeast"/>
        </w:trPr>
        <w:tc>
          <w:tcPr>
            <w:tcW w:w="2270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目前所在地：</w:t>
            </w:r>
          </w:p>
        </w:tc>
        <w:tc>
          <w:tcPr>
            <w:tcW w:w="2270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Xxx </w:t>
            </w:r>
          </w:p>
        </w:tc>
        <w:tc>
          <w:tcPr>
            <w:tcW w:w="2208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民族：</w:t>
            </w:r>
          </w:p>
        </w:tc>
        <w:tc>
          <w:tcPr>
            <w:tcW w:w="2272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18"/>
                <w:vertAlign w:val="baseline"/>
                <w:lang w:val="en-US" w:eastAsia="zh-CN"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2270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户口所在地：</w:t>
            </w:r>
          </w:p>
        </w:tc>
        <w:tc>
          <w:tcPr>
            <w:tcW w:w="2270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208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身材：</w:t>
            </w:r>
          </w:p>
        </w:tc>
        <w:tc>
          <w:tcPr>
            <w:tcW w:w="2272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769" w:hRule="atLeast"/>
        </w:trPr>
        <w:tc>
          <w:tcPr>
            <w:tcW w:w="2270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婚姻状况：</w:t>
            </w:r>
          </w:p>
        </w:tc>
        <w:tc>
          <w:tcPr>
            <w:tcW w:w="2270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208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年龄：</w:t>
            </w:r>
          </w:p>
        </w:tc>
        <w:tc>
          <w:tcPr>
            <w:tcW w:w="2272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195</wp:posOffset>
                </wp:positionH>
                <wp:positionV relativeFrom="paragraph">
                  <wp:posOffset>1948180</wp:posOffset>
                </wp:positionV>
                <wp:extent cx="4518025" cy="635"/>
                <wp:effectExtent l="19685" t="19685" r="19685" b="1968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800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cc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53.4pt" to="378.55pt,153.4pt" ID="直线 3" stroked="t" o:allowincell="f" style="position:absolute">
                <v:stroke color="#00ccff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050</wp:posOffset>
                </wp:positionH>
                <wp:positionV relativeFrom="paragraph">
                  <wp:posOffset>1713230</wp:posOffset>
                </wp:positionV>
                <wp:extent cx="1983105" cy="440055"/>
                <wp:effectExtent l="635" t="1270" r="0" b="0"/>
                <wp:wrapNone/>
                <wp:docPr id="2" name="棒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439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" fillcolor="#00ccff" stroked="f" o:allowincell="f" style="position:absolute;margin-left:121.5pt;margin-top:134.9pt;width:156.1pt;height:34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330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0675</wp:posOffset>
                </wp:positionH>
                <wp:positionV relativeFrom="paragraph">
                  <wp:posOffset>-509270</wp:posOffset>
                </wp:positionV>
                <wp:extent cx="5918835" cy="1755140"/>
                <wp:effectExtent l="19685" t="19050" r="19050" b="19685"/>
                <wp:wrapNone/>
                <wp:docPr id="3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1755000"/>
                        </a:xfrm>
                        <a:prstGeom prst="flowChartProcess">
                          <a:avLst/>
                        </a:prstGeom>
                        <a:noFill/>
                        <a:ln w="381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5" stroked="t" o:allowincell="f" style="position:absolute;margin-left:-25.25pt;margin-top:-40.1pt;width:466pt;height:138.15pt;mso-wrap-style:none;v-text-anchor:middle" type="_x0000_t109">
                <v:fill o:detectmouseclick="t" on="false"/>
                <v:stroke color="#00cc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775</wp:posOffset>
                </wp:positionH>
                <wp:positionV relativeFrom="paragraph">
                  <wp:posOffset>5080635</wp:posOffset>
                </wp:positionV>
                <wp:extent cx="4518025" cy="635"/>
                <wp:effectExtent l="19685" t="19685" r="19685" b="19685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800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cc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400.05pt" to="383.95pt,400.05pt" ID="直线 3" stroked="t" o:allowincell="f" style="position:absolute">
                <v:stroke color="#00ccff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0840</wp:posOffset>
                </wp:positionH>
                <wp:positionV relativeFrom="paragraph">
                  <wp:posOffset>4859655</wp:posOffset>
                </wp:positionV>
                <wp:extent cx="1983105" cy="440055"/>
                <wp:effectExtent l="1270" t="635" r="0" b="0"/>
                <wp:wrapNone/>
                <wp:docPr id="5" name="棒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439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" fillcolor="#00ccff" stroked="f" o:allowincell="f" style="position:absolute;margin-left:129.2pt;margin-top:382.65pt;width:156.1pt;height:34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33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045</wp:posOffset>
                </wp:positionH>
                <wp:positionV relativeFrom="paragraph">
                  <wp:posOffset>20955</wp:posOffset>
                </wp:positionV>
                <wp:extent cx="5347335" cy="914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color w:val="00CCFF"/>
                                <w:sz w:val="72"/>
                                <w:szCs w:val="72"/>
                                <w:lang w:val="en-US" w:eastAsia="zh-CN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00CCFF"/>
                                <w:sz w:val="72"/>
                                <w:szCs w:val="72"/>
                                <w:lang w:val="en-US" w:eastAsia="zh-CN"/>
                              </w:rPr>
                              <w:t>前端开发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CCFF"/>
                                <w:sz w:val="72"/>
                                <w:szCs w:val="72"/>
                                <w:lang w:eastAsia="zh-CN"/>
                              </w:rPr>
                              <w:t>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72pt;mso-wrap-distance-left:9.05pt;mso-wrap-distance-right:9.05pt;mso-wrap-distance-top:0pt;mso-wrap-distance-bottom:0pt;margin-top:1.65pt;mso-position-vertical-relative:text;margin-left: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/>
                          <w:bCs/>
                          <w:color w:val="00CCFF"/>
                          <w:sz w:val="72"/>
                          <w:szCs w:val="72"/>
                          <w:lang w:val="en-US" w:eastAsia="zh-CN"/>
                        </w:rPr>
                        <w:t>Web</w:t>
                      </w:r>
                      <w:r>
                        <w:rPr>
                          <w:rFonts w:cs="微软雅黑"/>
                          <w:b/>
                          <w:bCs/>
                          <w:color w:val="00CCFF"/>
                          <w:sz w:val="72"/>
                          <w:szCs w:val="72"/>
                          <w:lang w:val="en-US" w:eastAsia="zh-CN"/>
                        </w:rPr>
                        <w:t>前端开发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00CCFF"/>
                          <w:sz w:val="72"/>
                          <w:szCs w:val="72"/>
                          <w:lang w:eastAsia="zh-CN"/>
                        </w:rPr>
                        <w:t>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1845</wp:posOffset>
                </wp:positionH>
                <wp:positionV relativeFrom="paragraph">
                  <wp:posOffset>1699895</wp:posOffset>
                </wp:positionV>
                <wp:extent cx="1364615" cy="4419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133.85pt;mso-position-vertical-relative:text;margin-left:1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32"/>
                          <w:szCs w:val="32"/>
                          <w:lang w:eastAsia="zh-CN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4385</wp:posOffset>
                </wp:positionH>
                <wp:positionV relativeFrom="paragraph">
                  <wp:posOffset>4818380</wp:posOffset>
                </wp:positionV>
                <wp:extent cx="1364615" cy="4419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379.4pt;mso-position-vertical-relative:text;margin-left:16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color w:val="FFFFFF"/>
                          <w:sz w:val="32"/>
                          <w:szCs w:val="32"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tbl>
      <w:tblPr>
        <w:tblW w:w="9064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715" w:hRule="atLeast"/>
        </w:trPr>
        <w:tc>
          <w:tcPr>
            <w:tcW w:w="9064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jc w:val="left"/>
              <w:rPr>
                <w:rFonts w:eastAsia="微软雅黑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1528" w:hRule="atLeast"/>
        </w:trPr>
        <w:tc>
          <w:tcPr>
            <w:tcW w:w="9064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AIA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（友邦）官网升级   描述与职责：  对官网上的几种布局进行抽象，并采用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DIV+CSS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的方式替代原始的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table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布局；    运用原生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JavaScript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对菜单进行定制；  使用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JavaScript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和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JQuery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实现页面上的动态效果以及交互效果，例如：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Fanc box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、选项卡、图片滚动、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FAQs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等；  升级后的系统兼容各种主流浏览器：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IE Fire Fox Safari Chrome iPad 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以及三星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Tab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；  对网站的用户体验以及访问速度进行优化。  项目心得：  对表现与数据分离、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Web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语义化、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JavaScript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面向对象编程等有深刻理解；  深刻意识到浏览器兼容的重要性。 深刻认识到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DIV+CSS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页面布局的优越性。  对前端开发产生浓厚的兴趣；</w:t>
            </w:r>
          </w:p>
        </w:tc>
      </w:tr>
      <w:tr>
        <w:trPr>
          <w:trHeight w:val="678" w:hRule="atLeast"/>
        </w:trPr>
        <w:tc>
          <w:tcPr>
            <w:tcW w:w="9064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jc w:val="both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2628" w:hRule="atLeast"/>
        </w:trPr>
        <w:tc>
          <w:tcPr>
            <w:tcW w:w="9064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xx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银行系统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(CallCenter)  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描述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: 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系统采用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Nccpframework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框架，主要完成“电话银行”业务以及“电话银行”相关的辅助业务：顾客信息维护、系统管理、银行业务数据管理等。  “电话银行”业务：主要指业务员和顾客以电话方式、并连接录音装置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找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web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前端开发工程师就上才智尚招聘网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找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web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前端开发工程师就上才智尚招聘网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(“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三方通话”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来处理银行各种交易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查询、转账、代理缴费、外汇买卖等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。 职责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:  1) 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搭建“三方通话”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业务员、顾客、录音装置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的硬件环境。 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2) 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开发完成“外汇买卖”模块。  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3) 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完成其他部分模块的代码走查与测试结果物的检查工作。 技术：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Java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JavaScript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html 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数据库： 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Oracle  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开发环境：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Eclipse +Tomcat +Oracle  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项目心得：了解了银行系统的“电话银行”的相关业务。 在环境搭建和开发过程中，逐渐提高了独立解决问题的能力。 </w:t>
            </w:r>
          </w:p>
        </w:tc>
      </w:tr>
      <w:tr>
        <w:trPr>
          <w:trHeight w:val="708" w:hRule="atLeast"/>
        </w:trPr>
        <w:tc>
          <w:tcPr>
            <w:tcW w:w="9064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90" w:hRule="atLeast"/>
        </w:trPr>
        <w:tc>
          <w:tcPr>
            <w:tcW w:w="9064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一、</w:t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xx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银行系统  描述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: 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系统采用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Nccpframework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框架，完成电话转账、在线贷款申请、在线基金外汇业务、顾客信息维护、系统管理、日常工作流等银行系统模块。 职责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:  1)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开发了系统管理模块。  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2)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完成部分模块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UT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式样书的编写并进行测试。 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3)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经常与业务人员沟通。  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4)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采用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javascript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完成数据输入校验以及分页处理。 技术：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Java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javascript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html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jsp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servlet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Ajax 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数据库： 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Oracle  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开发环境：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Eclipse +Tomcat +Oracle  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项目心得：深刻了解软件开发工作流程，培养了良好的编程习惯和文档编写能力。  认识到团队合作的重要性，并熟悉部分银行系统的业务。   二、店铺管理系统升级  描述： 升级原系统，即改为通过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Webservice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的方式访问数据库；在系统原有功能上追加新功能，即追加提高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PC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机访问失败时的容错能力，自动发出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KIOSK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POS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机、服务器的故障警告等功能。 职责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:  1)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完成采用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Webservice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方式访问数据库的部分功能。 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2)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完成提高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PC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机容错能力的模块。 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3)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与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BSE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进行沟通，完成工作。  技术：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VB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VB.net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C#.net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java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WebService  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数据库： 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SQLServer 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开 发 环 境 ： 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VisualStudio2003  +SQLServer2000  +CSE+SQLServer2005_SSMSEE  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项目心得：对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Webservice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技术、系统的监控处理、故障处理有所了解。</w:t>
            </w:r>
          </w:p>
        </w:tc>
      </w:tr>
    </w:tbl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6870</wp:posOffset>
                </wp:positionH>
                <wp:positionV relativeFrom="paragraph">
                  <wp:posOffset>203835</wp:posOffset>
                </wp:positionV>
                <wp:extent cx="1983105" cy="440055"/>
                <wp:effectExtent l="635" t="1270" r="0" b="635"/>
                <wp:wrapNone/>
                <wp:docPr id="9" name="棒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439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" fillcolor="#00ccff" stroked="f" o:allowincell="f" style="position:absolute;margin-left:128.1pt;margin-top:16.05pt;width:156.1pt;height:34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33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7090</wp:posOffset>
                </wp:positionH>
                <wp:positionV relativeFrom="paragraph">
                  <wp:posOffset>177165</wp:posOffset>
                </wp:positionV>
                <wp:extent cx="1364615" cy="4419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13.95pt;mso-position-vertical-relative:text;margin-left:1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color w:val="FFFFFF"/>
                          <w:sz w:val="32"/>
                          <w:szCs w:val="32"/>
                          <w:lang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110</wp:posOffset>
                </wp:positionH>
                <wp:positionV relativeFrom="paragraph">
                  <wp:posOffset>42545</wp:posOffset>
                </wp:positionV>
                <wp:extent cx="4518025" cy="635"/>
                <wp:effectExtent l="19685" t="19685" r="19685" b="19685"/>
                <wp:wrapNone/>
                <wp:docPr id="1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800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cc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3.35pt" to="385pt,3.35pt" ID="直线 3" stroked="t" o:allowincell="f" style="position:absolute">
                <v:stroke color="#00ccff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6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715" w:hRule="atLeast"/>
        </w:trPr>
        <w:tc>
          <w:tcPr>
            <w:tcW w:w="9064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jc w:val="left"/>
              <w:rPr>
                <w:rFonts w:eastAsia="微软雅黑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1257" w:hRule="atLeast"/>
        </w:trPr>
        <w:tc>
          <w:tcPr>
            <w:tcW w:w="9064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eastAsia="微软雅黑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院校：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大学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</w:t>
            </w:r>
          </w:p>
        </w:tc>
      </w:tr>
    </w:tbl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left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0540</wp:posOffset>
                </wp:positionH>
                <wp:positionV relativeFrom="paragraph">
                  <wp:posOffset>151765</wp:posOffset>
                </wp:positionV>
                <wp:extent cx="1983105" cy="440055"/>
                <wp:effectExtent l="635" t="1270" r="0" b="0"/>
                <wp:wrapNone/>
                <wp:docPr id="12" name="棒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439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" fillcolor="#00ccff" stroked="f" o:allowincell="f" style="position:absolute;margin-left:140.2pt;margin-top:11.95pt;width:156.1pt;height:34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33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0</wp:posOffset>
                </wp:positionH>
                <wp:positionV relativeFrom="paragraph">
                  <wp:posOffset>138430</wp:posOffset>
                </wp:positionV>
                <wp:extent cx="1364615" cy="4419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10.9pt;mso-position-vertical-relative:text;margin-left:1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color w:val="FFFFFF"/>
                          <w:sz w:val="32"/>
                          <w:szCs w:val="32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470</wp:posOffset>
                </wp:positionH>
                <wp:positionV relativeFrom="paragraph">
                  <wp:posOffset>89535</wp:posOffset>
                </wp:positionV>
                <wp:extent cx="4518025" cy="635"/>
                <wp:effectExtent l="19685" t="19685" r="19685" b="19685"/>
                <wp:wrapNone/>
                <wp:docPr id="1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800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cc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pt,7.05pt" to="391.8pt,7.05pt" ID="直线 3" stroked="t" o:allowincell="f" style="position:absolute">
                <v:stroke color="#00ccff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3505</wp:posOffset>
                </wp:positionH>
                <wp:positionV relativeFrom="paragraph">
                  <wp:posOffset>87630</wp:posOffset>
                </wp:positionV>
                <wp:extent cx="5799455" cy="10344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42" w:leader="none"/>
                              </w:tabs>
                              <w:jc w:val="left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本人接受过正规的专业教育，具有较好的美术功底和艺术修养，能够高效率的完成工作。本人性格开朗，思维活跃，极富创造力；具有好学精神，能很快适应新的环境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0pt" style="position:absolute;rotation:-0;width:456.65pt;height:81.45pt;mso-wrap-distance-left:9.05pt;mso-wrap-distance-right:9.05pt;mso-wrap-distance-top:0pt;mso-wrap-distance-bottom:0pt;margin-top:6.9pt;mso-position-vertical-relative:text;margin-left:-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6442" w:leader="none"/>
                        </w:tabs>
                        <w:jc w:val="left"/>
                        <w:rPr>
                          <w:rFonts w:cs="Times New Roman"/>
                          <w:b/>
                          <w:b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本人接受过正规的专业教育，具有较好的美术功底和艺术修养，能够高效率的完成工作。本人性格开朗，思维活跃，极富创造力；具有好学精神，能很快适应新的环境；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 w:val="false"/>
                          <w:b w:val="false"/>
                          <w:bCs w:val="false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center"/>
        <w:rPr>
          <w:rFonts w:ascii="微软雅黑" w:hAnsi="微软雅黑" w:eastAsia="微软雅黑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18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153035</wp:posOffset>
                </wp:positionV>
                <wp:extent cx="5799455" cy="265176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W3C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标准，对表现与数据分离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语义化等有深刻理解。 深入理解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JavaScrip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面向对象原理、熟悉相关的设计模式。 理解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AJA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运作机制，熟练掌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JQuery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等主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JS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框架。  掌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页面架构和布局方式，能够熟练应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HTML/CSS/JavaScrip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技术，开发符 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W3C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标准的网站前端页面。  对主流浏览器的兼容性有一定了解，并有相关问题的解决经验。 有相关互联网应用前端性能优化的解决经验。 对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HTML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CSS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有一定的了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0pt" style="position:absolute;rotation:-0;width:456.65pt;height:208.8pt;mso-wrap-distance-left:9.05pt;mso-wrap-distance-right:9.05pt;mso-wrap-distance-top:0pt;mso-wrap-distance-bottom:0pt;margin-top:12.05pt;mso-position-vertical-relative:text;margin-left:-1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熟悉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W3C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标准，对表现与数据分离、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Web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语义化等有深刻理解。 深入理解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JavaScript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面向对象原理、熟悉相关的设计模式。 理解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AJA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运作机制，熟练掌握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JQuery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等主流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JS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框架。  掌握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DIV+CSS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页面架构和布局方式，能够熟练应用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HTML/CSS/JavaScript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技术，开发符 合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W3C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标准的网站前端页面。  对主流浏览器的兼容性有一定了解，并有相关问题的解决经验。 有相关互联网应用前端性能优化的解决经验。 对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HTML5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，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CSS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有一定的了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10:00Z</dcterms:created>
  <dc:creator>WYSJ</dc:creator>
  <dc:description/>
  <dc:language>en-US</dc:language>
  <cp:lastModifiedBy>WYSJ</cp:lastModifiedBy>
  <dcterms:modified xsi:type="dcterms:W3CDTF">2015-07-17T02:31:57Z</dcterms:modified>
  <cp:revision>2</cp:revision>
  <dc:subject/>
  <dc:title>姓　　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