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-437515</wp:posOffset>
                </wp:positionV>
                <wp:extent cx="5661660" cy="857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66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339966"/>
                                <w:sz w:val="80"/>
                                <w:szCs w:val="80"/>
                              </w:rPr>
                              <w:t>采购总监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pt;height:67.55pt;mso-wrap-distance-left:9.05pt;mso-wrap-distance-right:9.05pt;mso-wrap-distance-top:0pt;mso-wrap-distance-bottom:0pt;margin-top:-34.4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66"/>
                          <w:sz w:val="80"/>
                          <w:szCs w:val="80"/>
                        </w:rPr>
                      </w:pPr>
                      <w:r>
                        <w:rPr>
                          <w:color w:val="339966"/>
                          <w:sz w:val="80"/>
                          <w:szCs w:val="80"/>
                        </w:rPr>
                        <w:t>采购总监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8300</wp:posOffset>
                </wp:positionH>
                <wp:positionV relativeFrom="paragraph">
                  <wp:posOffset>339725</wp:posOffset>
                </wp:positionV>
                <wp:extent cx="1793875" cy="566420"/>
                <wp:effectExtent l="1270" t="635" r="0" b="0"/>
                <wp:wrapNone/>
                <wp:docPr id="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880" cy="566280"/>
                          <a:chOff x="0" y="0"/>
                          <a:chExt cx="1793880" cy="566280"/>
                        </a:xfrm>
                      </wpg:grpSpPr>
                      <wps:wsp>
                        <wps:cNvSpPr/>
                        <wps:spPr>
                          <a:xfrm rot="5400000">
                            <a:off x="-171000" y="172800"/>
                            <a:ext cx="564480" cy="222120"/>
                          </a:xfrm>
                          <a:prstGeom prst="parallelogram">
                            <a:avLst>
                              <a:gd name="adj" fmla="val 36602"/>
                            </a:avLst>
                          </a:prstGeom>
                          <a:solidFill>
                            <a:srgbClr val="184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0"/>
                            <a:ext cx="1790640" cy="47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880" y="0"/>
                              <a:ext cx="1715760" cy="473040"/>
                            </a:xfrm>
                            <a:custGeom>
                              <a:avLst/>
                              <a:gdLst>
                                <a:gd name="textAreaLeft" fmla="*/ 360 w 972720"/>
                                <a:gd name="textAreaRight" fmla="*/ 973440 w 972720"/>
                                <a:gd name="textAreaTop" fmla="*/ 0 h 268200"/>
                                <a:gd name="textAreaBottom" fmla="*/ 268560 h 268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846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6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314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9280" cy="472320"/>
                            </a:xfrm>
                            <a:prstGeom prst="rect">
                              <a:avLst/>
                            </a:pr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42.5pt;margin-top:26.75pt;width:154.8pt;height:37.25pt" coordorigin="-850,535" coordsize="3096,74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平行四边形 18" fillcolor="#184930" stroked="f" o:allowincell="f" style="position:absolute;left:-849;top:807;width:888;height:349;mso-wrap-style:none;v-text-anchor:middle;rotation:90" type="_x0000_t7">
                  <v:fill o:detectmouseclick="t" type="solid" color2="#e7b6cf"/>
                  <v:stroke color="#3465a4" joinstyle="round" endcap="flat"/>
                  <w10:wrap type="none"/>
                </v:shape>
                <v:group id="shape_0" alt="组合 10" style="position:absolute;left:-575;top:535;width:2820;height:745"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燕尾形 5" fillcolor="#339966" stroked="f" o:allowincell="f" style="position:absolute;left:-457;top:535;width:2701;height:744;flip:x;mso-wrap-style:none;v-text-anchor:middle" type="_x0000_t55">
                    <v:fill o:detectmouseclick="t" type="solid" color2="#cc6699"/>
                    <v:stroke color="#3465a4" joinstyle="round" endcap="flat"/>
                    <w10:wrap type="none"/>
                  </v:shape>
                  <v:rect id="shape_0" ID="矩形 7" fillcolor="#339966" stroked="f" o:allowincell="f" style="position:absolute;left:-575;top:535;width:1557;height:743;mso-wrap-style:none;v-text-anchor:middle">
                    <v:fill o:detectmouseclick="t" type="solid" color2="#cc6699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0815</wp:posOffset>
                </wp:positionH>
                <wp:positionV relativeFrom="paragraph">
                  <wp:posOffset>123825</wp:posOffset>
                </wp:positionV>
                <wp:extent cx="635" cy="8897620"/>
                <wp:effectExtent l="19050" t="635" r="19050" b="635"/>
                <wp:wrapNone/>
                <wp:docPr id="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9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9.75pt" to="-13.45pt,710.3pt" ID="直线 26" stroked="t" o:allowincell="f" style="position:absolute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72585</wp:posOffset>
            </wp:positionH>
            <wp:positionV relativeFrom="paragraph">
              <wp:posOffset>140970</wp:posOffset>
            </wp:positionV>
            <wp:extent cx="1487170" cy="1424940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9260</wp:posOffset>
                </wp:positionH>
                <wp:positionV relativeFrom="paragraph">
                  <wp:posOffset>161925</wp:posOffset>
                </wp:positionV>
                <wp:extent cx="1396365" cy="1395730"/>
                <wp:effectExtent l="13335" t="13970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3.8pt;margin-top:12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cc00" weight="25560" joinstyle="miter" endcap="flat"/>
                <w10:wrap type="none"/>
              </v:oval>
            </w:pict>
          </mc:Fallback>
        </mc:AlternateContent>
      </w: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000000"/>
          <w:spacing w:val="15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6"/>
          <w:szCs w:val="26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8405</wp:posOffset>
                </wp:positionH>
                <wp:positionV relativeFrom="paragraph">
                  <wp:posOffset>-2235200</wp:posOffset>
                </wp:positionV>
                <wp:extent cx="8897620" cy="635"/>
                <wp:effectExtent l="635" t="19050" r="635" b="19050"/>
                <wp:wrapNone/>
                <wp:docPr id="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7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5.15pt,-176pt" to="505.4pt,-176pt" ID="直线 26" stroked="t" o:allowincell="f" style="position:absolute;flip:y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rPr>
          <w:rFonts w:cs="微软雅黑"/>
          <w:spacing w:val="15"/>
          <w:sz w:val="26"/>
          <w:szCs w:val="26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9890</wp:posOffset>
                </wp:positionH>
                <wp:positionV relativeFrom="paragraph">
                  <wp:posOffset>8890</wp:posOffset>
                </wp:positionV>
                <wp:extent cx="1793875" cy="566420"/>
                <wp:effectExtent l="635" t="635" r="0" b="0"/>
                <wp:wrapNone/>
                <wp:docPr id="7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880" cy="566280"/>
                          <a:chOff x="0" y="0"/>
                          <a:chExt cx="1793880" cy="566280"/>
                        </a:xfrm>
                      </wpg:grpSpPr>
                      <wps:wsp>
                        <wps:cNvSpPr/>
                        <wps:spPr>
                          <a:xfrm rot="5400000">
                            <a:off x="-171000" y="172800"/>
                            <a:ext cx="564480" cy="222120"/>
                          </a:xfrm>
                          <a:prstGeom prst="parallelogram">
                            <a:avLst>
                              <a:gd name="adj" fmla="val 36602"/>
                            </a:avLst>
                          </a:prstGeom>
                          <a:solidFill>
                            <a:srgbClr val="184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0"/>
                            <a:ext cx="1790640" cy="47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880" y="0"/>
                              <a:ext cx="1715760" cy="473040"/>
                            </a:xfrm>
                            <a:custGeom>
                              <a:avLst/>
                              <a:gdLst>
                                <a:gd name="textAreaLeft" fmla="*/ 360 w 972720"/>
                                <a:gd name="textAreaRight" fmla="*/ 973440 w 972720"/>
                                <a:gd name="textAreaTop" fmla="*/ 0 h 268200"/>
                                <a:gd name="textAreaBottom" fmla="*/ 268560 h 268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846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6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314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9280" cy="472320"/>
                            </a:xfrm>
                            <a:prstGeom prst="rect">
                              <a:avLst/>
                            </a:pr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44.2pt;margin-top:0.7pt;width:154.8pt;height:37.25pt" coordorigin="-884,14" coordsize="3096,745">
                <v:shape id="shape_0" ID="平行四边形 18" fillcolor="#184930" stroked="f" o:allowincell="f" style="position:absolute;left:-883;top:286;width:888;height:349;mso-wrap-style:none;v-text-anchor:middle;rotation:90" type="_x0000_t7">
                  <v:fill o:detectmouseclick="t" type="solid" color2="#e7b6cf"/>
                  <v:stroke color="#3465a4" joinstyle="round" endcap="flat"/>
                  <w10:wrap type="none"/>
                </v:shape>
                <v:group id="shape_0" alt="组合 10" style="position:absolute;left:-609;top:14;width:2820;height:745">
                  <v:shape id="shape_0" ID="燕尾形 5" fillcolor="#339966" stroked="f" o:allowincell="f" style="position:absolute;left:-491;top:14;width:2701;height:744;flip:x;mso-wrap-style:none;v-text-anchor:middle" type="_x0000_t55">
                    <v:fill o:detectmouseclick="t" type="solid" color2="#cc6699"/>
                    <v:stroke color="#3465a4" joinstyle="round" endcap="flat"/>
                    <w10:wrap type="none"/>
                  </v:shape>
                  <v:rect id="shape_0" ID="矩形 7" fillcolor="#339966" stroked="f" o:allowincell="f" style="position:absolute;left:-609;top:14;width:1557;height:743;mso-wrap-style:none;v-text-anchor:middle">
                    <v:fill o:detectmouseclick="t" type="solid" color2="#cc6699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微软雅黑"/>
          <w:spacing w:val="15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公司名称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担任职位：供应链总监岗位类别：采购总监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工作描述：公司主要产品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LED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驱动电源（属全国最知名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LED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电源制造商和供应商）；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要工作；</w:t>
      </w:r>
    </w:p>
    <w:p>
      <w:pPr>
        <w:pStyle w:val="Style14"/>
        <w:widowControl/>
        <w:numPr>
          <w:ilvl w:val="0"/>
          <w:numId w:val="2"/>
        </w:numPr>
        <w:spacing w:lineRule="atLeast" w:line="330" w:before="226" w:after="150"/>
        <w:rPr/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组建公司供应链管理系统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2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管供应链（物流）系统的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Sourcing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及采购物流、仓储管理与物流配送方面的全部工作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3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实现公司的目标案例（采购成本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COSTDOWN25%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规划与推行）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4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导供应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585</wp:posOffset>
                </wp:positionH>
                <wp:positionV relativeFrom="paragraph">
                  <wp:posOffset>2910840</wp:posOffset>
                </wp:positionV>
                <wp:extent cx="8897620" cy="635"/>
                <wp:effectExtent l="635" t="19050" r="635" b="19050"/>
                <wp:wrapNone/>
                <wp:docPr id="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7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229.2pt" to="692pt,229.2pt" ID="直线 26" stroked="t" o:allowincell="f" style="position:absolute;flip:y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w:t>商资源整合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0180</wp:posOffset>
                </wp:positionH>
                <wp:positionV relativeFrom="paragraph">
                  <wp:posOffset>-893445</wp:posOffset>
                </wp:positionV>
                <wp:extent cx="635" cy="10707370"/>
                <wp:effectExtent l="19050" t="635" r="19050" b="635"/>
                <wp:wrapNone/>
                <wp:docPr id="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0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-70.35pt" to="-13.4pt,772.7pt" ID="直线 26" stroked="t" o:allowincell="f" style="position:absolute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5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导供应商寻找与开发评估及新材料供应商开发选择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6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导对合格供应商的考核与管理、优化供应商结构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6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导公司的策略采购、采购谈判、采购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RollingForecast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之运营，推动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JIT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及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VMI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7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指导审核采购数据分析，完成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KPI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8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优化库存结构，完成物料配套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9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组织协调产供销、评估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Forecast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订单及实单运营配合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0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评估审核物料需求及中长交期物料存量与成本管理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1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掌控评估材料市场供求动态及时做好供求平衡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2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负责策划存量管制与储运配送管理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3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指导优化仓储规划与控制运作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5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管工厂物流系统的流程规划和流程改进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6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导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项目推行及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（易飞）模块优化策化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7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打造供应链快速反应及应变团队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8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本职工作对公司副总裁汇报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公司名称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865630</wp:posOffset>
                </wp:positionV>
                <wp:extent cx="8897620" cy="635"/>
                <wp:effectExtent l="635" t="19050" r="635" b="1905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7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146.9pt" to="692pt,146.9pt" ID="直线 26" stroked="t" o:allowincell="f" style="position:absolute;flip:y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w:t>担任职位：供应链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SCM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总监岗位类别：供应链总监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工作描述：担任供应链总监（本人属该集团首位［也是唯一］中国籍正职经理级以上的主管）；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0180</wp:posOffset>
                </wp:positionH>
                <wp:positionV relativeFrom="paragraph">
                  <wp:posOffset>-893445</wp:posOffset>
                </wp:positionV>
                <wp:extent cx="635" cy="10707370"/>
                <wp:effectExtent l="19050" t="635" r="19050" b="635"/>
                <wp:wrapNone/>
                <wp:docPr id="1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0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-70.35pt" to="-13.4pt,772.7pt" ID="直线 26" stroked="t" o:allowincell="f" style="position:absolute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585</wp:posOffset>
                </wp:positionH>
                <wp:positionV relativeFrom="paragraph">
                  <wp:posOffset>9523730</wp:posOffset>
                </wp:positionV>
                <wp:extent cx="8897620" cy="635"/>
                <wp:effectExtent l="635" t="19050" r="635" b="19050"/>
                <wp:wrapNone/>
                <wp:docPr id="1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7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749.9pt" to="692pt,749.9pt" ID="直线 26" stroked="t" o:allowincell="f" style="position:absolute;flip:y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公司主要产品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P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UP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SP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及电脑周边产品等（属全球最大的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PS\UPS\SP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电源制造商和供应商）；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要工作；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组建公司供应链管理系统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2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管供应链（物流）系统的采购物流、生产物料控制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M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）、仓储管理与物流配送、船务报关方面的全部工作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3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实现公司的目标案例（存货成本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VMI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WI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成本等）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4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导供应商寻找与开发评估及新材料供应商开发选择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5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导对合格供应商的考核与管理、优化供应商结构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6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导公司的策略采购、采购谈判及招标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7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指导审核采购数据分析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8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负责公司的采购及物流成本控制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9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负责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M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系统的生产计划、物料控制、生产控制与成本控制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0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组织产销协调、评估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Forecast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订单及主生产计划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MP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）、审核生产计划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1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评估审核物料需求及中长交期物料存量与成本管理、优化库存及需求的存量结构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2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掌控评估材料市场供求动态及时做好供求平衡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3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负责策划存量管制与储运配送管理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4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指导仓储规划与控制运作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5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管工厂物流系统的流程规划和流程改进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6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导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项目推行及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SA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）模块优化策化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7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导提升进出口船务、报关的工作模式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8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本职工作对公司总经理报告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离职原因：换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0180</wp:posOffset>
                </wp:positionH>
                <wp:positionV relativeFrom="paragraph">
                  <wp:posOffset>-2717165</wp:posOffset>
                </wp:positionV>
                <wp:extent cx="635" cy="10707370"/>
                <wp:effectExtent l="19050" t="635" r="19050" b="635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0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-213.95pt" to="-13.4pt,629.1pt" ID="直线 26" stroked="t" o:allowincell="f" style="position:absolute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585</wp:posOffset>
                </wp:positionH>
                <wp:positionV relativeFrom="paragraph">
                  <wp:posOffset>7700010</wp:posOffset>
                </wp:positionV>
                <wp:extent cx="8897620" cy="635"/>
                <wp:effectExtent l="635" t="19050" r="635" b="19050"/>
                <wp:wrapNone/>
                <wp:docPr id="1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7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606.3pt" to="692pt,606.3pt" ID="直线 26" stroked="t" o:allowincell="f" style="position:absolute;flip:y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公司名称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担任职位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M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高级经理及集团供应链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SCM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经理岗位类别：物流总监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工作描述：公司主要产品：数字电视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DVD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电话机、音响、收录机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MP3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MP4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等产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要工作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统筹主管集团供应链（物流）系统的生产计划、物料控制、采购物流、仓储管理、船务报关方面的全部工作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2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负责集团（中国区）供应链体系的管理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3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改组优化采购团队、不断提升并实现采购职能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4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导供应商寻找与开发评估及新材料供应商开发选择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5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导对合格供应商的考核与管理、优化供应商结构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6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导公司的策略采购、采购谈判及招标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7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负责公司的采购物流、成本策略与控制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8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负责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M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系统的生产计划、物料控制、生产控制与成本控制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9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组织产销协调、评估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Forecast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订单及主生产计划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MP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）、审核生产计划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0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评估审核物料需求及中长交期物料存量与成本管理、优化库存及需求的存量结构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0180</wp:posOffset>
                </wp:positionH>
                <wp:positionV relativeFrom="paragraph">
                  <wp:posOffset>-893445</wp:posOffset>
                </wp:positionV>
                <wp:extent cx="635" cy="10707370"/>
                <wp:effectExtent l="19050" t="635" r="19050" b="635"/>
                <wp:wrapNone/>
                <wp:docPr id="1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0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-70.35pt" to="-13.4pt,772.7pt" ID="直线 26" stroked="t" o:allowincell="f" style="position:absolute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9523730</wp:posOffset>
                </wp:positionV>
                <wp:extent cx="8897620" cy="635"/>
                <wp:effectExtent l="635" t="19050" r="635" b="19050"/>
                <wp:wrapNone/>
                <wp:docPr id="1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7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749.9pt" to="692pt,749.9pt" ID="直线 26" stroked="t" o:allowincell="f" style="position:absolute;flip:y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1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掌控评估材料市场供求动态及时做好供求平衡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2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负责策划存量管制与储运管理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3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管工厂物流系统的流程规划和流程改进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4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导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项目推行及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模块优化设计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5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本职工作对公司总经理报告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离职原因：换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公司名称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000-03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～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005-11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）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公司性质：外资企业行业类别：电子、微电子技术、集成电路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担任职位：资材部经理及总经理特别助理岗位类别：供应链总监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工作描述：先后担任资材经理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总经理特别助理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公司主要产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:MAG\Proview\EM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（属自主品牌）电脑显示器及电脑周边设备、监控系统产品、数字电视等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  <w:br/>
        <w:t>*2000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3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-2003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9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月聘用於東莞華冠科技股份有限公司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EMC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資材部任經理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兼任武汉恒冠电子资材经理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；任职期间主管生产计划、物料控制、采购、仓库、报关之全部工作，参与了华冠和恒冠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ISO***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版）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ISO14000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与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5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的推行，同时还参与了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JIT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管理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系统及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SixSigma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体系的规划与推行；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002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初又参加了集团组织的职业经理人管理技能的培训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*2003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9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-2005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1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月调任于唯冠集团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-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台科视讯系统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苏州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有限公司任总经理特别助理（兼资材部经理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；任职期间主管资材和制造全部工作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并统筹行政、品管及工程之日常事务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*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担任特别助理职务主管的工作要点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资材部分：负责计划及成本策划，主管订单评审、采购物流、成本控制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0180</wp:posOffset>
                </wp:positionH>
                <wp:positionV relativeFrom="paragraph">
                  <wp:posOffset>-893445</wp:posOffset>
                </wp:positionV>
                <wp:extent cx="635" cy="10707370"/>
                <wp:effectExtent l="19050" t="635" r="19050" b="635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0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-70.35pt" to="-13.4pt,772.7pt" ID="直线 26" stroked="t" o:allowincell="f" style="position:absolute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585</wp:posOffset>
                </wp:positionH>
                <wp:positionV relativeFrom="paragraph">
                  <wp:posOffset>9523730</wp:posOffset>
                </wp:positionV>
                <wp:extent cx="8897620" cy="635"/>
                <wp:effectExtent l="635" t="19050" r="635" b="19050"/>
                <wp:wrapNone/>
                <wp:docPr id="1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7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749.9pt" to="692pt,749.9pt" ID="直线 26" stroked="t" o:allowincell="f" style="position:absolute;flip:y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协调生产运作、主管工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M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体系和仓储物流管理及报关；主导工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RP/SA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模块优化设计．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2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生产部分：统筹生产部各车间现场管理、负责策划和实施精益化生产管理及制造成本控制、主管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IE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产能及生产效率提升、以达到完成计划、准时交货、实现顾客满意度．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3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综合管理：协助总经理全面管理工厂，规划工厂运作流程；统筹协调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M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制造、品质、工程、行政总务、进出口及业务跟单等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离职原因：合同期满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公司名称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担任职位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M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部经理岗位类别：物控经理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管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工作描述：先后担任计划员、采购员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M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管及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M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经理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公司主要产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:LED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高亮发光二极管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LED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户外屏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  <w:br/>
        <w:t>1.1995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5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月至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996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7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月任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M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计划员，主要负责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CB'A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制造的生产计划，物料计划、物料控制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2.1996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8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月至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997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4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月任采购员，负责国内电子料件采购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3.1997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5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-1998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0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月任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M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管，全面主管生产计划、物料控制、仓储管理的日常工作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4.1998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0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月升任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M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部經理；任职期间主管生管、物控、采购、仓库之全部工作，同时接受了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SG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公司有关推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ISO9000&amp;QS9000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的实务辅导，同时还参与了公司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ISO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及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Q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文件的编写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主要工作职责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: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0180</wp:posOffset>
                </wp:positionH>
                <wp:positionV relativeFrom="paragraph">
                  <wp:posOffset>-893445</wp:posOffset>
                </wp:positionV>
                <wp:extent cx="635" cy="10707370"/>
                <wp:effectExtent l="19050" t="635" r="19050" b="635"/>
                <wp:wrapNone/>
                <wp:docPr id="1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0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-70.35pt" to="-13.4pt,772.7pt" ID="直线 26" stroked="t" o:allowincell="f" style="position:absolute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585</wp:posOffset>
                </wp:positionH>
                <wp:positionV relativeFrom="paragraph">
                  <wp:posOffset>9523730</wp:posOffset>
                </wp:positionV>
                <wp:extent cx="8897620" cy="635"/>
                <wp:effectExtent l="635" t="19050" r="635" b="1905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7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749.9pt" to="692pt,749.9pt" ID="直线 26" stroked="t" o:allowincell="f" style="position:absolute;flip:y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）组织产销协调、评估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Forecast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订单及主生产计划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MP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）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）主导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M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系统的生产计划、物料控制、生产控制与成本控制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）主导供应商寻找与开发评估及新材料供应商开发选择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）主导对合格供应商的考核与管理、优化供应商结构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）主导公司的采购物流、采购成本策略与控制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）负责策划存量管制与仓储储运管理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）负责物流系统的流程规划、流程改进和优化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）本职工作向运营副总经理报告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spacing w:val="15"/>
          <w:sz w:val="26"/>
          <w:szCs w:val="26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9890</wp:posOffset>
                </wp:positionH>
                <wp:positionV relativeFrom="paragraph">
                  <wp:posOffset>8890</wp:posOffset>
                </wp:positionV>
                <wp:extent cx="1793875" cy="566420"/>
                <wp:effectExtent l="635" t="635" r="0" b="0"/>
                <wp:wrapNone/>
                <wp:docPr id="2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880" cy="566280"/>
                          <a:chOff x="0" y="0"/>
                          <a:chExt cx="1793880" cy="566280"/>
                        </a:xfrm>
                      </wpg:grpSpPr>
                      <wps:wsp>
                        <wps:cNvSpPr/>
                        <wps:spPr>
                          <a:xfrm rot="5400000">
                            <a:off x="-171000" y="172800"/>
                            <a:ext cx="564480" cy="222120"/>
                          </a:xfrm>
                          <a:prstGeom prst="parallelogram">
                            <a:avLst>
                              <a:gd name="adj" fmla="val 36602"/>
                            </a:avLst>
                          </a:prstGeom>
                          <a:solidFill>
                            <a:srgbClr val="184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0"/>
                            <a:ext cx="1790640" cy="47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880" y="0"/>
                              <a:ext cx="1715760" cy="473040"/>
                            </a:xfrm>
                            <a:custGeom>
                              <a:avLst/>
                              <a:gdLst>
                                <a:gd name="textAreaLeft" fmla="*/ 360 w 972720"/>
                                <a:gd name="textAreaRight" fmla="*/ 973440 w 972720"/>
                                <a:gd name="textAreaTop" fmla="*/ 0 h 268200"/>
                                <a:gd name="textAreaBottom" fmla="*/ 268560 h 268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846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6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314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9280" cy="472320"/>
                            </a:xfrm>
                            <a:prstGeom prst="rect">
                              <a:avLst/>
                            </a:pr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44.2pt;margin-top:0.7pt;width:154.8pt;height:37.25pt" coordorigin="-884,14" coordsize="3096,745">
                <v:shape id="shape_0" ID="平行四边形 18" fillcolor="#184930" stroked="f" o:allowincell="f" style="position:absolute;left:-883;top:286;width:888;height:349;mso-wrap-style:none;v-text-anchor:middle;rotation:90" type="_x0000_t7">
                  <v:fill o:detectmouseclick="t" type="solid" color2="#e7b6cf"/>
                  <v:stroke color="#3465a4" joinstyle="round" endcap="flat"/>
                  <w10:wrap type="none"/>
                </v:shape>
                <v:group id="shape_0" alt="组合 10" style="position:absolute;left:-609;top:14;width:2820;height:745">
                  <v:shape id="shape_0" ID="燕尾形 5" fillcolor="#339966" stroked="f" o:allowincell="f" style="position:absolute;left:-491;top:14;width:2701;height:744;flip:x;mso-wrap-style:none;v-text-anchor:middle" type="_x0000_t55">
                    <v:fill o:detectmouseclick="t" type="solid" color2="#cc6699"/>
                    <v:stroke color="#3465a4" joinstyle="round" endcap="flat"/>
                    <w10:wrap type="none"/>
                  </v:shape>
                  <v:rect id="shape_0" ID="矩形 7" fillcolor="#339966" stroked="f" o:allowincell="f" style="position:absolute;left:-609;top:14;width:1557;height:743;mso-wrap-style:none;v-text-anchor:middle">
                    <v:fill o:detectmouseclick="t" type="solid" color2="#cc6699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w:t>技能专长</w:t>
      </w:r>
      <w:r>
        <w:rPr>
          <w:rFonts w:cs="微软雅黑"/>
          <w:spacing w:val="15"/>
          <w:sz w:val="26"/>
          <w:szCs w:val="26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专业职称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计算机水平：高校非计算机专业二级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计算机详细技能：能熟练运用电脑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Window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中的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Foxpro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Acces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AutoCAD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Wp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Do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系统，精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MR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应用及系统模块的优化改进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技能专长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1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在专业知识方面：专长于会计、统计、管理与哲学；熟悉与擅长企业综合管理及供应链（物流）管理，能熟练运用电脑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中的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及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MI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操作系统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2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在工作经验方面：具备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5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外资企业工厂管理经验，精通生产物料控制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PMC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及成本控制、采购管理、仓库管理、船务报关、生产管理、品质管理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0180</wp:posOffset>
                </wp:positionH>
                <wp:positionV relativeFrom="paragraph">
                  <wp:posOffset>-893445</wp:posOffset>
                </wp:positionV>
                <wp:extent cx="635" cy="10707370"/>
                <wp:effectExtent l="19050" t="635" r="19050" b="635"/>
                <wp:wrapNone/>
                <wp:docPr id="2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0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-70.35pt" to="-13.4pt,772.7pt" ID="直线 26" stroked="t" o:allowincell="f" style="position:absolute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585</wp:posOffset>
                </wp:positionH>
                <wp:positionV relativeFrom="paragraph">
                  <wp:posOffset>9523730</wp:posOffset>
                </wp:positionV>
                <wp:extent cx="8897620" cy="635"/>
                <wp:effectExtent l="635" t="19050" r="635" b="19050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7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749.9pt" to="692pt,749.9pt" ID="直线 26" stroked="t" o:allowincell="f" style="position:absolute;flip:y">
                <v:stroke color="#cccc00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在工程、行政及业务工作方面有丰富的管理经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并且熟悉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5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与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ISO***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版）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ISO14000&amp;QS9000/TS16949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及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RoH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的推行与实施，对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MRP/ER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SAP/Oracle/Topic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）系统的运用、优化设计及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MI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软件的应用有丰富的实务经验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3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在管理思维方面：有良好的管理思想和管理理念，学习并掌握了先进的科学管理方法；对企业及公司的整合与协调有较强的能力，提倡以人为本，对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JIT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管理、目标（量化）管理、柔（弹）性管理、人性化管理及企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KPI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的实施有丰富的实务经验；对“六个茜格玛”体系及“精益化生产管理”的推行也有一定实务经验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4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在管理素养方面：有较强的适应能力与亲和力，处事稳重、作风严谨正派、执行力强，能够运用多元化的方法进行纵横向沟通与处理上下级之关系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8935</wp:posOffset>
                </wp:positionH>
                <wp:positionV relativeFrom="paragraph">
                  <wp:posOffset>393065</wp:posOffset>
                </wp:positionV>
                <wp:extent cx="1793875" cy="566420"/>
                <wp:effectExtent l="635" t="635" r="0" b="0"/>
                <wp:wrapNone/>
                <wp:docPr id="24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880" cy="566280"/>
                          <a:chOff x="0" y="0"/>
                          <a:chExt cx="1793880" cy="566280"/>
                        </a:xfrm>
                      </wpg:grpSpPr>
                      <wps:wsp>
                        <wps:cNvSpPr/>
                        <wps:spPr>
                          <a:xfrm rot="5400000">
                            <a:off x="-171000" y="172800"/>
                            <a:ext cx="564480" cy="222120"/>
                          </a:xfrm>
                          <a:prstGeom prst="parallelogram">
                            <a:avLst>
                              <a:gd name="adj" fmla="val 36602"/>
                            </a:avLst>
                          </a:prstGeom>
                          <a:solidFill>
                            <a:srgbClr val="1849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0"/>
                            <a:ext cx="1790640" cy="47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880" y="0"/>
                              <a:ext cx="1715760" cy="473040"/>
                            </a:xfrm>
                            <a:custGeom>
                              <a:avLst/>
                              <a:gdLst>
                                <a:gd name="textAreaLeft" fmla="*/ 360 w 972720"/>
                                <a:gd name="textAreaRight" fmla="*/ 973440 w 972720"/>
                                <a:gd name="textAreaTop" fmla="*/ 0 h 268200"/>
                                <a:gd name="textAreaBottom" fmla="*/ 268560 h 268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846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6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314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9280" cy="472320"/>
                            </a:xfrm>
                            <a:prstGeom prst="rect">
                              <a:avLst/>
                            </a:pr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42.6pt;margin-top:30.95pt;width:154.8pt;height:37.25pt" coordorigin="-852,619" coordsize="3096,745">
                <v:shape id="shape_0" ID="平行四边形 18" fillcolor="#184930" stroked="f" o:allowincell="f" style="position:absolute;left:-850;top:891;width:888;height:349;mso-wrap-style:none;v-text-anchor:middle;rotation:90" type="_x0000_t7">
                  <v:fill o:detectmouseclick="t" type="solid" color2="#e7b6cf"/>
                  <v:stroke color="#3465a4" joinstyle="round" endcap="flat"/>
                  <w10:wrap type="none"/>
                </v:shape>
                <v:group id="shape_0" alt="组合 10" style="position:absolute;left:-576;top:619;width:2820;height:745">
                  <v:shape id="shape_0" ID="燕尾形 5" fillcolor="#339966" stroked="f" o:allowincell="f" style="position:absolute;left:-458;top:619;width:2701;height:744;flip:x;mso-wrap-style:none;v-text-anchor:middle" type="_x0000_t55">
                    <v:fill o:detectmouseclick="t" type="solid" color2="#cc6699"/>
                    <v:stroke color="#3465a4" joinstyle="round" endcap="flat"/>
                    <w10:wrap type="none"/>
                  </v:shape>
                  <v:rect id="shape_0" ID="矩形 7" fillcolor="#339966" stroked="f" o:allowincell="f" style="position:absolute;left:-576;top:619;width:1557;height:743;mso-wrap-style:none;v-text-anchor:middle">
                    <v:fill o:detectmouseclick="t" type="solid" color2="#cc6699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spacing w:val="15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本人对工作有强烈的责任心和使命感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有良好的职业道德修养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对事沉着冷静、讲实事求是、有进取精神；经过十五年在外资企业中的工作磨练，己成长为一名合格的职业经理人，通过学习和总结己形成了一套主动而严谨、强势而亲切的，特有的管理风格；无论是亲和力、执行力及动擦力方面均具备优秀职业经理人的素质。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11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