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BE2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0890</wp:posOffset>
                </wp:positionH>
                <wp:positionV relativeFrom="paragraph">
                  <wp:posOffset>-93345</wp:posOffset>
                </wp:positionV>
                <wp:extent cx="6786880" cy="952500"/>
                <wp:effectExtent l="0" t="0" r="635" b="635"/>
                <wp:wrapNone/>
                <wp:docPr id="1" name="流程图: 过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952560"/>
                        </a:xfrm>
                        <a:prstGeom prst="flowChartProcess">
                          <a:avLst/>
                        </a:prstGeom>
                        <a:solidFill>
                          <a:srgbClr val="3938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3" fillcolor="#39387a" stroked="f" o:allowincell="f" style="position:absolute;margin-left:-60.7pt;margin-top:-7.35pt;width:534.35pt;height:74.95pt;mso-wrap-style:none;v-text-anchor:middle" type="_x0000_t109">
                <v:fill o:detectmouseclick="t" type="solid" color2="#c6c78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459105</wp:posOffset>
                </wp:positionV>
                <wp:extent cx="6794500" cy="9810750"/>
                <wp:effectExtent l="13335" t="12700" r="13335" b="13335"/>
                <wp:wrapNone/>
                <wp:docPr id="2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810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60.4pt;margin-top:-36.15pt;width:534.95pt;height:772.45pt;mso-wrap-style:none;v-text-anchor:middle" type="_x0000_t109">
                <v:fill o:detectmouseclick="t" on="false"/>
                <v:stroke color="#ed5c2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3450</wp:posOffset>
                </wp:positionH>
                <wp:positionV relativeFrom="paragraph">
                  <wp:posOffset>-465455</wp:posOffset>
                </wp:positionV>
                <wp:extent cx="206375" cy="9819640"/>
                <wp:effectExtent l="8890" t="8255" r="8255" b="8890"/>
                <wp:wrapNone/>
                <wp:docPr id="3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8197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3.5pt;margin-top:-36.65pt;width:16.2pt;height:773.15pt;mso-wrap-style:none;v-text-anchor:middle" type="_x0000_t109">
                <v:imagedata r:id="rId3" o:detectmouseclick="t"/>
                <v:stroke color="#ed5c27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0845</wp:posOffset>
            </wp:positionH>
            <wp:positionV relativeFrom="paragraph">
              <wp:posOffset>2200910</wp:posOffset>
            </wp:positionV>
            <wp:extent cx="1161415" cy="1461770"/>
            <wp:effectExtent l="0" t="0" r="0" b="0"/>
            <wp:wrapNone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61770"/>
                    </a:xfrm>
                    <a:prstGeom prst="rect">
                      <a:avLst/>
                    </a:prstGeom>
                    <a:ln w="9525">
                      <a:solidFill>
                        <a:srgbClr val="39387A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1153160</wp:posOffset>
            </wp:positionV>
            <wp:extent cx="746125" cy="626110"/>
            <wp:effectExtent l="0" t="0" r="0" b="0"/>
            <wp:wrapNone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8800</wp:posOffset>
            </wp:positionH>
            <wp:positionV relativeFrom="paragraph">
              <wp:posOffset>4679950</wp:posOffset>
            </wp:positionV>
            <wp:extent cx="746125" cy="626110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2420</wp:posOffset>
                </wp:positionH>
                <wp:positionV relativeFrom="paragraph">
                  <wp:posOffset>1894205</wp:posOffset>
                </wp:positionV>
                <wp:extent cx="5164455" cy="2475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姓　　名：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】      性　　别：  男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7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希望岗位：  副总经理、总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94.9pt;mso-wrap-distance-left:9.05pt;mso-wrap-distance-right:9.05pt;mso-wrap-distance-top:0pt;mso-wrap-distance-bottom:0pt;margin-top:149.15pt;mso-position-vertical-relative:text;margin-left:-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姓　　名：  【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】      性　　别：  男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7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希望岗位：  副总经理、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85</wp:posOffset>
                </wp:positionH>
                <wp:positionV relativeFrom="paragraph">
                  <wp:posOffset>-250190</wp:posOffset>
                </wp:positionV>
                <wp:extent cx="5065395" cy="1314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EEBE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EEEBE2"/>
                                <w:sz w:val="96"/>
                                <w:szCs w:val="96"/>
                              </w:rPr>
                              <w:t>副总经理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03.5pt;mso-wrap-distance-left:9.05pt;mso-wrap-distance-right:9.05pt;mso-wrap-distance-top:0pt;mso-wrap-distance-bottom:0pt;margin-top:-19.7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EEBE2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EEEBE2"/>
                          <w:sz w:val="96"/>
                          <w:szCs w:val="96"/>
                        </w:rPr>
                        <w:t>副总经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1247775</wp:posOffset>
                </wp:positionV>
                <wp:extent cx="1223010" cy="523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1.2pt;mso-wrap-distance-left:9.05pt;mso-wrap-distance-right:9.05pt;mso-wrap-distance-top:0pt;mso-wrap-distance-bottom:0pt;margin-top:98.25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9387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3995</wp:posOffset>
                </wp:positionH>
                <wp:positionV relativeFrom="paragraph">
                  <wp:posOffset>5288915</wp:posOffset>
                </wp:positionV>
                <wp:extent cx="5191125" cy="3623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 xml:space="preserve">2009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2012-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公司性质：  民营企业 行业类别：  其他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担任职位：  副总经理  岗位类别：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全面负责工厂营运管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参与公司重大会议决策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协助总经理主持公司中长期发展规划和年度经营计划的研究和制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协助决策层制定公司发展战略，负责其功能领域内短期及长期的公司决策和战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85.3pt;mso-wrap-distance-left:9.05pt;mso-wrap-distance-right:9.05pt;mso-wrap-distance-top:0pt;mso-wrap-distance-bottom:0pt;margin-top:416.45pt;mso-position-vertical-relative:text;margin-left:-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 xml:space="preserve">2009-02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2012-1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公司性质：  民营企业 行业类别：  其他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担任职位：  副总经理  岗位类别：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全面负责工厂营运管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参与公司重大会议决策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协助总经理主持公司中长期发展规划和年度经营计划的研究和制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协助决策层制定公司发展战略，负责其功能领域内短期及长期的公司决策和战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6350</wp:posOffset>
                </wp:positionV>
                <wp:extent cx="1223010" cy="523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1.2pt;mso-wrap-distance-left:9.05pt;mso-wrap-distance-right:9.05pt;mso-wrap-distance-top:0pt;mso-wrap-distance-bottom:0pt;margin-top:0.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9387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left="420"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080</wp:posOffset>
                </wp:positionH>
                <wp:positionV relativeFrom="paragraph">
                  <wp:posOffset>-459105</wp:posOffset>
                </wp:positionV>
                <wp:extent cx="6794500" cy="9810750"/>
                <wp:effectExtent l="13335" t="12700" r="13335" b="13335"/>
                <wp:wrapNone/>
                <wp:docPr id="12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810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60.4pt;margin-top:-36.15pt;width:534.95pt;height:772.45pt;mso-wrap-style:none;v-text-anchor:middle" type="_x0000_t109">
                <v:fill o:detectmouseclick="t" on="false"/>
                <v:stroke color="#ed5c27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8255</wp:posOffset>
                </wp:positionV>
                <wp:extent cx="5191125" cy="8835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883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协助总经理审核公司战略规划以及年度经营计划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及时处理公司管理过程中的重大人力资源问题，指导员工职业生涯规划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负责公司的整体企业文化建设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全面统筹规划公司的人力资源战略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根据总经理的战略目标，制定公司的业务规划、年度经营计划并分解，经总经理批准 组织实施。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．组织、监督公司发展战略规划、业务发展计划、生产、品质运作情况，对各职能部 监督管控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．实施项目的计划、预算的控制、资源的统筹、质量的控制及生产进度管理、每月货物 进出的跟进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推动精益生产、严控物耗、工耗、降低制造成本、提高生产效率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日常管理事务：客户服务、新产品的设计打样、生产试产及生产计划和实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PM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物流管理，品质、行政事务管理、机器设备仪器管理，组织、落实相应专题会议等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根据公司的实质特点：对生产运作进行同步改进，重点进行由计时工资制设立为计 件工资制的一整套薪酬管理体系，颁布工价，编制订单的分配，员工的定岗定编等系统 改进，完善绩效考核体系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完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体系文件、公司组织架构、合理配置岗位人员、拟定岗位职责和绩效考核 拟定人力资源开发计划，优化配置公司组织架构、加强各部门之间的衔接，制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程 文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7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标准及人事行政管理各项制度并予以全面实施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塑造公司企业文化，组建、管理和优化高层团队，全力打造一支有高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695.7pt;mso-wrap-distance-left:9.05pt;mso-wrap-distance-right:9.05pt;mso-wrap-distance-top:0pt;mso-wrap-distance-bottom:0pt;margin-top:0.6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协助总经理审核公司战略规划以及年度经营计划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及时处理公司管理过程中的重大人力资源问题，指导员工职业生涯规划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负责公司的整体企业文化建设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全面统筹规划公司的人力资源战略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根据总经理的战略目标，制定公司的业务规划、年度经营计划并分解，经总经理批准 组织实施。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．组织、监督公司发展战略规划、业务发展计划、生产、品质运作情况，对各职能部 监督管控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．实施项目的计划、预算的控制、资源的统筹、质量的控制及生产进度管理、每月货物 进出的跟进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推动精益生产、严控物耗、工耗、降低制造成本、提高生产效率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日常管理事务：客户服务、新产品的设计打样、生产试产及生产计划和实施、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PMC 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物流管理，品质、行政事务管理、机器设备仪器管理，组织、落实相应专题会议等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根据公司的实质特点：对生产运作进行同步改进，重点进行由计时工资制设立为计 件工资制的一整套薪酬管理体系，颁布工价，编制订单的分配，员工的定岗定编等系统 改进，完善绩效考核体系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完善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体系文件、公司组织架构、合理配置岗位人员、拟定岗位职责和绩效考核 拟定人力资源开发计划，优化配置公司组织架构、加强各部门之间的衔接，制定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程 文件、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7S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标准及人事行政管理各项制度并予以全面实施。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塑造公司企业文化，组建、管理和优化高层团队，全力打造一支有高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3450</wp:posOffset>
                </wp:positionH>
                <wp:positionV relativeFrom="paragraph">
                  <wp:posOffset>-861695</wp:posOffset>
                </wp:positionV>
                <wp:extent cx="206375" cy="9819640"/>
                <wp:effectExtent l="8890" t="8255" r="8255" b="8890"/>
                <wp:wrapNone/>
                <wp:docPr id="1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819720"/>
                        </a:xfrm>
                        <a:prstGeom prst="flowChartProcess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584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3.5pt;margin-top:-67.85pt;width:16.2pt;height:773.15pt;mso-wrap-style:none;v-text-anchor:middle" type="_x0000_t109">
                <v:imagedata r:id="rId8" o:detectmouseclick="t"/>
                <v:stroke color="#ed5c27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585" w:leader="none"/>
        </w:tabs>
        <w:jc w:val="left"/>
        <w:rPr/>
      </w:pPr>
      <w:r>
        <w:rPr/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7080</wp:posOffset>
                </wp:positionH>
                <wp:positionV relativeFrom="paragraph">
                  <wp:posOffset>-459105</wp:posOffset>
                </wp:positionV>
                <wp:extent cx="6794500" cy="9810750"/>
                <wp:effectExtent l="13335" t="12700" r="13335" b="13335"/>
                <wp:wrapNone/>
                <wp:docPr id="1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810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60.4pt;margin-top:-36.15pt;width:534.95pt;height:772.45pt;mso-wrap-style:none;v-text-anchor:middle" type="_x0000_t109">
                <v:fill o:detectmouseclick="t" on="false"/>
                <v:stroke color="#ed5c2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3450</wp:posOffset>
                </wp:positionH>
                <wp:positionV relativeFrom="paragraph">
                  <wp:posOffset>-465455</wp:posOffset>
                </wp:positionV>
                <wp:extent cx="206375" cy="9819640"/>
                <wp:effectExtent l="8890" t="8255" r="8255" b="8890"/>
                <wp:wrapNone/>
                <wp:docPr id="1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819720"/>
                        </a:xfrm>
                        <a:prstGeom prst="flowChartProcess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584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3.5pt;margin-top:-36.65pt;width:16.2pt;height:773.15pt;mso-wrap-style:none;v-text-anchor:middle" type="_x0000_t109">
                <v:imagedata r:id="rId10" o:detectmouseclick="t"/>
                <v:stroke color="#ed5c27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</wp:posOffset>
                </wp:positionH>
                <wp:positionV relativeFrom="paragraph">
                  <wp:posOffset>52705</wp:posOffset>
                </wp:positionV>
                <wp:extent cx="5191125" cy="87649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876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率、执行力强 管理队伍。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根据公司需求和各部门需求，制定公司技术、管理、基础类培训计划，大力开展安全 教育、特种安全工作，组织实施好安全生产提高中高层、基层人员素质，增加公司凝聚力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主持每周经理级例会、月度例会、业务会议及临时协调会，整理记录并跟踪落实效果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督促各部门制定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周工作计划、工作总结，及时汇报每日异常明细，并跟踪改善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参与公司管理会议、业务会议、项目会议、评审会议、生产会议、品质会议、产销 会议，检查、督促和协调各部门开展工作情况，部署下步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定期向总经理汇报企业运作情况，统计和分析企业内部工作情况，为总经理的决策提 依据、建议、提案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妥善解决员工劳动争议及劳资关系，了解并掌握员工思想动态，解决员工合理性的建 及需求，保证员工思想稳定、整体队伍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 xml:space="preserve">2008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2009-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公司性质：  私营企业 行业类别：  其它生产、制造、加工   担任职位：  高级人力资源经理  岗位类别：  人事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主管   工作描述：  高级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职责范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协助总经理；主持公司中长期发展规划和年度经营计划的研究和制定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协助决策层制定公司发展战略，负责其功能领域内短期及长期的公司决策和战略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690.15pt;mso-wrap-distance-left:9.05pt;mso-wrap-distance-right:9.05pt;mso-wrap-distance-top:0pt;mso-wrap-distance-bottom:0pt;margin-top:4.1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率、执行力强 管理队伍。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根据公司需求和各部门需求，制定公司技术、管理、基础类培训计划，大力开展安全 教育、特种安全工作，组织实施好安全生产提高中高层、基层人员素质，增加公司凝聚力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主持每周经理级例会、月度例会、业务会议及临时协调会，整理记录并跟踪落实效果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督促各部门制定季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周工作计划、工作总结，及时汇报每日异常明细，并跟踪改善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参与公司管理会议、业务会议、项目会议、评审会议、生产会议、品质会议、产销 会议，检查、督促和协调各部门开展工作情况，部署下步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定期向总经理汇报企业运作情况，统计和分析企业内部工作情况，为总经理的决策提 依据、建议、提案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妥善解决员工劳动争议及劳资关系，了解并掌握员工思想动态，解决员工合理性的建 及需求，保证员工思想稳定、整体队伍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 xml:space="preserve">2008-09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2009-0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公司性质：  私营企业 行业类别：  其它生产、制造、加工   担任职位：  高级人力资源经理  岗位类别：  人事经理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主管   工作描述：  高级人力资源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职责范围：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协助总经理；主持公司中长期发展规划和年度经营计划的研究和制定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协助决策层制定公司发展战略，负责其功能领域内短期及长期的公司决策和战略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8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3450</wp:posOffset>
                </wp:positionH>
                <wp:positionV relativeFrom="paragraph">
                  <wp:posOffset>-465455</wp:posOffset>
                </wp:positionV>
                <wp:extent cx="206375" cy="9819640"/>
                <wp:effectExtent l="8890" t="8255" r="8255" b="8890"/>
                <wp:wrapNone/>
                <wp:docPr id="1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819720"/>
                        </a:xfrm>
                        <a:prstGeom prst="flowChartProcess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1584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3.5pt;margin-top:-36.65pt;width:16.2pt;height:773.15pt;mso-wrap-style:none;v-text-anchor:middle" type="_x0000_t109">
                <v:imagedata r:id="rId12" o:detectmouseclick="t"/>
                <v:stroke color="#ed5c27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7080</wp:posOffset>
                </wp:positionH>
                <wp:positionV relativeFrom="paragraph">
                  <wp:posOffset>-459105</wp:posOffset>
                </wp:positionV>
                <wp:extent cx="6794500" cy="9810750"/>
                <wp:effectExtent l="13335" t="12700" r="13335" b="13335"/>
                <wp:wrapNone/>
                <wp:docPr id="19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810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60.4pt;margin-top:-36.15pt;width:534.95pt;height:772.45pt;mso-wrap-style:none;v-text-anchor:middle" type="_x0000_t109">
                <v:fill o:detectmouseclick="t" on="false"/>
                <v:stroke color="#ed5c27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</wp:posOffset>
                </wp:positionH>
                <wp:positionV relativeFrom="paragraph">
                  <wp:posOffset>51435</wp:posOffset>
                </wp:positionV>
                <wp:extent cx="5191125" cy="4571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协助总经理审核公司战略规划以及年度经营计划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主持年中和年终对年度经营计划执行情况的评审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组织研究、制定、调整公司组织管控方案和定岗定编方案，并督促各部门落实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全面统筹规划人力资源开发及战略管理，拟定人力资源规划方案，并监督各项计划的实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、建立并完善人力资源管理体系，研究、设计人力资源管理模式（包含招聘、培训、绩效、薪酬及员工发展等体系的全面建设），制定和完善人力资源管理制度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向公司决策层提供人力资源、组织机构等方面的建议并致力于提高公司综合管理水平，控制人力资源成本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359.95pt;mso-wrap-distance-left:9.05pt;mso-wrap-distance-right:9.05pt;mso-wrap-distance-top:0pt;mso-wrap-distance-bottom:0pt;margin-top:4.0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协助总经理审核公司战略规划以及年度经营计划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主持年中和年终对年度经营计划执行情况的评审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组织研究、制定、调整公司组织管控方案和定岗定编方案，并督促各部门落实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全面统筹规划人力资源开发及战略管理，拟定人力资源规划方案，并监督各项计划的实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、建立并完善人力资源管理体系，研究、设计人力资源管理模式（包含招聘、培训、绩效、薪酬及员工发展等体系的全面建设），制定和完善人力资源管理制度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向公司决策层提供人力资源、组织机构等方面的建议并致力于提高公司综合管理水平，控制人力资源成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23545</wp:posOffset>
            </wp:positionH>
            <wp:positionV relativeFrom="paragraph">
              <wp:posOffset>105410</wp:posOffset>
            </wp:positionV>
            <wp:extent cx="746125" cy="626110"/>
            <wp:effectExtent l="0" t="0" r="0" b="0"/>
            <wp:wrapNone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450</wp:posOffset>
                </wp:positionH>
                <wp:positionV relativeFrom="paragraph">
                  <wp:posOffset>15875</wp:posOffset>
                </wp:positionV>
                <wp:extent cx="1223010" cy="5232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1.2pt;mso-wrap-distance-left:9.05pt;mso-wrap-distance-right:9.05pt;mso-wrap-distance-top:0pt;mso-wrap-distance-bottom:0pt;margin-top:1.2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9387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36"/>
                          <w:szCs w:val="36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860</wp:posOffset>
                </wp:positionH>
                <wp:positionV relativeFrom="paragraph">
                  <wp:posOffset>87630</wp:posOffset>
                </wp:positionV>
                <wp:extent cx="5191125" cy="11747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005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5-12   x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教育培训中心 人力资源管理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004-1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5-02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教育培训中心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管理体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/SA8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92.5pt;mso-wrap-distance-left:9.05pt;mso-wrap-distance-right:9.05pt;mso-wrap-distance-top:0pt;mso-wrap-distance-bottom:0pt;margin-top:6.9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005-10 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5-12   x 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教育培训中心 人力资源管理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004-12 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5-02   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教育培训中心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管理体系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/SA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77825</wp:posOffset>
            </wp:positionH>
            <wp:positionV relativeFrom="paragraph">
              <wp:posOffset>133985</wp:posOffset>
            </wp:positionV>
            <wp:extent cx="746125" cy="626110"/>
            <wp:effectExtent l="0" t="0" r="0" b="0"/>
            <wp:wrapNone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645</wp:posOffset>
                </wp:positionH>
                <wp:positionV relativeFrom="paragraph">
                  <wp:posOffset>43815</wp:posOffset>
                </wp:positionV>
                <wp:extent cx="1223010" cy="5232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9387A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1.2pt;mso-wrap-distance-left:9.05pt;mso-wrap-distance-right:9.05pt;mso-wrap-distance-top:0pt;mso-wrap-distance-bottom:0pt;margin-top:3.45pt;mso-position-vertical-relative:text;margin-left: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9387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9387A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</wp:posOffset>
                </wp:positionH>
                <wp:positionV relativeFrom="paragraph">
                  <wp:posOffset>34925</wp:posOffset>
                </wp:positionV>
                <wp:extent cx="5111750" cy="18573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本人具有优秀的演讲能力和说服力，能灵活运用培训与多种交流方式建设、培养与管理精英团队；同时具有良好的决策能力、很强的计划性和执行力。  ★具有战略、策略化思维，有能力建立、整合不同的工作团队，很强的激励、沟通、协调、团队领导能力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46.25pt;mso-wrap-distance-left:9.05pt;mso-wrap-distance-right:9.05pt;mso-wrap-distance-top:0pt;mso-wrap-distance-bottom:0pt;margin-top:2.7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本人具有优秀的演讲能力和说服力，能灵活运用培训与多种交流方式建设、培养与管理精英团队；同时具有良好的决策能力、很强的计划性和执行力。  ★具有战略、策略化思维，有能力建立、整合不同的工作团队，很强的激励、沟通、协调、团队领导能力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09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09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7080</wp:posOffset>
                </wp:positionH>
                <wp:positionV relativeFrom="paragraph">
                  <wp:posOffset>-459105</wp:posOffset>
                </wp:positionV>
                <wp:extent cx="6794500" cy="9810750"/>
                <wp:effectExtent l="13335" t="12700" r="13335" b="13335"/>
                <wp:wrapNone/>
                <wp:docPr id="2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810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60.4pt;margin-top:-36.15pt;width:534.95pt;height:772.45pt;mso-wrap-style:none;v-text-anchor:middle" type="_x0000_t109">
                <v:fill o:detectmouseclick="t" on="false"/>
                <v:stroke color="#ed5c2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3450</wp:posOffset>
                </wp:positionH>
                <wp:positionV relativeFrom="paragraph">
                  <wp:posOffset>-465455</wp:posOffset>
                </wp:positionV>
                <wp:extent cx="206375" cy="9819640"/>
                <wp:effectExtent l="8890" t="8255" r="8255" b="8890"/>
                <wp:wrapNone/>
                <wp:docPr id="2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819720"/>
                        </a:xfrm>
                        <a:prstGeom prst="flowChartProcess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ed5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3.5pt;margin-top:-36.65pt;width:16.2pt;height:773.15pt;mso-wrap-style:none;v-text-anchor:middle" type="_x0000_t109">
                <v:imagedata r:id="rId16" o:detectmouseclick="t"/>
                <v:stroke color="#ed5c27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85</wp:posOffset>
                </wp:positionH>
                <wp:positionV relativeFrom="paragraph">
                  <wp:posOffset>95250</wp:posOffset>
                </wp:positionV>
                <wp:extent cx="5111750" cy="18573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本人忠诚守信、细心、具有亲和力，较强的工作责任心和事业心，敏锐的观察力和洞察力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46.25pt;mso-wrap-distance-left:9.05pt;mso-wrap-distance-right:9.05pt;mso-wrap-distance-top:0pt;mso-wrap-distance-bottom:0pt;margin-top:7.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 ★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本人忠诚守信、细心、具有亲和力，较强的工作责任心和事业心，敏锐的观察力和洞察力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40:00Z</dcterms:created>
  <dc:creator>WYSJ</dc:creator>
  <dc:description/>
  <cp:keywords/>
  <dc:language>en-US</dc:language>
  <cp:lastModifiedBy>q3060</cp:lastModifiedBy>
  <dcterms:modified xsi:type="dcterms:W3CDTF">2020-01-11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