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C08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990</wp:posOffset>
                </wp:positionH>
                <wp:positionV relativeFrom="paragraph">
                  <wp:posOffset>80645</wp:posOffset>
                </wp:positionV>
                <wp:extent cx="5334000" cy="1101090"/>
                <wp:effectExtent l="0" t="0" r="635" b="635"/>
                <wp:wrapNone/>
                <wp:docPr id="1" name="棒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101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2" fillcolor="white" stroked="f" o:allowincell="f" style="position:absolute;margin-left:-3.7pt;margin-top:6.35pt;width:419.95pt;height:86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</wp:posOffset>
                </wp:positionH>
                <wp:positionV relativeFrom="paragraph">
                  <wp:posOffset>55880</wp:posOffset>
                </wp:positionV>
                <wp:extent cx="5199380" cy="106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sz w:val="90"/>
                                <w:szCs w:val="90"/>
                              </w:rPr>
                              <w:t>经济销售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.15pt;mso-wrap-distance-left:9.05pt;mso-wrap-distance-right:9.05pt;mso-wrap-distance-top:0pt;mso-wrap-distance-bottom:0pt;margin-top:4.4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sz w:val="90"/>
                          <w:szCs w:val="90"/>
                        </w:rPr>
                        <w:t>经济销售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5120</wp:posOffset>
            </wp:positionH>
            <wp:positionV relativeFrom="paragraph">
              <wp:posOffset>219075</wp:posOffset>
            </wp:positionV>
            <wp:extent cx="1628775" cy="1561465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19685</wp:posOffset>
                </wp:positionV>
                <wp:extent cx="1016000" cy="539750"/>
                <wp:effectExtent l="0" t="635" r="635" b="635"/>
                <wp:wrapNone/>
                <wp:docPr id="4" name="圆角矩形标注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30" h="460000">
                              <a:moveTo>
                                <a:pt x="153754" y="0"/>
                              </a:moveTo>
                              <a:lnTo>
                                <a:pt x="781576" y="0"/>
                              </a:lnTo>
                              <a:cubicBezTo>
                                <a:pt x="866492" y="0"/>
                                <a:pt x="935330" y="68838"/>
                                <a:pt x="935330" y="153754"/>
                              </a:cubicBezTo>
                              <a:cubicBezTo>
                                <a:pt x="935330" y="238670"/>
                                <a:pt x="866492" y="307508"/>
                                <a:pt x="781576" y="307508"/>
                              </a:cubicBezTo>
                              <a:lnTo>
                                <a:pt x="295997" y="307508"/>
                              </a:lnTo>
                              <a:lnTo>
                                <a:pt x="99282" y="460000"/>
                              </a:lnTo>
                              <a:lnTo>
                                <a:pt x="209707" y="307508"/>
                              </a:lnTo>
                              <a:lnTo>
                                <a:pt x="153754" y="307508"/>
                              </a:lnTo>
                              <a:cubicBezTo>
                                <a:pt x="68838" y="307508"/>
                                <a:pt x="0" y="238670"/>
                                <a:pt x="0" y="153754"/>
                              </a:cubicBezTo>
                              <a:cubicBezTo>
                                <a:pt x="0" y="68838"/>
                                <a:pt x="68838" y="0"/>
                                <a:pt x="153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标注3 9" coordsize="935330,460000" path="m153754,0l781576,0c866492,0,935330,68838,935330,153754c935330,238670,866492,307508,781576,307508l295997,307508l99282,460000l209707,307508l153754,307508c68838,307508,0,238670,0,153754c0,68838,68838,0,153754,0xe" fillcolor="white" stroked="f" o:allowincell="f" style="position:absolute;margin-left:-10.2pt;margin-top:1.55pt;width:79.95pt;height:4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095" w:leader="none"/>
          <w:tab w:val="left" w:pos="5012" w:leader="none"/>
        </w:tabs>
        <w:spacing w:lineRule="atLeast" w:line="360"/>
        <w:jc w:val="left"/>
        <w:rPr>
          <w:rFonts w:cs="微软雅黑"/>
          <w:b w:val="false"/>
          <w:b w:val="false"/>
          <w:bCs/>
          <w:color w:val="333333"/>
          <w:kern w:val="0"/>
          <w:sz w:val="22"/>
          <w:szCs w:val="22"/>
        </w:rPr>
      </w:pPr>
      <w:r>
        <w:rPr>
          <w:rFonts w:cs="微软雅黑"/>
          <w:b w:val="false"/>
          <w:bCs/>
          <w:color w:val="333333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95" w:leader="none"/>
          <w:tab w:val="left" w:pos="5012" w:leader="none"/>
        </w:tabs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姓名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****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 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出生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1986-10-02</w:t>
      </w:r>
      <w:r>
        <w:rPr>
          <w:rFonts w:cs="微软雅黑"/>
          <w:b w:val="false"/>
          <w:color w:val="333333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生源地</w:t>
      </w:r>
      <w:r>
        <w:rPr>
          <w:rFonts w:cs="微软雅黑"/>
          <w:b w:val="false"/>
          <w:color w:val="333333"/>
          <w:sz w:val="22"/>
          <w:szCs w:val="22"/>
        </w:rPr>
        <w:tab/>
        <w:t>173jL.com</w:t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身高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175cm</w:t>
      </w:r>
      <w:r>
        <w:rPr>
          <w:rFonts w:cs="微软雅黑"/>
          <w:b w:val="false"/>
          <w:color w:val="333333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目前所在</w:t>
      </w:r>
      <w:r>
        <w:rPr>
          <w:rFonts w:cs="微软雅黑"/>
          <w:b w:val="false"/>
          <w:color w:val="333333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电话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****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邮箱</w:t>
      </w:r>
    </w:p>
    <w:p>
      <w:pPr>
        <w:pStyle w:val="Normal"/>
        <w:tabs>
          <w:tab w:val="clear" w:pos="420"/>
          <w:tab w:val="left" w:pos="1095" w:leader="none"/>
          <w:tab w:val="left" w:pos="5012" w:leader="none"/>
        </w:tabs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ab/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5890</wp:posOffset>
                </wp:positionH>
                <wp:positionV relativeFrom="paragraph">
                  <wp:posOffset>19685</wp:posOffset>
                </wp:positionV>
                <wp:extent cx="1016000" cy="539750"/>
                <wp:effectExtent l="0" t="635" r="635" b="635"/>
                <wp:wrapNone/>
                <wp:docPr id="5" name="圆角矩形标注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30" h="460000">
                              <a:moveTo>
                                <a:pt x="153754" y="0"/>
                              </a:moveTo>
                              <a:lnTo>
                                <a:pt x="781576" y="0"/>
                              </a:lnTo>
                              <a:cubicBezTo>
                                <a:pt x="866492" y="0"/>
                                <a:pt x="935330" y="68838"/>
                                <a:pt x="935330" y="153754"/>
                              </a:cubicBezTo>
                              <a:cubicBezTo>
                                <a:pt x="935330" y="238670"/>
                                <a:pt x="866492" y="307508"/>
                                <a:pt x="781576" y="307508"/>
                              </a:cubicBezTo>
                              <a:lnTo>
                                <a:pt x="295997" y="307508"/>
                              </a:lnTo>
                              <a:lnTo>
                                <a:pt x="99282" y="460000"/>
                              </a:lnTo>
                              <a:lnTo>
                                <a:pt x="209707" y="307508"/>
                              </a:lnTo>
                              <a:lnTo>
                                <a:pt x="153754" y="307508"/>
                              </a:lnTo>
                              <a:cubicBezTo>
                                <a:pt x="68838" y="307508"/>
                                <a:pt x="0" y="238670"/>
                                <a:pt x="0" y="153754"/>
                              </a:cubicBezTo>
                              <a:cubicBezTo>
                                <a:pt x="0" y="68838"/>
                                <a:pt x="68838" y="0"/>
                                <a:pt x="153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标注3 9" coordsize="935330,460000" path="m153754,0l781576,0c866492,0,935330,68838,935330,153754c935330,238670,866492,307508,781576,307508l295997,307508l99282,460000l209707,307508l153754,307508c68838,307508,0,238670,0,153754c0,68838,68838,0,153754,0xe" fillcolor="white" stroked="f" o:allowincell="f" style="position:absolute;margin-left:-10.7pt;margin-top:1.55pt;width:79.95pt;height:4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综合信息</w:t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毕业院校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xx</w:t>
      </w:r>
      <w:r>
        <w:rPr>
          <w:rFonts w:cs="微软雅黑"/>
          <w:b w:val="false"/>
          <w:color w:val="333333"/>
          <w:kern w:val="0"/>
          <w:sz w:val="22"/>
          <w:szCs w:val="22"/>
        </w:rPr>
        <w:t>科技大学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专业  经济管理</w:t>
      </w:r>
      <w:r>
        <w:rPr>
          <w:rFonts w:cs="微软雅黑"/>
          <w:b w:val="false"/>
          <w:color w:val="333333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095" w:leader="none"/>
          <w:tab w:val="left" w:pos="3285" w:leader="none"/>
          <w:tab w:val="left" w:pos="4170" w:leader="none"/>
        </w:tabs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英语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CET</w:t>
      </w:r>
      <w:r>
        <w:rPr>
          <w:rFonts w:cs="微软雅黑"/>
          <w:b w:val="false"/>
          <w:color w:val="333333"/>
          <w:kern w:val="0"/>
          <w:sz w:val="22"/>
          <w:szCs w:val="22"/>
        </w:rPr>
        <w:t>四级（正准备六级）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计算机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AutoCAD VB MATLAB</w:t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atLeast" w:line="360"/>
        <w:jc w:val="left"/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校内表现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辩论赛最佳辩手、话剧比赛二等奖、校社团社长、志愿活动先进个人</w:t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atLeast" w:line="36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095" w:leader="none"/>
        </w:tabs>
        <w:spacing w:lineRule="atLeast" w:line="360"/>
        <w:jc w:val="left"/>
        <w:rPr>
          <w:rFonts w:cs="微软雅黑"/>
          <w:bCs/>
          <w:color w:val="333333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7640</wp:posOffset>
                </wp:positionH>
                <wp:positionV relativeFrom="paragraph">
                  <wp:posOffset>6985</wp:posOffset>
                </wp:positionV>
                <wp:extent cx="1016000" cy="539750"/>
                <wp:effectExtent l="0" t="0" r="635" b="635"/>
                <wp:wrapNone/>
                <wp:docPr id="6" name="圆角矩形标注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30" h="460000">
                              <a:moveTo>
                                <a:pt x="153754" y="0"/>
                              </a:moveTo>
                              <a:lnTo>
                                <a:pt x="781576" y="0"/>
                              </a:lnTo>
                              <a:cubicBezTo>
                                <a:pt x="866492" y="0"/>
                                <a:pt x="935330" y="68838"/>
                                <a:pt x="935330" y="153754"/>
                              </a:cubicBezTo>
                              <a:cubicBezTo>
                                <a:pt x="935330" y="238670"/>
                                <a:pt x="866492" y="307508"/>
                                <a:pt x="781576" y="307508"/>
                              </a:cubicBezTo>
                              <a:lnTo>
                                <a:pt x="295997" y="307508"/>
                              </a:lnTo>
                              <a:lnTo>
                                <a:pt x="99282" y="460000"/>
                              </a:lnTo>
                              <a:lnTo>
                                <a:pt x="209707" y="307508"/>
                              </a:lnTo>
                              <a:lnTo>
                                <a:pt x="153754" y="307508"/>
                              </a:lnTo>
                              <a:cubicBezTo>
                                <a:pt x="68838" y="307508"/>
                                <a:pt x="0" y="238670"/>
                                <a:pt x="0" y="153754"/>
                              </a:cubicBezTo>
                              <a:cubicBezTo>
                                <a:pt x="0" y="68838"/>
                                <a:pt x="68838" y="0"/>
                                <a:pt x="153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标注3 9" coordsize="935330,460000" path="m153754,0l781576,0c866492,0,935330,68838,935330,153754c935330,238670,866492,307508,781576,307508l295997,307508l99282,460000l209707,307508l153754,307508c68838,307508,0,238670,0,153754c0,68838,68838,0,153754,0xe" fillcolor="white" stroked="f" o:allowincell="f" style="position:absolute;margin-left:-13.2pt;margin-top:0.55pt;width:79.95pt;height:4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兴趣爱好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1290</wp:posOffset>
                </wp:positionH>
                <wp:positionV relativeFrom="paragraph">
                  <wp:posOffset>20955</wp:posOffset>
                </wp:positionV>
                <wp:extent cx="1016000" cy="539750"/>
                <wp:effectExtent l="0" t="0" r="635" b="635"/>
                <wp:wrapNone/>
                <wp:docPr id="7" name="圆角矩形标注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30" h="460000">
                              <a:moveTo>
                                <a:pt x="153754" y="0"/>
                              </a:moveTo>
                              <a:lnTo>
                                <a:pt x="781576" y="0"/>
                              </a:lnTo>
                              <a:cubicBezTo>
                                <a:pt x="866492" y="0"/>
                                <a:pt x="935330" y="68838"/>
                                <a:pt x="935330" y="153754"/>
                              </a:cubicBezTo>
                              <a:cubicBezTo>
                                <a:pt x="935330" y="238670"/>
                                <a:pt x="866492" y="307508"/>
                                <a:pt x="781576" y="307508"/>
                              </a:cubicBezTo>
                              <a:lnTo>
                                <a:pt x="295997" y="307508"/>
                              </a:lnTo>
                              <a:lnTo>
                                <a:pt x="99282" y="460000"/>
                              </a:lnTo>
                              <a:lnTo>
                                <a:pt x="209707" y="307508"/>
                              </a:lnTo>
                              <a:lnTo>
                                <a:pt x="153754" y="307508"/>
                              </a:lnTo>
                              <a:cubicBezTo>
                                <a:pt x="68838" y="307508"/>
                                <a:pt x="0" y="238670"/>
                                <a:pt x="0" y="153754"/>
                              </a:cubicBezTo>
                              <a:cubicBezTo>
                                <a:pt x="0" y="68838"/>
                                <a:pt x="68838" y="0"/>
                                <a:pt x="153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标注3 9" coordsize="935330,460000" path="m153754,0l781576,0c866492,0,935330,68838,935330,153754c935330,238670,866492,307508,781576,307508l295997,307508l99282,460000l209707,307508l153754,307508c68838,307508,0,238670,0,153754c0,68838,68838,0,153754,0xe" fillcolor="white" stroked="f" o:allowincell="f" style="position:absolute;margin-left:-12.7pt;margin-top:1.65pt;width:79.95pt;height:4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333333"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  <w:t>1996</w:t>
      </w:r>
      <w:r>
        <w:rPr>
          <w:rFonts w:cs="微软雅黑"/>
          <w:b w:val="false"/>
          <w:color w:val="333333"/>
          <w:sz w:val="24"/>
        </w:rPr>
        <w:t>年</w:t>
      </w:r>
      <w:r>
        <w:rPr>
          <w:rFonts w:cs="微软雅黑"/>
          <w:b w:val="false"/>
          <w:color w:val="333333"/>
          <w:sz w:val="24"/>
        </w:rPr>
        <w:t>8</w:t>
      </w:r>
      <w:r>
        <w:rPr>
          <w:rFonts w:cs="微软雅黑"/>
          <w:b w:val="false"/>
          <w:color w:val="333333"/>
          <w:sz w:val="24"/>
        </w:rPr>
        <w:t>月——现在　　　</w:t>
      </w:r>
      <w:r>
        <w:rPr>
          <w:rFonts w:cs="微软雅黑"/>
          <w:b w:val="false"/>
          <w:color w:val="333333"/>
          <w:sz w:val="24"/>
        </w:rPr>
        <w:t>XXXXX</w:t>
      </w:r>
      <w:r>
        <w:rPr>
          <w:rFonts w:cs="微软雅黑"/>
          <w:b w:val="false"/>
          <w:color w:val="333333"/>
          <w:sz w:val="24"/>
        </w:rPr>
        <w:t>（跨国）食品公司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职责：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与经销商及客户保持密切联系，集开发、转换、服务于一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负责销售公司</w:t>
      </w:r>
      <w:r>
        <w:rPr>
          <w:rFonts w:cs="微软雅黑"/>
          <w:b w:val="false"/>
          <w:color w:val="333333"/>
          <w:sz w:val="24"/>
        </w:rPr>
        <w:t>15</w:t>
      </w:r>
      <w:r>
        <w:rPr>
          <w:rFonts w:cs="微软雅黑"/>
          <w:b w:val="false"/>
          <w:color w:val="333333"/>
          <w:sz w:val="24"/>
        </w:rPr>
        <w:t>种行业品牌产品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带领销售队伍及经销商开发新的销售渠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管理五省区销售队伍，达成公司目标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4"/>
        </w:rPr>
      </w:pPr>
      <w:r>
        <w:rPr>
          <w:rFonts w:cs="微软雅黑"/>
          <w:b w:val="false"/>
          <w:color w:val="333333"/>
          <w:sz w:val="24"/>
        </w:rPr>
        <w:t>1996</w:t>
      </w:r>
      <w:r>
        <w:rPr>
          <w:rFonts w:cs="微软雅黑"/>
          <w:b w:val="false"/>
          <w:color w:val="333333"/>
          <w:sz w:val="24"/>
        </w:rPr>
        <w:t>年</w:t>
      </w:r>
      <w:r>
        <w:rPr>
          <w:rFonts w:cs="微软雅黑"/>
          <w:b w:val="false"/>
          <w:color w:val="333333"/>
          <w:sz w:val="24"/>
        </w:rPr>
        <w:t>8</w:t>
      </w:r>
      <w:r>
        <w:rPr>
          <w:rFonts w:cs="微软雅黑"/>
          <w:b w:val="false"/>
          <w:color w:val="333333"/>
          <w:sz w:val="24"/>
        </w:rPr>
        <w:t>月——现在　　　</w:t>
      </w:r>
      <w:r>
        <w:rPr>
          <w:rFonts w:cs="微软雅黑"/>
          <w:b w:val="false"/>
          <w:color w:val="333333"/>
          <w:sz w:val="24"/>
        </w:rPr>
        <w:t>XXXXX</w:t>
      </w:r>
      <w:r>
        <w:rPr>
          <w:rFonts w:cs="微软雅黑"/>
          <w:b w:val="false"/>
          <w:color w:val="333333"/>
          <w:sz w:val="24"/>
        </w:rPr>
        <w:t>（跨国）食品公司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职责：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主要负责餐饮销售渠道，与终端客户直接谈判、服务，如星级酒店、航空公司、批发市场、中餐厅、快餐店、集团购买等。完成公司规定的每个销售渠道的产品渗透及产品显现度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与经销商及客户保持密切联系，集开发、转换、服务于一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负责销售公司</w:t>
      </w:r>
      <w:r>
        <w:rPr>
          <w:rFonts w:cs="微软雅黑"/>
          <w:b w:val="false"/>
          <w:color w:val="333333"/>
          <w:sz w:val="24"/>
        </w:rPr>
        <w:t>15</w:t>
      </w:r>
      <w:r>
        <w:rPr>
          <w:rFonts w:cs="微软雅黑"/>
          <w:b w:val="false"/>
          <w:color w:val="333333"/>
          <w:sz w:val="24"/>
        </w:rPr>
        <w:t>种行业品牌产品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带领销售队伍及经销商开发新的销售渠道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管理五省区销售队伍，达成公司目标 </w:t>
      </w:r>
      <w:r>
        <w:rPr>
          <w:rFonts w:cs="微软雅黑"/>
          <w:b w:val="false"/>
          <w:color w:val="333333"/>
          <w:sz w:val="24"/>
        </w:rPr>
        <w:br/>
      </w:r>
      <w:r>
        <w:rPr>
          <w:rFonts w:cs="微软雅黑"/>
          <w:b w:val="false"/>
          <w:color w:val="333333"/>
          <w:sz w:val="24"/>
        </w:rPr>
        <w:t>掌握市场最新动态，配合市场部转换竞争品牌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0495</wp:posOffset>
                </wp:positionH>
                <wp:positionV relativeFrom="paragraph">
                  <wp:posOffset>386080</wp:posOffset>
                </wp:positionV>
                <wp:extent cx="1016000" cy="539750"/>
                <wp:effectExtent l="0" t="0" r="635" b="635"/>
                <wp:wrapNone/>
                <wp:docPr id="8" name="圆角矩形标注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30" h="460000">
                              <a:moveTo>
                                <a:pt x="153754" y="0"/>
                              </a:moveTo>
                              <a:lnTo>
                                <a:pt x="781576" y="0"/>
                              </a:lnTo>
                              <a:cubicBezTo>
                                <a:pt x="866492" y="0"/>
                                <a:pt x="935330" y="68838"/>
                                <a:pt x="935330" y="153754"/>
                              </a:cubicBezTo>
                              <a:cubicBezTo>
                                <a:pt x="935330" y="238670"/>
                                <a:pt x="866492" y="307508"/>
                                <a:pt x="781576" y="307508"/>
                              </a:cubicBezTo>
                              <a:lnTo>
                                <a:pt x="295997" y="307508"/>
                              </a:lnTo>
                              <a:lnTo>
                                <a:pt x="99282" y="460000"/>
                              </a:lnTo>
                              <a:lnTo>
                                <a:pt x="209707" y="307508"/>
                              </a:lnTo>
                              <a:lnTo>
                                <a:pt x="153754" y="307508"/>
                              </a:lnTo>
                              <a:cubicBezTo>
                                <a:pt x="68838" y="307508"/>
                                <a:pt x="0" y="238670"/>
                                <a:pt x="0" y="153754"/>
                              </a:cubicBezTo>
                              <a:cubicBezTo>
                                <a:pt x="0" y="68838"/>
                                <a:pt x="68838" y="0"/>
                                <a:pt x="1537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标注3 9" coordsize="935330,460000" path="m153754,0l781576,0c866492,0,935330,68838,935330,153754c935330,238670,866492,307508,781576,307508l295997,307508l99282,460000l209707,307508l153754,307508c68838,307508,0,238670,0,153754c0,68838,68838,0,153754,0xe" fillcolor="white" stroked="f" o:allowincell="f" style="position:absolute;margin-left:-11.85pt;margin-top:30.4pt;width:79.95pt;height:42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kern w:val="0"/>
          <w:sz w:val="26"/>
          <w:szCs w:val="26"/>
        </w:rPr>
        <w:t>评价自我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1.</w:t>
      </w:r>
      <w:r>
        <w:rPr>
          <w:rFonts w:cs="微软雅黑"/>
          <w:bCs/>
          <w:color w:val="333333"/>
          <w:kern w:val="0"/>
          <w:sz w:val="22"/>
          <w:szCs w:val="22"/>
        </w:rPr>
        <w:t>吃苦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我最满意的就是自己对吃苦做好的准备。我觉得吃苦是成功的必由之路。我有时感觉不吃点苦，就很难达到自己理想的成绩。在我心里始终认为：做事，肯定先苦后甜，没有什么是能够轻易得到的。但当我汗水累积足够多，我就离我的目标不远了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2.</w:t>
      </w:r>
      <w:r>
        <w:rPr>
          <w:rFonts w:cs="微软雅黑"/>
          <w:bCs/>
          <w:color w:val="333333"/>
          <w:kern w:val="0"/>
          <w:sz w:val="22"/>
          <w:szCs w:val="22"/>
        </w:rPr>
        <w:t>汲取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在生活里，我是个乐观开朗的人，喜欢与人分享交流，与人交流是快乐的，同时会收获很多。每个人都有你我所不知不了解的东西，和他们在一起，我能不停汲取，汲取经验，分享对生活对工作的感悟，时时刻刻都能感到自己的进步。我把生活看做一个学习的过程，用心，时刻都能有营养供我进步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3.</w:t>
      </w:r>
      <w:r>
        <w:rPr>
          <w:rFonts w:cs="微软雅黑"/>
          <w:bCs/>
          <w:color w:val="333333"/>
          <w:kern w:val="0"/>
          <w:sz w:val="22"/>
          <w:szCs w:val="22"/>
        </w:rPr>
        <w:t>合作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我做事不太习惯封闭在自己的范围内，与人合作，能提高做事的效率和效果。而且在做事过程中，若能成功协调各人能力及利益，那就感觉更好。如果没有了内部矛盾，大家就能集中力量一起努力，就能把团队作用发挥到最强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4.</w:t>
      </w:r>
      <w:r>
        <w:rPr>
          <w:rFonts w:cs="微软雅黑"/>
          <w:bCs/>
          <w:color w:val="333333"/>
          <w:kern w:val="0"/>
          <w:sz w:val="22"/>
          <w:szCs w:val="22"/>
        </w:rPr>
        <w:t>纠错</w:t>
      </w:r>
      <w:r>
        <w:rPr>
          <w:rFonts w:cs="微软雅黑"/>
          <w:b w:val="false"/>
          <w:color w:val="333333"/>
          <w:kern w:val="0"/>
          <w:sz w:val="22"/>
          <w:szCs w:val="22"/>
        </w:rPr>
        <w:t>：反省能力强，对于别人批评，能真诚接受，别人的批评总有产生的原因，我如有错能迅速纠正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对应聘岗位</w:t>
      </w:r>
      <w:r>
        <w:rPr>
          <w:rFonts w:cs="微软雅黑"/>
          <w:bCs/>
          <w:color w:val="333333"/>
          <w:kern w:val="0"/>
          <w:sz w:val="22"/>
          <w:szCs w:val="22"/>
        </w:rPr>
        <w:t>-</w:t>
      </w:r>
      <w:r>
        <w:rPr>
          <w:rFonts w:cs="微软雅黑"/>
          <w:bCs/>
          <w:color w:val="333333"/>
          <w:kern w:val="0"/>
          <w:sz w:val="22"/>
          <w:szCs w:val="22"/>
        </w:rPr>
        <w:t>销售业务的认识：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</w:rPr>
        <w:t>我觉得做销售得考人的心理，但也考科学销售：你得科学客观的了解客户心态、市场走向、对手的信息……它们允许有小偏差，但不能有误差。获得信息越准确，成功几率越高，销售成绩越好。但做这些的大前提，就是你得懂行，也就是知己，知道自己手里的牌什么特点，长在哪里，短在哪里。在销售中，把握人脉很重要，你的关系网很有可能就是你将来的销售网。“不要放弃任何一个你可以记录的电话”。营销很考验人，也很锻炼人，它能磨练最好的人才，我想不怕苦，也是它的基本要求之一。</w:t>
      </w:r>
    </w:p>
    <w:p>
      <w:pPr>
        <w:pStyle w:val="Normal"/>
        <w:widowControl/>
        <w:spacing w:lineRule="atLeast" w:line="360"/>
        <w:jc w:val="left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Cs/>
          <w:color w:val="333333"/>
          <w:kern w:val="0"/>
          <w:sz w:val="22"/>
          <w:szCs w:val="22"/>
        </w:rPr>
        <w:t>我觉得自己适合这个职位的原因：</w:t>
      </w:r>
      <w:r>
        <w:rPr>
          <w:rFonts w:cs="微软雅黑"/>
          <w:bCs/>
          <w:color w:val="333333"/>
          <w:kern w:val="0"/>
          <w:sz w:val="22"/>
          <w:szCs w:val="22"/>
        </w:rPr>
        <w:br/>
      </w:r>
      <w:r>
        <w:rPr>
          <w:rFonts w:cs="微软雅黑"/>
          <w:b w:val="false"/>
          <w:color w:val="333333"/>
          <w:kern w:val="0"/>
          <w:sz w:val="22"/>
          <w:szCs w:val="22"/>
        </w:rPr>
        <w:t>1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有基础行业知识：纺织专业出身，学过材料学、化学，可以节省对产品的熟悉周期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2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不怕吃苦，不惧陌生环境，对于考验，我能咬牙抗过去，我相信困难总会被克服的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3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对于把握客户的心理，有一些底气。在生活中，我经常是同学谈心的对象，对于不同人的思想，理解的比较多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4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我做事情有很好的直觉，能预判事情的走向。洞察力很敏锐，在工作中，我应该可以同样感知市场的变化。对于人脉，现在的人都挺重视的，我也一样，很受朋友喜欢，熟知朋友的各种信息。</w:t>
      </w:r>
      <w:r>
        <w:rPr>
          <w:rFonts w:cs="微软雅黑"/>
          <w:b w:val="false"/>
          <w:color w:val="333333"/>
          <w:kern w:val="0"/>
          <w:sz w:val="22"/>
          <w:szCs w:val="22"/>
        </w:rPr>
        <w:br/>
        <w:t>5</w:t>
      </w:r>
      <w:r>
        <w:rPr>
          <w:rFonts w:cs="微软雅黑"/>
          <w:b w:val="false"/>
          <w:color w:val="333333"/>
          <w:kern w:val="0"/>
          <w:sz w:val="22"/>
          <w:szCs w:val="22"/>
        </w:rPr>
        <w:t>、 销售经验丰富，曾多次在不同地方做过销售工作，在学校也做过代售日化产品业务。</w:t>
      </w:r>
    </w:p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008000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