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3820</wp:posOffset>
                </wp:positionH>
                <wp:positionV relativeFrom="paragraph">
                  <wp:posOffset>230505</wp:posOffset>
                </wp:positionV>
                <wp:extent cx="3856990" cy="885825"/>
                <wp:effectExtent l="11430" t="12065" r="11430" b="1079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040" cy="8859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206.6pt;margin-top:18.15pt;width:303.65pt;height:69.7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823595</wp:posOffset>
                </wp:positionV>
                <wp:extent cx="5023485" cy="3361690"/>
                <wp:effectExtent l="12065" t="11430" r="10795" b="1143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3440" cy="3361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.35pt;margin-top:64.85pt;width:395.5pt;height:264.65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</wp:posOffset>
                </wp:positionH>
                <wp:positionV relativeFrom="paragraph">
                  <wp:posOffset>3825240</wp:posOffset>
                </wp:positionV>
                <wp:extent cx="5977890" cy="4974590"/>
                <wp:effectExtent l="11430" t="11430" r="11430" b="1143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4974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9.55pt;margin-top:301.2pt;width:470.65pt;height:391.65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-227330</wp:posOffset>
                </wp:positionV>
                <wp:extent cx="353314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钟点工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72pt;mso-wrap-distance-left:9.05pt;mso-wrap-distance-right:9.05pt;mso-wrap-distance-top:0pt;mso-wrap-distance-bottom:0pt;margin-top:-17.9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钟点工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1316990</wp:posOffset>
                </wp:positionV>
                <wp:extent cx="4560570" cy="2494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钟点工，兼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96.45pt;mso-wrap-distance-left:9.05pt;mso-wrap-distance-right:9.05pt;mso-wrap-distance-top:0pt;mso-wrap-distance-bottom:0pt;margin-top:103.7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男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未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75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钟点工，兼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20</wp:posOffset>
                </wp:positionH>
                <wp:positionV relativeFrom="paragraph">
                  <wp:posOffset>131445</wp:posOffset>
                </wp:positionV>
                <wp:extent cx="1364615" cy="441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0.3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15</wp:posOffset>
                </wp:positionH>
                <wp:positionV relativeFrom="paragraph">
                  <wp:posOffset>140970</wp:posOffset>
                </wp:positionV>
                <wp:extent cx="1364615" cy="441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1.1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</wp:posOffset>
                </wp:positionH>
                <wp:positionV relativeFrom="paragraph">
                  <wp:posOffset>94615</wp:posOffset>
                </wp:positionV>
                <wp:extent cx="5383530" cy="37001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搬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性质：  私营企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担任职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搬运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岗位类别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临时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工作描述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用户搬家，快速搬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主要工作职责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用户搬家，快速搬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餐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10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12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公司性质：  私营企业 行业类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餐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担任职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服务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 岗位类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服务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主要工作职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91.35pt;mso-wrap-distance-left:9.05pt;mso-wrap-distance-right:9.05pt;mso-wrap-distance-top:0pt;mso-wrap-distance-bottom:0pt;margin-top:7.4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搬家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性质：  私营企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担任职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搬运工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岗位类别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临时工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工作描述：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用户搬家，快速搬家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主要工作职责：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用户搬家，快速搬家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餐饮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10-08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12-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公司性质：  私营企业 行业类别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餐饮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担任职位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服务员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 岗位类别：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服务员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主要工作职责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6735</wp:posOffset>
                </wp:positionH>
                <wp:positionV relativeFrom="paragraph">
                  <wp:posOffset>43180</wp:posOffset>
                </wp:positionV>
                <wp:extent cx="1885950" cy="1905635"/>
                <wp:effectExtent l="635" t="1270" r="635" b="635"/>
                <wp:wrapNone/>
                <wp:docPr id="9" name="闹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350" h="1669516">
                              <a:moveTo>
                                <a:pt x="813975" y="253339"/>
                              </a:moveTo>
                              <a:lnTo>
                                <a:pt x="845530" y="253339"/>
                              </a:lnTo>
                              <a:lnTo>
                                <a:pt x="845530" y="767826"/>
                              </a:lnTo>
                              <a:lnTo>
                                <a:pt x="1193563" y="767826"/>
                              </a:lnTo>
                              <a:lnTo>
                                <a:pt x="1193563" y="805466"/>
                              </a:lnTo>
                              <a:lnTo>
                                <a:pt x="813975" y="805466"/>
                              </a:lnTo>
                              <a:lnTo>
                                <a:pt x="813975" y="253339"/>
                              </a:lnTo>
                              <a:close/>
                              <a:moveTo>
                                <a:pt x="826676" y="112861"/>
                              </a:moveTo>
                              <a:cubicBezTo>
                                <a:pt x="458188" y="112861"/>
                                <a:pt x="159470" y="411579"/>
                                <a:pt x="159470" y="780067"/>
                              </a:cubicBezTo>
                              <a:cubicBezTo>
                                <a:pt x="159470" y="1148555"/>
                                <a:pt x="458188" y="1447273"/>
                                <a:pt x="826676" y="1447273"/>
                              </a:cubicBezTo>
                              <a:cubicBezTo>
                                <a:pt x="1195164" y="1447273"/>
                                <a:pt x="1493882" y="1148555"/>
                                <a:pt x="1493882" y="780067"/>
                              </a:cubicBezTo>
                              <a:cubicBezTo>
                                <a:pt x="1493882" y="411579"/>
                                <a:pt x="1195164" y="112861"/>
                                <a:pt x="826676" y="112861"/>
                              </a:cubicBezTo>
                              <a:close/>
                              <a:moveTo>
                                <a:pt x="826675" y="59986"/>
                              </a:moveTo>
                              <a:cubicBezTo>
                                <a:pt x="1224364" y="59986"/>
                                <a:pt x="1546755" y="382377"/>
                                <a:pt x="1546755" y="780066"/>
                              </a:cubicBezTo>
                              <a:cubicBezTo>
                                <a:pt x="1546755" y="1035236"/>
                                <a:pt x="1414030" y="1259406"/>
                                <a:pt x="1213013" y="1385996"/>
                              </a:cubicBezTo>
                              <a:lnTo>
                                <a:pt x="1464205" y="1637188"/>
                              </a:lnTo>
                              <a:lnTo>
                                <a:pt x="1431876" y="1669516"/>
                              </a:lnTo>
                              <a:lnTo>
                                <a:pt x="1171104" y="1408744"/>
                              </a:lnTo>
                              <a:cubicBezTo>
                                <a:pt x="1070033" y="1468079"/>
                                <a:pt x="952099" y="1500146"/>
                                <a:pt x="826675" y="1500146"/>
                              </a:cubicBezTo>
                              <a:cubicBezTo>
                                <a:pt x="701163" y="1500146"/>
                                <a:pt x="583151" y="1468034"/>
                                <a:pt x="482028" y="1408626"/>
                              </a:cubicBezTo>
                              <a:lnTo>
                                <a:pt x="221138" y="1669516"/>
                              </a:lnTo>
                              <a:lnTo>
                                <a:pt x="188810" y="1637188"/>
                              </a:lnTo>
                              <a:lnTo>
                                <a:pt x="440119" y="1385878"/>
                              </a:lnTo>
                              <a:cubicBezTo>
                                <a:pt x="239228" y="1259250"/>
                                <a:pt x="106595" y="1035147"/>
                                <a:pt x="106595" y="780066"/>
                              </a:cubicBezTo>
                              <a:cubicBezTo>
                                <a:pt x="106595" y="382377"/>
                                <a:pt x="428986" y="59986"/>
                                <a:pt x="826675" y="59986"/>
                              </a:cubicBezTo>
                              <a:close/>
                              <a:moveTo>
                                <a:pt x="293501" y="725"/>
                              </a:moveTo>
                              <a:cubicBezTo>
                                <a:pt x="339398" y="4063"/>
                                <a:pt x="384613" y="18932"/>
                                <a:pt x="424439" y="45334"/>
                              </a:cubicBezTo>
                              <a:lnTo>
                                <a:pt x="45333" y="424439"/>
                              </a:lnTo>
                              <a:cubicBezTo>
                                <a:pt x="-25073" y="318239"/>
                                <a:pt x="-13465" y="173714"/>
                                <a:pt x="80123" y="80125"/>
                              </a:cubicBezTo>
                              <a:cubicBezTo>
                                <a:pt x="138616" y="21632"/>
                                <a:pt x="217006" y="-4837"/>
                                <a:pt x="293501" y="725"/>
                              </a:cubicBezTo>
                              <a:close/>
                              <a:moveTo>
                                <a:pt x="1359849" y="724"/>
                              </a:moveTo>
                              <a:cubicBezTo>
                                <a:pt x="1436344" y="-4838"/>
                                <a:pt x="1514734" y="21631"/>
                                <a:pt x="1573227" y="80124"/>
                              </a:cubicBezTo>
                              <a:cubicBezTo>
                                <a:pt x="1666815" y="173713"/>
                                <a:pt x="1678423" y="318238"/>
                                <a:pt x="1608018" y="424440"/>
                              </a:cubicBezTo>
                              <a:lnTo>
                                <a:pt x="1228912" y="45334"/>
                              </a:lnTo>
                              <a:cubicBezTo>
                                <a:pt x="1268737" y="18931"/>
                                <a:pt x="1313952" y="4062"/>
                                <a:pt x="1359849" y="7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闹钟 17" coordsize="1653350,1669516" path="m813975,253339l845530,253339l845530,767826l1193563,767826l1193563,805466l813975,805466l813975,253339xm826676,112861c458188,112861,159470,411579,159470,780067c159470,1148555,458188,1447273,826676,1447273c1195164,1447273,1493882,1148555,1493882,780067c1493882,411579,1195164,112861,826676,112861xm826675,59986c1224364,59986,1546755,382377,1546755,780066c1546755,1035236,1414030,1259406,1213013,1385996l1464205,1637188l1431876,1669516l1171104,1408744c1070033,1468079,952099,1500146,826675,1500146c701163,1500146,583151,1468034,482028,1408626l221138,1669516l188810,1637188l440119,1385878c239228,1259250,106595,1035147,106595,780066c106595,382377,428986,59986,826675,59986xm293501,725c339398,4063,384613,18932,424439,45334l45333,424439c-25073,318239,-13465,173714,80123,80125c138616,21632,217006,-4837,293501,725xm1359849,724c1436344,-4838,1514734,21631,1573227,80124c1666815,173713,1678423,318238,1608018,424440l1228912,45334c1268737,18931,1313952,4062,1359849,724xe" fillcolor="#3366ff" stroked="f" o:allowincell="f" style="position:absolute;margin-left:343.05pt;margin-top:3.4pt;width:148.45pt;height:150pt;mso-wrap-style:none;v-text-anchor:middle">
                <v:fill o:detectmouseclick="t" type="solid" color2="#cc9900" opacity="0.1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12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6735</wp:posOffset>
                </wp:positionH>
                <wp:positionV relativeFrom="paragraph">
                  <wp:posOffset>7373620</wp:posOffset>
                </wp:positionV>
                <wp:extent cx="1885950" cy="1905635"/>
                <wp:effectExtent l="635" t="1270" r="635" b="635"/>
                <wp:wrapNone/>
                <wp:docPr id="10" name="闹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350" h="1669516">
                              <a:moveTo>
                                <a:pt x="813975" y="253339"/>
                              </a:moveTo>
                              <a:lnTo>
                                <a:pt x="845530" y="253339"/>
                              </a:lnTo>
                              <a:lnTo>
                                <a:pt x="845530" y="767826"/>
                              </a:lnTo>
                              <a:lnTo>
                                <a:pt x="1193563" y="767826"/>
                              </a:lnTo>
                              <a:lnTo>
                                <a:pt x="1193563" y="805466"/>
                              </a:lnTo>
                              <a:lnTo>
                                <a:pt x="813975" y="805466"/>
                              </a:lnTo>
                              <a:lnTo>
                                <a:pt x="813975" y="253339"/>
                              </a:lnTo>
                              <a:close/>
                              <a:moveTo>
                                <a:pt x="826676" y="112861"/>
                              </a:moveTo>
                              <a:cubicBezTo>
                                <a:pt x="458188" y="112861"/>
                                <a:pt x="159470" y="411579"/>
                                <a:pt x="159470" y="780067"/>
                              </a:cubicBezTo>
                              <a:cubicBezTo>
                                <a:pt x="159470" y="1148555"/>
                                <a:pt x="458188" y="1447273"/>
                                <a:pt x="826676" y="1447273"/>
                              </a:cubicBezTo>
                              <a:cubicBezTo>
                                <a:pt x="1195164" y="1447273"/>
                                <a:pt x="1493882" y="1148555"/>
                                <a:pt x="1493882" y="780067"/>
                              </a:cubicBezTo>
                              <a:cubicBezTo>
                                <a:pt x="1493882" y="411579"/>
                                <a:pt x="1195164" y="112861"/>
                                <a:pt x="826676" y="112861"/>
                              </a:cubicBezTo>
                              <a:close/>
                              <a:moveTo>
                                <a:pt x="826675" y="59986"/>
                              </a:moveTo>
                              <a:cubicBezTo>
                                <a:pt x="1224364" y="59986"/>
                                <a:pt x="1546755" y="382377"/>
                                <a:pt x="1546755" y="780066"/>
                              </a:cubicBezTo>
                              <a:cubicBezTo>
                                <a:pt x="1546755" y="1035236"/>
                                <a:pt x="1414030" y="1259406"/>
                                <a:pt x="1213013" y="1385996"/>
                              </a:cubicBezTo>
                              <a:lnTo>
                                <a:pt x="1464205" y="1637188"/>
                              </a:lnTo>
                              <a:lnTo>
                                <a:pt x="1431876" y="1669516"/>
                              </a:lnTo>
                              <a:lnTo>
                                <a:pt x="1171104" y="1408744"/>
                              </a:lnTo>
                              <a:cubicBezTo>
                                <a:pt x="1070033" y="1468079"/>
                                <a:pt x="952099" y="1500146"/>
                                <a:pt x="826675" y="1500146"/>
                              </a:cubicBezTo>
                              <a:cubicBezTo>
                                <a:pt x="701163" y="1500146"/>
                                <a:pt x="583151" y="1468034"/>
                                <a:pt x="482028" y="1408626"/>
                              </a:cubicBezTo>
                              <a:lnTo>
                                <a:pt x="221138" y="1669516"/>
                              </a:lnTo>
                              <a:lnTo>
                                <a:pt x="188810" y="1637188"/>
                              </a:lnTo>
                              <a:lnTo>
                                <a:pt x="440119" y="1385878"/>
                              </a:lnTo>
                              <a:cubicBezTo>
                                <a:pt x="239228" y="1259250"/>
                                <a:pt x="106595" y="1035147"/>
                                <a:pt x="106595" y="780066"/>
                              </a:cubicBezTo>
                              <a:cubicBezTo>
                                <a:pt x="106595" y="382377"/>
                                <a:pt x="428986" y="59986"/>
                                <a:pt x="826675" y="59986"/>
                              </a:cubicBezTo>
                              <a:close/>
                              <a:moveTo>
                                <a:pt x="293501" y="725"/>
                              </a:moveTo>
                              <a:cubicBezTo>
                                <a:pt x="339398" y="4063"/>
                                <a:pt x="384613" y="18932"/>
                                <a:pt x="424439" y="45334"/>
                              </a:cubicBezTo>
                              <a:lnTo>
                                <a:pt x="45333" y="424439"/>
                              </a:lnTo>
                              <a:cubicBezTo>
                                <a:pt x="-25073" y="318239"/>
                                <a:pt x="-13465" y="173714"/>
                                <a:pt x="80123" y="80125"/>
                              </a:cubicBezTo>
                              <a:cubicBezTo>
                                <a:pt x="138616" y="21632"/>
                                <a:pt x="217006" y="-4837"/>
                                <a:pt x="293501" y="725"/>
                              </a:cubicBezTo>
                              <a:close/>
                              <a:moveTo>
                                <a:pt x="1359849" y="724"/>
                              </a:moveTo>
                              <a:cubicBezTo>
                                <a:pt x="1436344" y="-4838"/>
                                <a:pt x="1514734" y="21631"/>
                                <a:pt x="1573227" y="80124"/>
                              </a:cubicBezTo>
                              <a:cubicBezTo>
                                <a:pt x="1666815" y="173713"/>
                                <a:pt x="1678423" y="318238"/>
                                <a:pt x="1608018" y="424440"/>
                              </a:cubicBezTo>
                              <a:lnTo>
                                <a:pt x="1228912" y="45334"/>
                              </a:lnTo>
                              <a:cubicBezTo>
                                <a:pt x="1268737" y="18931"/>
                                <a:pt x="1313952" y="4062"/>
                                <a:pt x="1359849" y="7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闹钟 17" coordsize="1653350,1669516" path="m813975,253339l845530,253339l845530,767826l1193563,767826l1193563,805466l813975,805466l813975,253339xm826676,112861c458188,112861,159470,411579,159470,780067c159470,1148555,458188,1447273,826676,1447273c1195164,1447273,1493882,1148555,1493882,780067c1493882,411579,1195164,112861,826676,112861xm826675,59986c1224364,59986,1546755,382377,1546755,780066c1546755,1035236,1414030,1259406,1213013,1385996l1464205,1637188l1431876,1669516l1171104,1408744c1070033,1468079,952099,1500146,826675,1500146c701163,1500146,583151,1468034,482028,1408626l221138,1669516l188810,1637188l440119,1385878c239228,1259250,106595,1035147,106595,780066c106595,382377,428986,59986,826675,59986xm293501,725c339398,4063,384613,18932,424439,45334l45333,424439c-25073,318239,-13465,173714,80123,80125c138616,21632,217006,-4837,293501,725xm1359849,724c1436344,-4838,1514734,21631,1573227,80124c1666815,173713,1678423,318238,1608018,424440l1228912,45334c1268737,18931,1313952,4062,1359849,724xe" fillcolor="#3366ff" stroked="f" o:allowincell="f" style="position:absolute;margin-left:343.05pt;margin-top:580.6pt;width:148.45pt;height:150pt;mso-wrap-style:none;v-text-anchor:middle">
                <v:fill o:detectmouseclick="t" type="solid" color2="#cc9900" opacity="0.1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8450</wp:posOffset>
                </wp:positionH>
                <wp:positionV relativeFrom="paragraph">
                  <wp:posOffset>-12065</wp:posOffset>
                </wp:positionV>
                <wp:extent cx="5977890" cy="3125470"/>
                <wp:effectExtent l="11430" t="11430" r="11430" b="1143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3125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23.5pt;margin-top:-0.95pt;width:470.65pt;height:246.05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135</wp:posOffset>
                </wp:positionH>
                <wp:positionV relativeFrom="paragraph">
                  <wp:posOffset>2961005</wp:posOffset>
                </wp:positionV>
                <wp:extent cx="5465445" cy="1431925"/>
                <wp:effectExtent l="12065" t="12065" r="10795" b="10795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4320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35.05pt;margin-top:233.15pt;width:430.3pt;height:112.7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3525</wp:posOffset>
                </wp:positionH>
                <wp:positionV relativeFrom="paragraph">
                  <wp:posOffset>4733925</wp:posOffset>
                </wp:positionV>
                <wp:extent cx="6195695" cy="3419475"/>
                <wp:effectExtent l="12065" t="12065" r="10795" b="10795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34196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20.75pt;margin-top:372.75pt;width:487.8pt;height:269.2pt;mso-wrap-style:none;v-text-anchor:middle">
                <v:fill o:detectmouseclick="t" on="false"/>
                <v:stroke color="blue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165100</wp:posOffset>
                </wp:positionV>
                <wp:extent cx="5191125" cy="2564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大二的寒假，在餐厅里当了服务员，服务至上，得到店长的赞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期间，接触了各种的消费人群，了解了不同消费人群的消费理念，增加了自己的人生阅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期间，接触了各种的消费人群，了解了不同消费人群的消费理念，增加了自己的人生阅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01.95pt;mso-wrap-distance-left:9.05pt;mso-wrap-distance-right:9.05pt;mso-wrap-distance-top:0pt;mso-wrap-distance-bottom:0pt;margin-top:13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大二的寒假，在餐厅里当了服务员，服务至上，得到店长的赞许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期间，接触了各种的消费人群，了解了不同消费人群的消费理念，增加了自己的人生阅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期间，接触了各种的消费人群，了解了不同消费人群的消费理念，增加了自己的人生阅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3622675</wp:posOffset>
                </wp:positionV>
                <wp:extent cx="5191125" cy="6546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职业学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285.2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职业学校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75</wp:posOffset>
                </wp:positionH>
                <wp:positionV relativeFrom="paragraph">
                  <wp:posOffset>5273040</wp:posOffset>
                </wp:positionV>
                <wp:extent cx="5384800" cy="2409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求暑假工，钟点工的工作，体格健壮，长相良好。每年暑假都有打工经历。在工厂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kt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，饭店等干过。吃苦耐劳，有责任心。求工作一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学生，假期想找份工作，工资不需要太高，只想累计社会经验，可以做短期、小时工、兼职，发传单也可以。找人多的话可以和同学一起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89.75pt;mso-wrap-distance-left:9.05pt;mso-wrap-distance-right:9.05pt;mso-wrap-distance-top:0pt;mso-wrap-distance-bottom:0pt;margin-top:415.2pt;mso-position-vertical-relative:text;margin-left: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求暑假工，钟点工的工作，体格健壮，长相良好。每年暑假都有打工经历。在工厂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ktv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，饭店等干过。吃苦耐劳，有责任心。求工作一份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学生，假期想找份工作，工资不需要太高，只想累计社会经验，可以做短期、小时工、兼职，发传单也可以。找人多的话可以和同学一起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835</wp:posOffset>
                </wp:positionH>
                <wp:positionV relativeFrom="paragraph">
                  <wp:posOffset>3145155</wp:posOffset>
                </wp:positionV>
                <wp:extent cx="1364615" cy="4419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247.65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4831715</wp:posOffset>
                </wp:positionV>
                <wp:extent cx="1364615" cy="441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80.4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0:00Z</dcterms:created>
  <dc:creator>WYSJ</dc:creator>
  <dc:description/>
  <dc:language>en-US</dc:language>
  <cp:lastModifiedBy>WYSJ</cp:lastModifiedBy>
  <dcterms:modified xsi:type="dcterms:W3CDTF">2015-07-16T03:0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