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54965</wp:posOffset>
                </wp:positionH>
                <wp:positionV relativeFrom="paragraph">
                  <wp:posOffset>-1773555</wp:posOffset>
                </wp:positionV>
                <wp:extent cx="6075045" cy="2370455"/>
                <wp:effectExtent l="635" t="0" r="0" b="635"/>
                <wp:wrapNone/>
                <wp:docPr id="1" name="八边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5000" cy="2370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八边形 10" fillcolor="#ff9900" stroked="f" o:allowincell="f" style="position:absolute;margin-left:-27.95pt;margin-top:-139.65pt;width:478.3pt;height:186.6pt;mso-wrap-style:none;v-text-anchor:middle" type="_x0000_t10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</wp:posOffset>
                </wp:positionH>
                <wp:positionV relativeFrom="paragraph">
                  <wp:posOffset>-848360</wp:posOffset>
                </wp:positionV>
                <wp:extent cx="4939030" cy="1268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0"/>
                                <w:szCs w:val="70"/>
                                <w:shd w:fill="FFFFFF" w:val="clear"/>
                                <w:lang w:eastAsia="zh-CN"/>
                              </w:rPr>
                              <w:t>物流经理求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0"/>
                                <w:szCs w:val="70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0"/>
                                <w:szCs w:val="70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99.9pt;mso-wrap-distance-left:9.05pt;mso-wrap-distance-right:9.05pt;mso-wrap-distance-top:0pt;mso-wrap-distance-bottom:0pt;margin-top:-66.8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0"/>
                          <w:szCs w:val="7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0"/>
                          <w:szCs w:val="70"/>
                          <w:shd w:fill="FFFFFF" w:val="clear"/>
                          <w:lang w:eastAsia="zh-CN"/>
                        </w:rPr>
                        <w:t>物流经理求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0"/>
                          <w:szCs w:val="70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0"/>
                          <w:szCs w:val="70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66515</wp:posOffset>
                </wp:positionH>
                <wp:positionV relativeFrom="paragraph">
                  <wp:posOffset>212090</wp:posOffset>
                </wp:positionV>
                <wp:extent cx="1236345" cy="1680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97.35pt;height:132.35pt;mso-wrap-distance-left:9.05pt;mso-wrap-distance-right:9.05pt;mso-wrap-distance-top:0pt;mso-wrap-distance-bottom:0pt;margin-top:16.7pt;mso-position-vertical-relative:text;margin-left:30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6515</wp:posOffset>
            </wp:positionH>
            <wp:positionV relativeFrom="paragraph">
              <wp:posOffset>76835</wp:posOffset>
            </wp:positionV>
            <wp:extent cx="1232535" cy="1537335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姓名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性别：女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出生年份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990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QQ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23456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民族：汉族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现居地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婚姻状况：未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身高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66 cm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体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48 kg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hyperlink r:id="rId3" w:tgtFrame="http://www.cnrencai.com/jianlimoban/_blank"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color w:val="40598B"/>
            <w:spacing w:val="0"/>
            <w:sz w:val="22"/>
            <w:szCs w:val="22"/>
            <w:u w:val="single"/>
            <w:shd w:fill="FFFFFF" w:val="clear"/>
          </w:rPr>
          <w:t>求职</w:t>
        </w:r>
        <w:r>
          <w:rPr>
            <w:rStyle w:val="StrongEmphasis"/>
            <w:rFonts w:ascii="微软雅黑" w:hAnsi="微软雅黑" w:cs="微软雅黑"/>
            <w:i w:val="false"/>
            <w:caps w:val="false"/>
            <w:smallCaps w:val="false"/>
            <w:color w:val="000000"/>
            <w:spacing w:val="0"/>
            <w:sz w:val="22"/>
            <w:szCs w:val="22"/>
            <w:shd w:fill="FFFFFF" w:val="clear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column">
                    <wp:posOffset>-252095</wp:posOffset>
                  </wp:positionH>
                  <wp:positionV relativeFrom="paragraph">
                    <wp:posOffset>-5208270</wp:posOffset>
                  </wp:positionV>
                  <wp:extent cx="5767705" cy="9966325"/>
                  <wp:effectExtent l="8890" t="8255" r="7620" b="8255"/>
                  <wp:wrapNone/>
                  <wp:docPr id="5" name="矩形 1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67560" cy="99662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17" stroked="t" o:allowincell="f" style="position:absolute;margin-left:-19.85pt;margin-top:-410.1pt;width:454.1pt;height:784.7pt;mso-wrap-style:none;v-text-anchor:middle">
                  <v:fill o:detectmouseclick="t" on="false"/>
                  <v:stroke color="#ff9900" weight="1584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意向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意向职位：物流经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期望薪资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5000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地点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语言能力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英语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读写：★★★★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练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听说：★☆☆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初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兴趣爱好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03225</wp:posOffset>
                </wp:positionH>
                <wp:positionV relativeFrom="paragraph">
                  <wp:posOffset>589915</wp:posOffset>
                </wp:positionV>
                <wp:extent cx="6075045" cy="2370455"/>
                <wp:effectExtent l="635" t="635" r="0" b="0"/>
                <wp:wrapNone/>
                <wp:docPr id="6" name="八边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5000" cy="2370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10" fillcolor="#ff9900" stroked="f" o:allowincell="f" style="position:absolute;margin-left:-31.8pt;margin-top:46.45pt;width:478.3pt;height:186.6pt;flip:y;mso-wrap-style:none;v-text-anchor:middle" type="_x0000_t10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平时喜欢打网球、看书、听音乐、旅行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2095</wp:posOffset>
                </wp:positionH>
                <wp:positionV relativeFrom="paragraph">
                  <wp:posOffset>-453390</wp:posOffset>
                </wp:positionV>
                <wp:extent cx="5767705" cy="9966325"/>
                <wp:effectExtent l="8890" t="8890" r="7620" b="7620"/>
                <wp:wrapNone/>
                <wp:docPr id="7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560" cy="9966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-19.85pt;margin-top:-35.7pt;width:454.1pt;height:784.7pt;mso-wrap-style:none;v-text-anchor:middle">
                <v:fill o:detectmouseclick="t" on="false"/>
                <v:stroke color="#ff9900" weight="1584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相关技能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RO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★★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CAD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★★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S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★★★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练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OFFICE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☆☆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初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教育经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10.09 — 2013.07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中央财经大学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所学专业：国际经济与贸易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获得学历：本科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工作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hyperlink r:id="rId4" w:tgtFrame="http://www.cnrencai.com/jianlimoban/_blank"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color w:val="40598B"/>
            <w:spacing w:val="0"/>
            <w:sz w:val="22"/>
            <w:szCs w:val="22"/>
            <w:u w:val="single"/>
            <w:shd w:fill="FFFFFF" w:val="clear"/>
          </w:rPr>
          <w:t>实习</w:t>
        </w:r>
      </w:hyperlink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经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013.08 —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现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物流总监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内容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协助总经理做好年度制造成本的预算工作，并参与制定各部门的最高最低标准，根据公司年度生产计划与经营方针，主持制定本部门组织机构的策划与调整人员配置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根据公司的相关要求与规定，建立合格供应商档案与网络体系，并监督、把关好采购审批关，管理好物料采购合同，提出采购资金的需求计划，按规定办理相应的应付货款支付手续，定期对合格供进行审查与考核，并提出改进要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3225</wp:posOffset>
                </wp:positionH>
                <wp:positionV relativeFrom="paragraph">
                  <wp:posOffset>589915</wp:posOffset>
                </wp:positionV>
                <wp:extent cx="6075045" cy="2370455"/>
                <wp:effectExtent l="635" t="635" r="0" b="0"/>
                <wp:wrapNone/>
                <wp:docPr id="8" name="八边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5000" cy="2370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10" fillcolor="#ff9900" stroked="f" o:allowincell="f" style="position:absolute;margin-left:-31.8pt;margin-top:46.45pt;width:478.3pt;height:186.6pt;flip:y;mso-wrap-style:none;v-text-anchor:middle" type="_x0000_t10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对公司车队的管理于安排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及配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仓储信息化软件一体化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4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52095</wp:posOffset>
                </wp:positionH>
                <wp:positionV relativeFrom="paragraph">
                  <wp:posOffset>-453390</wp:posOffset>
                </wp:positionV>
                <wp:extent cx="5767705" cy="9966325"/>
                <wp:effectExtent l="8890" t="8890" r="7620" b="7620"/>
                <wp:wrapNone/>
                <wp:docPr id="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560" cy="9966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-19.85pt;margin-top:-35.7pt;width:454.1pt;height:784.7pt;mso-wrap-style:none;v-text-anchor:middle">
                <v:fill o:detectmouseclick="t" on="false"/>
                <v:stroke color="#ff9900" weight="1584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本部门管理团队建立、补充、发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展、培养等工作，管理好本部门的员工队伍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5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及时与营销部以及采购部沟通，保证库存供给和营销部发送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产品所需的库存供给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6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指导下属开展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完成上级交办的其他工作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13.02 — 2013.07*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船务人员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内容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解物流运输的价格与品质控制标准，负责挑选优质物流供应商，制定完善的运输商考核体系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与运输商进行合作谈判，按照公司要求签订运输合同，统筹安排日常货物配送，确保货物安全及时送达，提高客户满意度，降低整体运输成本，降低货损率，降低公司运营风险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对各办事处的物流储运工作进行指导与检查，协助外地分支机构及运输商对货物储存、运输、调拨等事项进行协调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部门人员定期培训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月费用表统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与其它部门之间的沟通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自我评价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本人开朗乐观，积极进取，坚韧不拔。平素爱好运动，拥有蓬勃向上的精神面貌。喜爱音乐，素质修养高，富有亲和力与团队精神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03225</wp:posOffset>
                </wp:positionH>
                <wp:positionV relativeFrom="paragraph">
                  <wp:posOffset>2571115</wp:posOffset>
                </wp:positionV>
                <wp:extent cx="6075045" cy="2370455"/>
                <wp:effectExtent l="635" t="635" r="0" b="635"/>
                <wp:wrapNone/>
                <wp:docPr id="10" name="八边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5000" cy="2370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10" fillcolor="#ff9900" stroked="f" o:allowincell="f" style="position:absolute;margin-left:-31.8pt;margin-top:202.45pt;width:478.3pt;height:186.6pt;flip:y;mso-wrap-style:none;v-text-anchor:middle" type="_x0000_t10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encai.com/" TargetMode="External"/><Relationship Id="rId4" Type="http://schemas.openxmlformats.org/officeDocument/2006/relationships/hyperlink" Target="http://www.cnrencai.com/shixibaogao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19T09:05:44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