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300355</wp:posOffset>
                </wp:positionV>
                <wp:extent cx="5207000" cy="1153795"/>
                <wp:effectExtent l="0" t="635" r="635" b="0"/>
                <wp:wrapNone/>
                <wp:docPr id="1" name="右箭头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1153800"/>
                        </a:xfrm>
                        <a:prstGeom prst="rightArrowCallout">
                          <a:avLst>
                            <a:gd name="adj1" fmla="val 15909"/>
                            <a:gd name="adj2" fmla="val 20444"/>
                            <a:gd name="adj3" fmla="val 44022"/>
                            <a:gd name="adj4" fmla="val 84560"/>
                          </a:avLst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ID="右箭头标注 14" fillcolor="#99ccff" stroked="f" o:allowincell="f" style="position:absolute;margin-left:21.95pt;margin-top:-23.65pt;width:409.95pt;height:90.8pt;mso-wrap-style:none;v-text-anchor:middle" type="_x0000_t78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94105</wp:posOffset>
                </wp:positionH>
                <wp:positionV relativeFrom="paragraph">
                  <wp:posOffset>-887730</wp:posOffset>
                </wp:positionV>
                <wp:extent cx="7463155" cy="10570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3155" cy="1057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FF"/>
                              </w:rPr>
                            </w:pPr>
                            <w:r>
                              <w:rPr>
                                <w:color w:val="99CC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3pt" style="position:absolute;rotation:-0;width:587.65pt;height:832.35pt;mso-wrap-distance-left:9.05pt;mso-wrap-distance-right:9.05pt;mso-wrap-distance-top:0pt;mso-wrap-distance-bottom:0pt;margin-top:-69.9pt;mso-position-vertical-relative:text;margin-left:-8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99CCFF"/>
                        </w:rPr>
                      </w:pPr>
                      <w:r>
                        <w:rPr>
                          <w:color w:val="99CC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-492125</wp:posOffset>
                </wp:positionV>
                <wp:extent cx="4939030" cy="1268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物流求职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99.9pt;mso-wrap-distance-left:9.05pt;mso-wrap-distance-right:9.05pt;mso-wrap-distance-top:0pt;mso-wrap-distance-bottom:0pt;margin-top:-38.75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80"/>
                          <w:szCs w:val="80"/>
                          <w:shd w:fill="FFFFFF" w:val="clear"/>
                        </w:rPr>
                        <w:t>物流求职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 xml:space="preserve">   </w:t>
      </w:r>
      <w:r>
        <w:rPr>
          <w:rFonts w:cs="微软雅黑"/>
          <w:bCs/>
          <w:color w:val="99CCFF"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420" w:before="0" w:after="0"/>
        <w:ind w:left="0" w:right="0" w:firstLine="44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】　　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性别：女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出生年份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990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QQ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3456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民族：汉族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现居地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婚姻状况：未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身高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66 cm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体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8 kg</w:t>
      </w:r>
    </w:p>
    <w:p>
      <w:pPr>
        <w:pStyle w:val="Style14"/>
        <w:widowControl/>
        <w:spacing w:lineRule="atLeast" w:line="420" w:before="0" w:after="0"/>
        <w:ind w:left="0" w:right="0" w:firstLine="440"/>
        <w:rPr/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520"/>
        <w:rPr/>
      </w:pPr>
      <w:r>
        <w:rPr>
          <w:rStyle w:val="StrongEmphasis"/>
          <w:rFonts w:cs="微软雅黑"/>
          <w:color w:val="99CCFF"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语言能力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英语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读写：★★★★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熟练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听说：★☆☆☆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初学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　兴趣爱好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平时喜欢打网球、看书、听音乐、旅行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　　相关技能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PRO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★★★☆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良好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CAD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★★★☆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良好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PS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★★★★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熟练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OFFICE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★☆☆☆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初学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教育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0.09 — 2013.07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中央财经大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所学专业：国际经济与贸易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获得学历：本科</w:t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color w:val="000000"/>
          <w:sz w:val="26"/>
          <w:szCs w:val="26"/>
          <w:shd w:fill="FFFFFF" w:val="clear"/>
        </w:rPr>
        <w:t xml:space="preserve">  </w:t>
      </w:r>
      <w:r>
        <w:rPr>
          <w:rStyle w:val="StrongEmphasis"/>
          <w:rFonts w:cs="微软雅黑"/>
          <w:b/>
          <w:color w:val="000000"/>
          <w:sz w:val="26"/>
          <w:szCs w:val="26"/>
          <w:shd w:fill="FFFFFF" w:val="clea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94105</wp:posOffset>
                </wp:positionH>
                <wp:positionV relativeFrom="paragraph">
                  <wp:posOffset>-5642610</wp:posOffset>
                </wp:positionV>
                <wp:extent cx="7463155" cy="105708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3155" cy="1057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3pt" style="position:absolute;rotation:-0;width:587.65pt;height:832.35pt;mso-wrap-distance-left:9.05pt;mso-wrap-distance-right:9.05pt;mso-wrap-distance-top:0pt;mso-wrap-distance-bottom:0pt;margin-top:-444.3pt;mso-position-vertical-relative:text;margin-left:-8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color w:val="99CCFF"/>
          <w:sz w:val="26"/>
          <w:szCs w:val="26"/>
          <w:shd w:fill="FFFFFF" w:val="clear"/>
        </w:rPr>
        <w:t>工作经历</w:t>
      </w:r>
      <w:r>
        <w:rPr>
          <w:rFonts w:cs="微软雅黑"/>
          <w:b w:val="false"/>
          <w:color w:val="99CCFF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3.08 —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现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物流总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工作内容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总经理做好年度制造成本的预算工作，并参与制定各部门的最高最低标准，根据公司年度生产计划与经营方针，主持制定本部门组织机构的策划与调整人员配置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公司的相关要求与规定，建立合格供应商档案与网络体系，并监督、把关好采购审批关，管理好物料采购合同，提出采购资金的需求计划，按规定办理相应的应付货款支付手续，定期对合格供进行审查与考核，并提出改进要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对公司车队的管理于安排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及配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仓储信息化软件一体化管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本部门管理团队建立、补充、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94105</wp:posOffset>
                </wp:positionH>
                <wp:positionV relativeFrom="paragraph">
                  <wp:posOffset>-857250</wp:posOffset>
                </wp:positionV>
                <wp:extent cx="7463155" cy="10570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3155" cy="1057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3pt" style="position:absolute;rotation:-0;width:587.65pt;height:832.35pt;mso-wrap-distance-left:9.05pt;mso-wrap-distance-right:9.05pt;mso-wrap-distance-top:0pt;mso-wrap-distance-bottom:0pt;margin-top:-67.5pt;mso-position-vertical-relative:text;margin-left:-8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展、培养等工作，管理好本部门的员工队伍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及时与营销部以及采购部沟通，保证库存供给和营销部发送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产品所需的库存供给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指导下属开展工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完成上级交办的其他工作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3.02 — 2013.07**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船务人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工作内容：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解物流运输的价格与品质控制标准，负责挑选优质物流供应商，制定完善的运输商考核体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与运输商进行合作谈判，按照公司要求签订运输合同，统筹安排日常货物配送，确保货物安全及时送达，提高客户满意度，降低整体运输成本，降低货损率，降低公司运营风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对各办事处的物流储运工作进行指导与检查，协助外地分支机构及运输商对货物储存、运输、调拨等事项进行协调管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部门人员定期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费用表统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与其它部门之间的沟通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99CCFF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  <w:t>　</w:t>
      </w:r>
      <w:r>
        <w:rPr>
          <w:rStyle w:val="StrongEmphasis"/>
          <w:rFonts w:cs="微软雅黑"/>
          <w:color w:val="000000"/>
          <w:sz w:val="26"/>
          <w:szCs w:val="26"/>
          <w:shd w:fill="FFFFFF" w:val="clear"/>
        </w:rPr>
        <w:t>　</w:t>
      </w:r>
      <w:r>
        <w:rPr>
          <w:rStyle w:val="StrongEmphasis"/>
          <w:rFonts w:cs="微软雅黑"/>
          <w:color w:val="99CCFF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开朗乐观，积极进取，坚韧不拔。平素爱好运动，拥有蓬勃向上的精神面貌。喜爱音乐，素质修养高，富有亲和力与团队精神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58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