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CEBE3"/>
  <w:body>
    <w:p>
      <w:pPr>
        <w:pStyle w:val="Normal"/>
        <w:rPr>
          <w:sz w:val="21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4580</wp:posOffset>
                </wp:positionH>
                <wp:positionV relativeFrom="paragraph">
                  <wp:posOffset>-464185</wp:posOffset>
                </wp:positionV>
                <wp:extent cx="4092575" cy="1476375"/>
                <wp:effectExtent l="113665" t="441325" r="113665" b="4419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20000">
                          <a:off x="0" y="0"/>
                          <a:ext cx="4092480" cy="147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4"/>
                                <w:szCs w:val="84"/>
                                <w:b/>
                                <w:bCs/>
                                <w:rFonts w:ascii="微软雅黑" w:hAnsi="微软雅黑" w:eastAsia="微软雅黑" w:cs="微软雅黑"/>
                                <w:color w:val="269F90"/>
                                <w:lang w:val="en-US" w:eastAsia="zh-CN"/>
                              </w:rPr>
                              <w:t>某某某简历模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5.35pt;margin-top:-36.6pt;width:322.2pt;height:116.2pt;mso-wrap-style:square;v-text-anchor:top;rotation:347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84"/>
                          <w:szCs w:val="84"/>
                          <w:b/>
                          <w:bCs/>
                          <w:rFonts w:ascii="微软雅黑" w:hAnsi="微软雅黑" w:eastAsia="微软雅黑" w:cs="微软雅黑"/>
                          <w:color w:val="269F90"/>
                          <w:lang w:val="en-US" w:eastAsia="zh-CN"/>
                        </w:rPr>
                        <w:t>某某某简历模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2167890</wp:posOffset>
                </wp:positionH>
                <wp:positionV relativeFrom="paragraph">
                  <wp:posOffset>-1141730</wp:posOffset>
                </wp:positionV>
                <wp:extent cx="5413375" cy="7064375"/>
                <wp:effectExtent l="635" t="635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706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170.7pt;margin-top:-89.9pt;width:426.2pt;height:55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</wp:posOffset>
                </wp:positionH>
                <wp:positionV relativeFrom="paragraph">
                  <wp:posOffset>-462915</wp:posOffset>
                </wp:positionV>
                <wp:extent cx="4886960" cy="1476375"/>
                <wp:effectExtent l="103505" t="530860" r="103505" b="530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20000">
                          <a:off x="0" y="0"/>
                          <a:ext cx="4887000" cy="147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4"/>
                                <w:szCs w:val="8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暑假兼职简历模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65pt;margin-top:-36.55pt;width:384.75pt;height:116.2pt;mso-wrap-style:square;v-text-anchor:top;rotation:347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84"/>
                          <w:szCs w:val="8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暑假兼职简历模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4610" simplePos="0" locked="0" layoutInCell="0" allowOverlap="1" relativeHeight="7">
                <wp:simplePos x="0" y="0"/>
                <wp:positionH relativeFrom="column">
                  <wp:posOffset>-495300</wp:posOffset>
                </wp:positionH>
                <wp:positionV relativeFrom="paragraph">
                  <wp:posOffset>1153795</wp:posOffset>
                </wp:positionV>
                <wp:extent cx="484505" cy="419100"/>
                <wp:effectExtent l="110490" t="0" r="0" b="78105"/>
                <wp:wrapNone/>
                <wp:docPr id="4" name="等腰三角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484560" cy="41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269f9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20" fillcolor="#269f90" stroked="f" o:allowincell="f" style="position:absolute;margin-left:-39.1pt;margin-top:90.85pt;width:38.1pt;height:32.95pt;mso-wrap-style:none;v-text-anchor:middle;rotation:45" type="_x0000_t5">
                <v:fill o:detectmouseclick="t" type="solid" color2="#d9606f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4610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4716145</wp:posOffset>
                </wp:positionV>
                <wp:extent cx="484505" cy="419100"/>
                <wp:effectExtent l="110490" t="0" r="0" b="78105"/>
                <wp:wrapNone/>
                <wp:docPr id="5" name="等腰三角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484560" cy="41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269f9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20" fillcolor="#269f90" stroked="f" o:allowincell="f" style="position:absolute;margin-left:-42.1pt;margin-top:371.35pt;width:38.1pt;height:32.95pt;mso-wrap-style:none;v-text-anchor:middle;rotation:45" type="_x0000_t5">
                <v:fill o:detectmouseclick="t" type="solid" color2="#d9606f" opacity="0.79"/>
                <v:stroke color="#3465a4" joinstyle="round" endcap="flat"/>
                <w10:wrap type="none"/>
              </v:shape>
            </w:pict>
          </mc:Fallback>
        </mc:AlternateContent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1760</wp:posOffset>
                </wp:positionH>
                <wp:positionV relativeFrom="paragraph">
                  <wp:posOffset>1764030</wp:posOffset>
                </wp:positionV>
                <wp:extent cx="5425440" cy="2475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 xml:space="preserve">           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婚姻状况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未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7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岗位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暑期兼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94.9pt;mso-wrap-distance-left:9.05pt;mso-wrap-distance-right:9.05pt;mso-wrap-distance-top:0pt;mso-wrap-distance-bottom:0pt;margin-top:138.9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 xml:space="preserve">           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婚姻状况：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未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7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岗位：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暑期兼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1175385</wp:posOffset>
                </wp:positionV>
                <wp:extent cx="1364615" cy="4419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9F9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9F90"/>
                                <w:sz w:val="36"/>
                                <w:szCs w:val="36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92.55pt;mso-position-vertical-relative:text;margin-left:-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9F9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9F90"/>
                          <w:sz w:val="36"/>
                          <w:szCs w:val="36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4756785</wp:posOffset>
                </wp:positionV>
                <wp:extent cx="1364615" cy="4419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9F9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9F90"/>
                                <w:sz w:val="36"/>
                                <w:szCs w:val="36"/>
                                <w:lang w:val="en-US"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374.55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9F9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9F90"/>
                          <w:sz w:val="36"/>
                          <w:szCs w:val="36"/>
                          <w:lang w:val="en-US"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10160</wp:posOffset>
                </wp:positionV>
                <wp:extent cx="5140960" cy="44634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960" cy="446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运动会组织委员会志愿者部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10-1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10-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担任职位： 成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工作描述： 作为亚运会城市志愿者的日子里，辛苦过，抱怨过，却也开心过，温暖过。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大学生参加亚运会这种盛大的赛事，这一次的志愿者活动，将在我内心深深刻下印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开心的是，每每让我充满激情的时刻，就是有乘客、路人来向我问路。在那个时候，我总感觉我有无限的活力来向他们指明方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温暖的是，每一次帮助到他人之后，别人一句简单的谢谢，都能让我感到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pt;height:351.45pt;mso-wrap-distance-left:9.05pt;mso-wrap-distance-right:9.05pt;mso-wrap-distance-top:0pt;mso-wrap-distance-bottom:0pt;margin-top:0.8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第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届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运动会组织委员会志愿者部　　 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10-11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10-11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担任职位： 成员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工作描述： 作为亚运会城市志愿者的日子里，辛苦过，抱怨过，却也开心过，温暖过。作为一名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大学生参加亚运会这种盛大的赛事，这一次的志愿者活动，将在我内心深深刻下印记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开心的是，每每让我充满激情的时刻，就是有乘客、路人来向我问路。在那个时候，我总感觉我有无限的活力来向他们指明方向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温暖的是，每一次帮助到他人之后，别人一句简单的谢谢，都能让我感到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2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752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155825</wp:posOffset>
                </wp:positionH>
                <wp:positionV relativeFrom="paragraph">
                  <wp:posOffset>-1129665</wp:posOffset>
                </wp:positionV>
                <wp:extent cx="5413375" cy="7064375"/>
                <wp:effectExtent l="635" t="635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706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169.75pt;margin-top:-88.95pt;width:426.2pt;height:55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3975" simplePos="0" locked="0" layoutInCell="0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2696845</wp:posOffset>
                </wp:positionV>
                <wp:extent cx="484505" cy="419100"/>
                <wp:effectExtent l="111125" t="0" r="0" b="78105"/>
                <wp:wrapNone/>
                <wp:docPr id="11" name="等腰三角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484560" cy="41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269f9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20" fillcolor="#269f90" stroked="f" o:allowincell="f" style="position:absolute;margin-left:-10.6pt;margin-top:212.35pt;width:38.1pt;height:32.95pt;mso-wrap-style:none;v-text-anchor:middle;rotation:45" type="_x0000_t5">
                <v:fill o:detectmouseclick="t" type="solid" color2="#d9606f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3975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4201795</wp:posOffset>
                </wp:positionV>
                <wp:extent cx="484505" cy="419100"/>
                <wp:effectExtent l="111125" t="0" r="0" b="78105"/>
                <wp:wrapNone/>
                <wp:docPr id="12" name="等腰三角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484560" cy="41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269f9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20" fillcolor="#269f90" stroked="f" o:allowincell="f" style="position:absolute;margin-left:-4.6pt;margin-top:330.85pt;width:38.1pt;height:32.95pt;mso-wrap-style:none;v-text-anchor:middle;rotation:45" type="_x0000_t5">
                <v:fill o:detectmouseclick="t" type="solid" color2="#d9606f" opacity="0.7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360</wp:posOffset>
                </wp:positionH>
                <wp:positionV relativeFrom="paragraph">
                  <wp:posOffset>-79375</wp:posOffset>
                </wp:positionV>
                <wp:extent cx="4818380" cy="23628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分温暖。因为他们的道谢，我更加的充满了激情，当时忘却了脚的酸和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曾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国际会议中心担任接待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两次在校竞标投得模拟市场摊位，自主经营产品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在校销售奥运文化衫，并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日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现场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186.05pt;mso-wrap-distance-left:9.05pt;mso-wrap-distance-right:9.05pt;mso-wrap-distance-top:0pt;mso-wrap-distance-bottom:0pt;margin-top:-6.2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分温暖。因为他们的道谢，我更加的充满了激情，当时忘却了脚的酸和累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曾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国际会议中心担任接待员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及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两次在校竞标投得模拟市场摊位，自主经营产品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在校销售奥运文化衫，并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日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现场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450</wp:posOffset>
                </wp:positionH>
                <wp:positionV relativeFrom="paragraph">
                  <wp:posOffset>2813685</wp:posOffset>
                </wp:positionV>
                <wp:extent cx="1364615" cy="4419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9F9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9F90"/>
                                <w:sz w:val="36"/>
                                <w:szCs w:val="36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221.55pt;mso-position-vertical-relative:text;margin-left: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9F9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9F90"/>
                          <w:sz w:val="36"/>
                          <w:szCs w:val="36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265</wp:posOffset>
                </wp:positionH>
                <wp:positionV relativeFrom="paragraph">
                  <wp:posOffset>3347720</wp:posOffset>
                </wp:positionV>
                <wp:extent cx="3919220" cy="6546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2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08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大学 教育 本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pt;height:51.55pt;mso-wrap-distance-left:9.05pt;mso-wrap-distance-right:9.05pt;mso-wrap-distance-top:0pt;mso-wrap-distance-bottom:0pt;margin-top:263.6pt;mso-position-vertical-relative:text;margin-left: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08-07   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大学 教育 本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580</wp:posOffset>
                </wp:positionH>
                <wp:positionV relativeFrom="paragraph">
                  <wp:posOffset>4761230</wp:posOffset>
                </wp:positionV>
                <wp:extent cx="4904740" cy="30689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我性格开朗、大方、乐于与人沟通。学习会计专业培养了我胆大心细、作风严谨的品质。学习态度谦虚认真，事业心上进心很强，能深切体会到团队精神的重要性。有在全家实习和兼职经历，很强的忍耐力、意志力和吃苦耐劳的品质，对工作认真负责，积极进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自大一开始就参加暨南大学会计本科自考，持之以恒坚持不懈，并以高分通过线性代数、审计学、市场营销学、马克思基本原理概论、国际贸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241.65pt;mso-wrap-distance-left:9.05pt;mso-wrap-distance-right:9.05pt;mso-wrap-distance-top:0pt;mso-wrap-distance-bottom:0pt;margin-top:374.9pt;mso-position-vertical-relative:text;margin-left: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我性格开朗、大方、乐于与人沟通。学习会计专业培养了我胆大心细、作风严谨的品质。学习态度谦虚认真，事业心上进心很强，能深切体会到团队精神的重要性。有在全家实习和兼职经历，很强的忍耐力、意志力和吃苦耐劳的品质，对工作认真负责，积极进取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自大一开始就参加暨南大学会计本科自考，持之以恒坚持不懈，并以高分通过线性代数、审计学、市场营销学、马克思基本原理概论、国际贸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0</wp:posOffset>
                </wp:positionH>
                <wp:positionV relativeFrom="paragraph">
                  <wp:posOffset>4299585</wp:posOffset>
                </wp:positionV>
                <wp:extent cx="1364615" cy="4419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9F9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9F90"/>
                                <w:sz w:val="36"/>
                                <w:szCs w:val="36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338.5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9F9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9F90"/>
                          <w:sz w:val="36"/>
                          <w:szCs w:val="36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3:00Z</dcterms:created>
  <dc:creator>WYSJ</dc:creator>
  <dc:description/>
  <dc:language>en-US</dc:language>
  <cp:lastModifiedBy>WYSJ</cp:lastModifiedBy>
  <dcterms:modified xsi:type="dcterms:W3CDTF">2015-07-14T06:43:11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