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54547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84555</wp:posOffset>
                </wp:positionH>
                <wp:positionV relativeFrom="paragraph">
                  <wp:posOffset>-109855</wp:posOffset>
                </wp:positionV>
                <wp:extent cx="7304405" cy="2698750"/>
                <wp:effectExtent l="635" t="0" r="0" b="0"/>
                <wp:wrapNone/>
                <wp:docPr id="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4400" cy="269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69.65pt;margin-top:-8.65pt;width:575.1pt;height:2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990</wp:posOffset>
                </wp:positionH>
                <wp:positionV relativeFrom="paragraph">
                  <wp:posOffset>-25400</wp:posOffset>
                </wp:positionV>
                <wp:extent cx="7110730" cy="2497455"/>
                <wp:effectExtent l="0" t="635" r="635" b="0"/>
                <wp:wrapNone/>
                <wp:docPr id="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0720" cy="2497320"/>
                        </a:xfrm>
                        <a:prstGeom prst="roundRect">
                          <a:avLst>
                            <a:gd name="adj" fmla="val 4806"/>
                          </a:avLst>
                        </a:prstGeom>
                        <a:solidFill>
                          <a:srgbClr val="ba95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ba955e" stroked="f" o:allowincell="f" style="position:absolute;margin-left:-63.7pt;margin-top:-2pt;width:559.85pt;height:196.6pt;mso-wrap-style:none;v-text-anchor:middle">
                <v:fill o:detectmouseclick="t" type="solid" color2="#456aa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5495</wp:posOffset>
                </wp:positionH>
                <wp:positionV relativeFrom="paragraph">
                  <wp:posOffset>-690880</wp:posOffset>
                </wp:positionV>
                <wp:extent cx="465455" cy="465455"/>
                <wp:effectExtent l="0" t="0" r="635" b="635"/>
                <wp:wrapNone/>
                <wp:docPr id="3" name="叶子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57">
                              <a:moveTo>
                                <a:pt x="0" y="55"/>
                              </a:moveTo>
                              <a:cubicBezTo>
                                <a:pt x="0" y="55"/>
                                <a:pt x="0" y="57"/>
                                <a:pt x="4" y="57"/>
                              </a:cubicBezTo>
                              <a:cubicBezTo>
                                <a:pt x="3" y="54"/>
                                <a:pt x="11" y="45"/>
                                <a:pt x="11" y="45"/>
                              </a:cubicBezTo>
                              <a:cubicBezTo>
                                <a:pt x="11" y="45"/>
                                <a:pt x="25" y="54"/>
                                <a:pt x="40" y="39"/>
                              </a:cubicBezTo>
                              <a:cubicBezTo>
                                <a:pt x="54" y="23"/>
                                <a:pt x="44" y="11"/>
                                <a:pt x="63" y="0"/>
                              </a:cubicBezTo>
                              <a:cubicBezTo>
                                <a:pt x="17" y="10"/>
                                <a:pt x="7" y="24"/>
                                <a:pt x="8" y="43"/>
                              </a:cubicBezTo>
                              <a:cubicBezTo>
                                <a:pt x="12" y="34"/>
                                <a:pt x="24" y="22"/>
                                <a:pt x="34" y="17"/>
                              </a:cubicBezTo>
                              <a:cubicBezTo>
                                <a:pt x="17" y="29"/>
                                <a:pt x="5" y="47"/>
                                <a:pt x="0" y="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ba95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叶子 35" coordsize="63,57" path="m0,55c0,55,0,57,4,57c3,54,11,45,11,45c11,45,25,54,40,39c54,23,44,11,63,0c17,10,7,24,8,43c12,34,24,22,34,17c17,29,5,47,0,55xe" fillcolor="#ba955e" stroked="f" o:allowincell="f" style="position:absolute;margin-left:-61.85pt;margin-top:-54.4pt;width:36.6pt;height:36.6pt;mso-wrap-style:none;v-text-anchor:middle">
                <v:fill o:detectmouseclick="t" type="solid" color2="#456aa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735</wp:posOffset>
                </wp:positionH>
                <wp:positionV relativeFrom="paragraph">
                  <wp:posOffset>-669925</wp:posOffset>
                </wp:positionV>
                <wp:extent cx="6464935" cy="381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 xml:space="preserve">姓名：       地址 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 xml:space="preserve">:12345678     </w:t>
                            </w:r>
                            <w:r>
                              <w:rPr>
                                <w:b w:val="false"/>
                                <w:bCs/>
                                <w:color w:val="BAA95E"/>
                                <w:sz w:val="20"/>
                                <w:szCs w:val="20"/>
                              </w:rPr>
                              <w:t>求职意向：园林景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30pt;mso-wrap-distance-left:9.05pt;mso-wrap-distance-right:9.05pt;mso-wrap-distance-top:0pt;mso-wrap-distance-bottom:0pt;margin-top:-52.7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 xml:space="preserve">姓名：       地址 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 xml:space="preserve">:12345678     </w:t>
                      </w:r>
                      <w:r>
                        <w:rPr>
                          <w:b w:val="false"/>
                          <w:bCs/>
                          <w:color w:val="BAA95E"/>
                          <w:sz w:val="20"/>
                          <w:szCs w:val="20"/>
                        </w:rPr>
                        <w:t>求职意向：园林景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0535</wp:posOffset>
                </wp:positionH>
                <wp:positionV relativeFrom="paragraph">
                  <wp:posOffset>233045</wp:posOffset>
                </wp:positionV>
                <wp:extent cx="4973955" cy="2084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不是高等院校出身，没有很高的文凭，但坚持目标、一直在行业中努力的学习和吸收，熟知设计管理和房地产开发的工作基本程序； 熟练使用各种办公室软件和绘图软件； 对行业和岗位保持积极乐观态度；在过去的几家房地产公司工作中都得到了领导的认可和好评。希望在未来五年的工作中能够更进一步的做好自己人生的职业历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65pt;height:164.1pt;mso-wrap-distance-left:9.05pt;mso-wrap-distance-right:9.05pt;mso-wrap-distance-top:0pt;mso-wrap-distance-bottom:0pt;margin-top:18.3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不是高等院校出身，没有很高的文凭，但坚持目标、一直在行业中努力的学习和吸收，熟知设计管理和房地产开发的工作基本程序； 熟练使用各种办公室软件和绘图软件； 对行业和岗位保持积极乐观态度；在过去的几家房地产公司工作中都得到了领导的认可和好评。希望在未来五年的工作中能够更进一步的做好自己人生的职业历程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839970</wp:posOffset>
                </wp:positionH>
                <wp:positionV relativeFrom="paragraph">
                  <wp:posOffset>200025</wp:posOffset>
                </wp:positionV>
                <wp:extent cx="1036955" cy="1314450"/>
                <wp:effectExtent l="635" t="0" r="0" b="0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81.1pt;margin-top:15.75pt;width:81.6pt;height:103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66945</wp:posOffset>
            </wp:positionH>
            <wp:positionV relativeFrom="paragraph">
              <wp:posOffset>366395</wp:posOffset>
            </wp:positionV>
            <wp:extent cx="1129030" cy="125603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8855</wp:posOffset>
                </wp:positionH>
                <wp:positionV relativeFrom="paragraph">
                  <wp:posOffset>200660</wp:posOffset>
                </wp:positionV>
                <wp:extent cx="6391910" cy="5821045"/>
                <wp:effectExtent l="0" t="635" r="0" b="0"/>
                <wp:wrapNone/>
                <wp:docPr id="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58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78.65pt;margin-top:15.8pt;width:503.25pt;height:45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3600</wp:posOffset>
                </wp:positionH>
                <wp:positionV relativeFrom="paragraph">
                  <wp:posOffset>279400</wp:posOffset>
                </wp:positionV>
                <wp:extent cx="1746250" cy="5892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89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BAA95E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教育经历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大学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BAA95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AA95E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AA95E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BAA95E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463.95pt;mso-wrap-distance-left:9.05pt;mso-wrap-distance-right:9.05pt;mso-wrap-distance-top:0pt;mso-wrap-distance-bottom:0pt;margin-top:22pt;mso-position-vertical-relative:text;margin-left:-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BAA95E"/>
                          <w:kern w:val="0"/>
                          <w:sz w:val="26"/>
                          <w:szCs w:val="26"/>
                          <w:shd w:fill="FFFFFF" w:val="clear"/>
                        </w:rPr>
                        <w:t>教育经历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大学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BAA95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BAA95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BAA95E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BAA95E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BAA95E"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9035</wp:posOffset>
                </wp:positionH>
                <wp:positionV relativeFrom="paragraph">
                  <wp:posOffset>257175</wp:posOffset>
                </wp:positionV>
                <wp:extent cx="5005705" cy="56940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569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80"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能描述：计算机二级资格证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操作能力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历模板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利用软件熟练制作设计方案的平面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，利用软件进行平面图渲染，渲颜色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ket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软件，能够利用该软件进行简单的制作平面图的效果图，进行立体三维表现其效果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3Dmax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简单制作的动画和模型效果，进行立体三维模型表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 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 , Excel, 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系列办公软件，熟悉其操作程序和编辑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设计软件，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懂园林预算，过往项目中做过几年园林工程采购工作，对苗木价格非常了解；负责过  园林项目预算工作，正准备考造价证书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448.35pt;mso-wrap-distance-left:9.05pt;mso-wrap-distance-right:9.05pt;mso-wrap-distance-top:0pt;mso-wrap-distance-bottom:0pt;margin-top:20.25pt;mso-position-vertical-relative:text;margin-left: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80" w:before="0" w:after="28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能描述：计算机二级资格证书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操作能力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历模板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利用软件熟练制作设计方案的平面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，利用软件进行平面图渲染，渲颜色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ketchu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软件，能够利用该软件进行简单的制作平面图的效果图，进行立体三维表现其效果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3Dmax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简单制作的动画和模型效果，进行立体三维模型表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 5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 , Excel, 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系列办公软件，熟悉其操作程序和编辑。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设计软件，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懂园林预算，过往项目中做过几年园林工程采购工作，对苗木价格非常了解；负责过  园林项目预算工作，正准备考造价证书。 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72210</wp:posOffset>
                </wp:positionH>
                <wp:positionV relativeFrom="paragraph">
                  <wp:posOffset>63500</wp:posOffset>
                </wp:positionV>
                <wp:extent cx="7614285" cy="1406525"/>
                <wp:effectExtent l="635" t="635" r="0" b="0"/>
                <wp:wrapNone/>
                <wp:docPr id="11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92.3pt;margin-top:5pt;width:599.5pt;height:11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2035</wp:posOffset>
                </wp:positionH>
                <wp:positionV relativeFrom="paragraph">
                  <wp:posOffset>157480</wp:posOffset>
                </wp:positionV>
                <wp:extent cx="7354570" cy="1216660"/>
                <wp:effectExtent l="0" t="0" r="635" b="635"/>
                <wp:wrapNone/>
                <wp:docPr id="1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440" cy="1216800"/>
                        </a:xfrm>
                        <a:prstGeom prst="roundRect">
                          <a:avLst>
                            <a:gd name="adj" fmla="val 4806"/>
                          </a:avLst>
                        </a:prstGeom>
                        <a:solidFill>
                          <a:srgbClr val="ba95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ba955e" stroked="f" o:allowincell="f" style="position:absolute;margin-left:-82.05pt;margin-top:12.4pt;width:579.05pt;height:95.75pt;mso-wrap-style:none;v-text-anchor:middle">
                <v:fill o:detectmouseclick="t" type="solid" color2="#456aa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1205</wp:posOffset>
                </wp:positionH>
                <wp:positionV relativeFrom="paragraph">
                  <wp:posOffset>154305</wp:posOffset>
                </wp:positionV>
                <wp:extent cx="6868795" cy="1194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94.05pt;mso-wrap-distance-left:9.05pt;mso-wrap-distance-right:9.05pt;mso-wrap-distance-top:0pt;mso-wrap-distance-bottom:0pt;margin-top:12.15pt;mso-position-vertical-relative:text;margin-left:-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97585</wp:posOffset>
                </wp:positionH>
                <wp:positionV relativeFrom="paragraph">
                  <wp:posOffset>-763270</wp:posOffset>
                </wp:positionV>
                <wp:extent cx="7254875" cy="10349865"/>
                <wp:effectExtent l="635" t="635" r="0" b="0"/>
                <wp:wrapNone/>
                <wp:docPr id="1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720" cy="10350000"/>
                        </a:xfrm>
                        <a:custGeom>
                          <a:avLst/>
                          <a:gdLst>
                            <a:gd name="textAreaLeft" fmla="*/ 13680 w 4113000"/>
                            <a:gd name="textAreaRight" fmla="*/ 4099320 w 4113000"/>
                            <a:gd name="textAreaTop" fmla="*/ 13680 h 5867640"/>
                            <a:gd name="textAreaBottom" fmla="*/ 5853960 h 5867640"/>
                          </a:gdLst>
                          <a:ahLst/>
                          <a:rect l="textAreaLeft" t="textAreaTop" r="textAreaRight" b="textAreaBottom"/>
                          <a:pathLst>
                            <a:path w="21600" h="30814">
                              <a:moveTo>
                                <a:pt x="251" y="0"/>
                              </a:moveTo>
                              <a:arcTo wR="251" hR="251" stAng="16200000" swAng="-5400000"/>
                              <a:lnTo>
                                <a:pt x="0" y="30563"/>
                              </a:lnTo>
                              <a:arcTo wR="251" hR="251" stAng="10800000" swAng="-5400000"/>
                              <a:lnTo>
                                <a:pt x="21349" y="30814"/>
                              </a:lnTo>
                              <a:arcTo wR="251" hR="251" stAng="5400000" swAng="-5400000"/>
                              <a:lnTo>
                                <a:pt x="21600" y="251"/>
                              </a:lnTo>
                              <a:arcTo wR="251" hR="251" stAng="0" swAng="-5400000"/>
                              <a:close/>
                            </a:path>
                          </a:pathLst>
                        </a:custGeom>
                        <a:solidFill>
                          <a:srgbClr val="ba95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ba955e" stroked="f" o:allowincell="f" style="position:absolute;margin-left:-78.55pt;margin-top:-60.1pt;width:571.2pt;height:814.9pt;mso-wrap-style:none;v-text-anchor:middle">
                <v:fill o:detectmouseclick="t" type="solid" color2="#456aa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2955</wp:posOffset>
                </wp:positionH>
                <wp:positionV relativeFrom="paragraph">
                  <wp:posOffset>-542290</wp:posOffset>
                </wp:positionV>
                <wp:extent cx="6943090" cy="99053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990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根据公司成本管理规定，进行市场调研，收集安装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园林工程材料价格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拓展园林景观合作单位，考察确定景观设计单位，参与景观设计合同的洽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编制景观设计计划和设计任务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监督景观设计进度，协助景观设计单位完成设计任务，并对各阶段的设计成果进行及时审查和提出修正指导意见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组织景观方案讨论及方案交底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确认销售资料中园林景观的相关部分，协助销售部门完成模型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制作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审核并监督园林景观施工图的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考察景观施工单位，组织景观工程招投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审核景观工程预决算，并控制景观工程成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组织园林景观施工图的技术交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配合现场施工，处理相关专业技术问题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控制园林景观的设计变更，审核项目实施中的工程中期付款、签证、变更、索赔等文件，对成本实施动态监控和预警提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据公司成本管理规定，对合同履行中付款增减情况进行跟踪，依据合同约定对成本等违约情况进行统计、分析，提出处理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织园林景观的竣工验收，完成景观设计、竣工文件及资料归档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所完成的项目分析评价及作出总结报告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指导后期物业养护管理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监督园林工程施工计划协调，控制园林景观的施工质量、进度及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苗木种植设计调整工作．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pt;height:779.95pt;mso-wrap-distance-left:9.05pt;mso-wrap-distance-right:9.05pt;mso-wrap-distance-top:0pt;mso-wrap-distance-bottom:0pt;margin-top:-42.7pt;mso-position-vertical-relative:text;margin-left:-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 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根据公司成本管理规定，进行市场调研，收集安装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园林工程材料价格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拓展园林景观合作单位，考察确定景观设计单位，参与景观设计合同的洽谈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编制景观设计计划和设计任务书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监督景观设计进度，协助景观设计单位完成设计任务，并对各阶段的设计成果进行及时审查和提出修正指导意见．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组织景观方案讨论及方案交底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确认销售资料中园林景观的相关部分，协助销售部门完成模型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制作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审核并监督园林景观施工图的设计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考察景观施工单位，组织景观工程招投标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审核景观工程预决算，并控制景观工程成本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组织园林景观施工图的技术交底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配合现场施工，处理相关专业技术问题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控制园林景观的设计变更，审核项目实施中的工程中期付款、签证、变更、索赔等文件，对成本实施动态监控和预警提示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据公司成本管理规定，对合同履行中付款增减情况进行跟踪，依据合同约定对成本等违约情况进行统计、分析，提出处理建议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织园林景观的竣工验收，完成景观设计、竣工文件及资料归档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所完成的项目分析评价及作出总结报告。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 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指导后期物业养护管理。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 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负责监督园林工程施工计划协调，控制园林景观的施工质量、进度及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苗木种植设计调整工作．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29660</wp:posOffset>
                </wp:positionH>
                <wp:positionV relativeFrom="paragraph">
                  <wp:posOffset>-914400</wp:posOffset>
                </wp:positionV>
                <wp:extent cx="4667250" cy="10692765"/>
                <wp:effectExtent l="0" t="635" r="0" b="0"/>
                <wp:wrapNone/>
                <wp:docPr id="16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1069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285.8pt;margin-top:-72pt;width:367.45pt;height:841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3145</wp:posOffset>
                </wp:positionH>
                <wp:positionV relativeFrom="paragraph">
                  <wp:posOffset>-727710</wp:posOffset>
                </wp:positionV>
                <wp:extent cx="4667250" cy="4562475"/>
                <wp:effectExtent l="0" t="635" r="0" b="0"/>
                <wp:wrapNone/>
                <wp:docPr id="17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456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white" stroked="f" o:allowincell="f" style="position:absolute;margin-left:-81.35pt;margin-top:-57.3pt;width:367.45pt;height:35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18560</wp:posOffset>
                </wp:positionH>
                <wp:positionV relativeFrom="paragraph">
                  <wp:posOffset>-757555</wp:posOffset>
                </wp:positionV>
                <wp:extent cx="2593340" cy="10271125"/>
                <wp:effectExtent l="0" t="635" r="635" b="635"/>
                <wp:wrapNone/>
                <wp:docPr id="18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10271160"/>
                        </a:xfrm>
                        <a:custGeom>
                          <a:avLst/>
                          <a:gdLst>
                            <a:gd name="textAreaLeft" fmla="*/ 20520 w 1470240"/>
                            <a:gd name="textAreaRight" fmla="*/ 1449720 w 1470240"/>
                            <a:gd name="textAreaTop" fmla="*/ 20520 h 5823000"/>
                            <a:gd name="textAreaBottom" fmla="*/ 5802480 h 5823000"/>
                          </a:gdLst>
                          <a:ahLst/>
                          <a:rect l="textAreaLeft" t="textAreaTop" r="textAreaRight" b="textAreaBottom"/>
                          <a:pathLst>
                            <a:path w="21600" h="85533">
                              <a:moveTo>
                                <a:pt x="1038" y="0"/>
                              </a:moveTo>
                              <a:arcTo wR="1038" hR="1038" stAng="16200000" swAng="-5400000"/>
                              <a:lnTo>
                                <a:pt x="0" y="84495"/>
                              </a:lnTo>
                              <a:arcTo wR="1038" hR="1038" stAng="10800000" swAng="-5400000"/>
                              <a:lnTo>
                                <a:pt x="20562" y="85533"/>
                              </a:lnTo>
                              <a:arcTo wR="1038" hR="1038" stAng="5400000" swAng="-5400000"/>
                              <a:lnTo>
                                <a:pt x="21600" y="1038"/>
                              </a:lnTo>
                              <a:arcTo wR="1038" hR="1038" stAng="0" swAng="-5400000"/>
                              <a:close/>
                            </a:path>
                          </a:pathLst>
                        </a:custGeom>
                        <a:solidFill>
                          <a:srgbClr val="ba95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ba955e" stroked="f" o:allowincell="f" style="position:absolute;margin-left:292.8pt;margin-top:-59.65pt;width:204.15pt;height:808.7pt;mso-wrap-style:none;v-text-anchor:middle">
                <v:fill o:detectmouseclick="t" type="solid" color2="#456aa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2940</wp:posOffset>
                </wp:positionH>
                <wp:positionV relativeFrom="paragraph">
                  <wp:posOffset>-419100</wp:posOffset>
                </wp:positionV>
                <wp:extent cx="3895090" cy="40532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05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监督园林工程施工计划协调，控制园林景观的施工质量、进度及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苗木种植设计调整工作．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319.15pt;mso-wrap-distance-left:9.05pt;mso-wrap-distance-right:9.05pt;mso-wrap-distance-top:0pt;mso-wrap-distance-bottom:0pt;margin-top:-33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  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 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负责监督园林工程施工计划协调，控制园林景观的施工质量、进度及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苗木种植设计调整工作．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4445</wp:posOffset>
                </wp:positionH>
                <wp:positionV relativeFrom="paragraph">
                  <wp:posOffset>-445135</wp:posOffset>
                </wp:positionV>
                <wp:extent cx="2286000" cy="96697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66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80" w:before="0" w:after="28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景观规划，园林设计工作，有敬业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较强的团队意识，在工作中能与同事之间相互协助、友好交流，更高效的完成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较好的表达能力与沟通能力；工作积极主动，能尽心尽责地完成本职工作，具备较强的学习与创新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一定的社会交往能力，具有优秀的组织和协调能力。在学习中，我注重理论与实践的结合，己具备了相当的实践操作能力。 具有很强的事业心和责任感，使我能够面对任何困难和挑战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  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ket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获得全国计算机等级考试二级合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外语能力：    获得大学英语四级、英语六级证书、英语口语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61.4pt;mso-wrap-distance-left:9.05pt;mso-wrap-distance-right:9.05pt;mso-wrap-distance-top:0pt;mso-wrap-distance-bottom:0pt;margin-top:-35.05pt;mso-position-vertical-relative:text;margin-left:3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80" w:before="0" w:after="28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景观规划，园林设计工作，有敬业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较强的团队意识，在工作中能与同事之间相互协助、友好交流，更高效的完成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较好的表达能力与沟通能力；工作积极主动，能尽心尽责地完成本职工作，具备较强的学习与创新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一定的社会交往能力，具有优秀的组织和协调能力。在学习中，我注重理论与实践的结合，己具备了相当的实践操作能力。 具有很强的事业心和责任感，使我能够面对任何困难和挑战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  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ketchu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获得全国计算机等级考试二级合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6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外语能力：    获得大学英语四级、英语六级证书、英语口语熟练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52145</wp:posOffset>
                </wp:positionH>
                <wp:positionV relativeFrom="paragraph">
                  <wp:posOffset>375285</wp:posOffset>
                </wp:positionV>
                <wp:extent cx="3915410" cy="46774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7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80" w:before="0" w:after="2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BAA95E"/>
                                <w:sz w:val="26"/>
                                <w:szCs w:val="26"/>
                              </w:rPr>
                              <w:t>在校获奖情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7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“国家励志奖学金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7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“青年志愿者先进个人”的荣誉称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7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了学校三等奖学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8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了“自立自强先进个人”的荣誉称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9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了学校三等奖学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 xml:space="preserve">2007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“国家励志奖学金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7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“青年志愿者先进个人”的荣誉称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7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了学校三等奖学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8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了“自立自强先进个人”的荣誉称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br/>
                              <w:t xml:space="preserve">2009-5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  <w:t>获得了学校三等奖学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BAA95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8.3pt;mso-wrap-distance-left:9.05pt;mso-wrap-distance-right:9.05pt;mso-wrap-distance-top:0pt;mso-wrap-distance-bottom:0pt;margin-top:29.5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80" w:before="0" w:after="28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BAA95E"/>
                          <w:sz w:val="26"/>
                          <w:szCs w:val="26"/>
                        </w:rPr>
                        <w:t>在校获奖情况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7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“国家励志奖学金”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7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“青年志愿者先进个人”的荣誉称号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7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了学校三等奖学金。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8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了“自立自强先进个人”的荣誉称号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9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了学校三等奖学金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 xml:space="preserve">2007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“国家励志奖学金”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7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“青年志愿者先进个人”的荣誉称号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7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了学校三等奖学金。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8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了“自立自强先进个人”的荣誉称号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br/>
                        <w:t xml:space="preserve">2009-5 </w:t>
                      </w: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  <w:t>获得了学校三等奖学金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BAA9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BAA95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4:43:00Z</dcterms:modified>
  <cp:revision>2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