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239395</wp:posOffset>
                </wp:positionV>
                <wp:extent cx="3658870" cy="1537970"/>
                <wp:effectExtent l="19050" t="635" r="19685" b="19685"/>
                <wp:wrapNone/>
                <wp:docPr id="1" name="曲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040" cy="153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20252"/>
                              </a:moveTo>
                              <a:cubicBezTo>
                                <a:pt x="1846" y="15825"/>
                                <a:pt x="6044" y="0"/>
                                <a:pt x="10364" y="269"/>
                              </a:cubicBezTo>
                              <a:cubicBezTo>
                                <a:pt x="14684" y="538"/>
                                <a:pt x="19558" y="16929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b254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 23" path="m0,20252c1846,15825,6044,0,10364,269c14684,538,19558,16929,21600,21600e" stroked="t" o:allowincell="f" style="position:absolute;margin-left:78pt;margin-top:18.85pt;width:288.05pt;height:121.05pt;mso-wrap-style:none;v-text-anchor:middle">
                <v:fill o:detectmouseclick="t" on="false"/>
                <v:stroke color="#b25400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7410</wp:posOffset>
                </wp:positionH>
                <wp:positionV relativeFrom="paragraph">
                  <wp:posOffset>210185</wp:posOffset>
                </wp:positionV>
                <wp:extent cx="1333500" cy="1333500"/>
                <wp:effectExtent l="13970" t="13335" r="12700" b="12700"/>
                <wp:wrapNone/>
                <wp:docPr id="2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3440" cy="133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white" stroked="t" o:allowincell="f" style="position:absolute;margin-left:168.3pt;margin-top:16.55pt;width:104.95pt;height:104.95pt;flip:xy;mso-wrap-style:none;v-text-anchor:middle">
                <v:fill o:detectmouseclick="t" type="solid" color2="black"/>
                <v:stroke color="#ff9966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16125</wp:posOffset>
            </wp:positionH>
            <wp:positionV relativeFrom="paragraph">
              <wp:posOffset>61595</wp:posOffset>
            </wp:positionV>
            <wp:extent cx="1588770" cy="149352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5660</wp:posOffset>
                </wp:positionH>
                <wp:positionV relativeFrom="paragraph">
                  <wp:posOffset>1750060</wp:posOffset>
                </wp:positionV>
                <wp:extent cx="349250" cy="349250"/>
                <wp:effectExtent l="0" t="0" r="635" b="635"/>
                <wp:wrapNone/>
                <wp:docPr id="4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49200"/>
                        </a:xfrm>
                        <a:prstGeom prst="ellipse">
                          <a:avLst/>
                        </a:prstGeom>
                        <a:solidFill>
                          <a:srgbClr val="b25400">
                            <a:alpha val="7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fillcolor="#b25400" stroked="f" o:allowincell="f" style="position:absolute;margin-left:65.8pt;margin-top:137.8pt;width:27.45pt;height:27.45pt;mso-wrap-style:none;v-text-anchor:middle">
                <v:fill o:detectmouseclick="t" type="solid" color2="#4dabff" opacity="0.7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1185</wp:posOffset>
                </wp:positionH>
                <wp:positionV relativeFrom="paragraph">
                  <wp:posOffset>1743710</wp:posOffset>
                </wp:positionV>
                <wp:extent cx="349250" cy="349250"/>
                <wp:effectExtent l="635" t="0" r="635" b="635"/>
                <wp:wrapNone/>
                <wp:docPr id="5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49200"/>
                        </a:xfrm>
                        <a:prstGeom prst="ellipse">
                          <a:avLst/>
                        </a:prstGeom>
                        <a:solidFill>
                          <a:srgbClr val="b25400">
                            <a:alpha val="7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fillcolor="#b25400" stroked="f" o:allowincell="f" style="position:absolute;margin-left:346.55pt;margin-top:137.3pt;width:27.45pt;height:27.45pt;mso-wrap-style:none;v-text-anchor:middle">
                <v:fill o:detectmouseclick="t" type="solid" color2="#4dabff" opacity="0.71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275</wp:posOffset>
                </wp:positionH>
                <wp:positionV relativeFrom="paragraph">
                  <wp:posOffset>2223135</wp:posOffset>
                </wp:positionV>
                <wp:extent cx="1364615" cy="4419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175.05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33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3300"/>
                          <w:sz w:val="36"/>
                          <w:szCs w:val="36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0</wp:posOffset>
                </wp:positionH>
                <wp:positionV relativeFrom="paragraph">
                  <wp:posOffset>2637155</wp:posOffset>
                </wp:positionV>
                <wp:extent cx="5425440" cy="2475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 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7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希望岗位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导购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94.9pt;mso-wrap-distance-left:9.05pt;mso-wrap-distance-right:9.05pt;mso-wrap-distance-top:0pt;mso-wrap-distance-bottom:0pt;margin-top:207.65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x</w:t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 xml:space="preserve"> </w:t>
                        <w:tab/>
                        <w:tab/>
                        <w:t xml:space="preserve">           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性　　别：  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婚姻状况：  已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7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希望岗位：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导购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0</wp:posOffset>
                </wp:positionH>
                <wp:positionV relativeFrom="paragraph">
                  <wp:posOffset>5439410</wp:posOffset>
                </wp:positionV>
                <wp:extent cx="1364615" cy="4419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428.3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33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3300"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</wp:posOffset>
                </wp:positionH>
                <wp:positionV relativeFrom="paragraph">
                  <wp:posOffset>5924550</wp:posOffset>
                </wp:positionV>
                <wp:extent cx="4127500" cy="29051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290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08.08 - 2013.01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贸易有限公司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个月）  销售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导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| 4001-6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月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礼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玩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工艺美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收藏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奢侈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|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企业性质：民营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|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00-4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人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工作描述：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228.75pt;mso-wrap-distance-left:9.05pt;mso-wrap-distance-right:9.05pt;mso-wrap-distance-top:0pt;mso-wrap-distance-bottom:0pt;margin-top:466.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08.08 - 2013.01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贸易有限公司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个月）  销售部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导购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| 4001-600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元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月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礼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玩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工艺美术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收藏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奢侈品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|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企业性质：民营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|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规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00-49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人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工作描述：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4965</wp:posOffset>
                </wp:positionH>
                <wp:positionV relativeFrom="paragraph">
                  <wp:posOffset>38100</wp:posOffset>
                </wp:positionV>
                <wp:extent cx="6286500" cy="7254875"/>
                <wp:effectExtent l="19050" t="19685" r="19050" b="18415"/>
                <wp:wrapNone/>
                <wp:docPr id="10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5472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38160">
                          <a:solidFill>
                            <a:srgbClr val="b254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-27.95pt;margin-top:3pt;width:494.95pt;height:571.2pt;mso-wrap-style:none;v-text-anchor:middle">
                <v:imagedata r:id="rId4" o:detectmouseclick="t"/>
                <v:stroke color="#b254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righ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2590</wp:posOffset>
                </wp:positionH>
                <wp:positionV relativeFrom="paragraph">
                  <wp:posOffset>-43815</wp:posOffset>
                </wp:positionV>
                <wp:extent cx="6286500" cy="8950960"/>
                <wp:effectExtent l="19050" t="19050" r="19050" b="19050"/>
                <wp:wrapNone/>
                <wp:docPr id="1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95104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38160">
                          <a:solidFill>
                            <a:srgbClr val="b254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-31.7pt;margin-top:-3.45pt;width:494.95pt;height:704.75pt;mso-wrap-style:none;v-text-anchor:middle">
                <v:imagedata r:id="rId6" o:detectmouseclick="t"/>
                <v:stroke color="#b25400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735</wp:posOffset>
                </wp:positionH>
                <wp:positionV relativeFrom="paragraph">
                  <wp:posOffset>190500</wp:posOffset>
                </wp:positionV>
                <wp:extent cx="4818380" cy="39789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397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08.03 - 2010.07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贸易有限公司  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个月）  销售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导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| 2001-4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月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耐用消费品（服装服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纺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皮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家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家电）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|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企业性质：合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500-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人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006.06 - 2008.02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纺织有限公司  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个月）  销售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导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| 1000-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月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耐用消费品（服装服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纺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皮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家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家电）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企业性质：其它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000-9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人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工作描述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313.3pt;mso-wrap-distance-left:9.05pt;mso-wrap-distance-right:9.05pt;mso-wrap-distance-top:0pt;mso-wrap-distance-bottom:0pt;margin-top:1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08.03 - 2010.07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贸易有限公司   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个月）  销售部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导购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| 2001-400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元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月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耐用消费品（服装服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纺织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皮革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家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家电）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|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企业性质：合资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规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500-99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人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工作描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2006.06 - 2008.02  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纺织有限公司   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个月）  销售部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导购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| 1000-200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月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耐用消费品（服装服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纺织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皮革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家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家电）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企业性质：其它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规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000-999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人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工作描述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925</wp:posOffset>
                </wp:positionH>
                <wp:positionV relativeFrom="paragraph">
                  <wp:posOffset>4274185</wp:posOffset>
                </wp:positionV>
                <wp:extent cx="1364615" cy="4419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lang w:val="en-US"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336.5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33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3300"/>
                          <w:sz w:val="36"/>
                          <w:szCs w:val="36"/>
                          <w:lang w:val="en-US"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365</wp:posOffset>
                </wp:positionH>
                <wp:positionV relativeFrom="paragraph">
                  <wp:posOffset>4757420</wp:posOffset>
                </wp:positionV>
                <wp:extent cx="3919220" cy="6546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2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04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08-07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师范大学 英语教育 本科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pt;height:51.55pt;mso-wrap-distance-left:9.05pt;mso-wrap-distance-right:9.05pt;mso-wrap-distance-top:0pt;mso-wrap-distance-bottom:0pt;margin-top:374.6pt;mso-position-vertical-relative:text;margin-left: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04-09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08-07   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师范大学 英语教育 本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</wp:posOffset>
                </wp:positionH>
                <wp:positionV relativeFrom="paragraph">
                  <wp:posOffset>5839460</wp:posOffset>
                </wp:positionV>
                <wp:extent cx="1364615" cy="4419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459.8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33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3300"/>
                          <w:sz w:val="36"/>
                          <w:szCs w:val="36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930</wp:posOffset>
                </wp:positionH>
                <wp:positionV relativeFrom="paragraph">
                  <wp:posOffset>6356350</wp:posOffset>
                </wp:positionV>
                <wp:extent cx="4607560" cy="21837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我独立，诚实，精力充沛，办事效率高有良好的交际能力；能够在不同文化和工作人员的背景下出色地工作；我有积极的工作态度，愿意和能够在没有监督的情况下勤奋地工作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兴趣爱好：  看电影，打乒乓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171.95pt;mso-wrap-distance-left:9.05pt;mso-wrap-distance-right:9.05pt;mso-wrap-distance-top:0pt;mso-wrap-distance-bottom:0pt;margin-top:500.5pt;mso-position-vertical-relative:text;margin-left: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我独立，诚实，精力充沛，办事效率高有良好的交际能力；能够在不同文化和工作人员的背景下出色地工作；我有积极的工作态度，愿意和能够在没有监督的情况下勤奋地工作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兴趣爱好：  看电影，打乒乓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54:00Z</dcterms:created>
  <dc:creator>WYSJ</dc:creator>
  <dc:description/>
  <dc:language>en-US</dc:language>
  <cp:lastModifiedBy>WYSJ</cp:lastModifiedBy>
  <dcterms:modified xsi:type="dcterms:W3CDTF">2015-07-10T02:1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