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1189355</wp:posOffset>
            </wp:positionV>
            <wp:extent cx="7560310" cy="109728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12165</wp:posOffset>
            </wp:positionH>
            <wp:positionV relativeFrom="paragraph">
              <wp:posOffset>-497205</wp:posOffset>
            </wp:positionV>
            <wp:extent cx="1162685" cy="1450340"/>
            <wp:effectExtent l="0" t="0" r="0" b="0"/>
            <wp:wrapNone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95</wp:posOffset>
                </wp:positionH>
                <wp:positionV relativeFrom="paragraph">
                  <wp:posOffset>-471805</wp:posOffset>
                </wp:positionV>
                <wp:extent cx="5376545" cy="1280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/>
                              <w:spacing w:lineRule="atLeast" w:line="84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66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66FF"/>
                                <w:sz w:val="96"/>
                                <w:szCs w:val="96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66FF"/>
                                <w:sz w:val="96"/>
                                <w:szCs w:val="96"/>
                                <w:shd w:fill="FFFFFF" w:val="clear"/>
                              </w:rPr>
                              <w:t>个人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长城特粗黑体;MS Mincho" w:hAnsi="长城特粗黑体;MS Mincho" w:eastAsia="长城特粗黑体;MS Mincho" w:cs="长城特粗黑体;MS Mincho"/>
                                <w:color w:val="0066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长城特粗黑体;MS Mincho" w:cs="长城特粗黑体;MS Mincho" w:ascii="长城特粗黑体;MS Mincho" w:hAnsi="长城特粗黑体;MS Mincho"/>
                                <w:color w:val="0066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100.85pt;mso-wrap-distance-left:9.05pt;mso-wrap-distance-right:9.05pt;mso-wrap-distance-top:0pt;mso-wrap-distance-bottom:0pt;margin-top:-37.1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widowControl/>
                        <w:spacing w:lineRule="atLeast" w:line="840" w:before="0" w:after="0"/>
                        <w:jc w:val="center"/>
                        <w:rPr>
                          <w:rFonts w:ascii="微软雅黑" w:hAnsi="微软雅黑" w:eastAsia="微软雅黑" w:cs="微软雅黑"/>
                          <w:color w:val="0066FF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66FF"/>
                          <w:sz w:val="96"/>
                          <w:szCs w:val="96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color w:val="0066FF"/>
                          <w:sz w:val="96"/>
                          <w:szCs w:val="96"/>
                          <w:shd w:fill="FFFFFF" w:val="clear"/>
                        </w:rPr>
                        <w:t>个人简历范文</w:t>
                      </w:r>
                    </w:p>
                    <w:p>
                      <w:pPr>
                        <w:pStyle w:val="Normal"/>
                        <w:rPr>
                          <w:rFonts w:ascii="长城特粗黑体;MS Mincho" w:hAnsi="长城特粗黑体;MS Mincho" w:eastAsia="长城特粗黑体;MS Mincho" w:cs="长城特粗黑体;MS Mincho"/>
                          <w:color w:val="0066FF"/>
                          <w:sz w:val="80"/>
                          <w:szCs w:val="80"/>
                        </w:rPr>
                      </w:pPr>
                      <w:r>
                        <w:rPr>
                          <w:rFonts w:eastAsia="长城特粗黑体;MS Mincho" w:cs="长城特粗黑体;MS Mincho" w:ascii="长城特粗黑体;MS Mincho" w:hAnsi="长城特粗黑体;MS Mincho"/>
                          <w:color w:val="0066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36295</wp:posOffset>
                </wp:positionH>
                <wp:positionV relativeFrom="paragraph">
                  <wp:posOffset>-659765</wp:posOffset>
                </wp:positionV>
                <wp:extent cx="1203960" cy="1595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94.8pt;height:125.65pt;mso-wrap-distance-left:9.05pt;mso-wrap-distance-right:9.05pt;mso-wrap-distance-top:0pt;mso-wrap-distance-bottom:0pt;margin-top:-51.95pt;mso-position-vertical-relative:text;margin-left:-6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62865</wp:posOffset>
            </wp:positionV>
            <wp:extent cx="2493010" cy="237109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240</wp:posOffset>
            </wp:positionH>
            <wp:positionV relativeFrom="paragraph">
              <wp:posOffset>302260</wp:posOffset>
            </wp:positionV>
            <wp:extent cx="5876925" cy="307022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1908" w:leader="none"/>
          <w:tab w:val="left" w:pos="5331" w:leader="none"/>
          <w:tab w:val="left" w:pos="7231" w:leader="none"/>
        </w:tabs>
        <w:spacing w:lineRule="atLeast" w:line="3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4510</wp:posOffset>
                </wp:positionH>
                <wp:positionV relativeFrom="paragraph">
                  <wp:posOffset>199390</wp:posOffset>
                </wp:positionV>
                <wp:extent cx="1100455" cy="603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15.7pt;mso-position-vertical-relative:text;margin-left:-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908" w:leader="none"/>
          <w:tab w:val="left" w:pos="5331" w:leader="none"/>
          <w:tab w:val="left" w:pos="7231" w:leader="none"/>
        </w:tabs>
        <w:spacing w:lineRule="atLeast" w:line="375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 xml:space="preserve">     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姓名：</w:t>
      </w:r>
      <w:r>
        <w:rPr>
          <w:rFonts w:cs="微软雅黑"/>
          <w:b w:val="false"/>
          <w:color w:val="FFFFFF"/>
          <w:kern w:val="0"/>
          <w:sz w:val="22"/>
          <w:szCs w:val="22"/>
        </w:rPr>
        <w:t>173</w:t>
      </w:r>
      <w:r>
        <w:rPr>
          <w:rFonts w:cs="微软雅黑"/>
          <w:b w:val="false"/>
          <w:color w:val="FFFFFF"/>
          <w:kern w:val="0"/>
          <w:sz w:val="22"/>
          <w:szCs w:val="22"/>
        </w:rPr>
        <w:t>简历</w:t>
      </w:r>
      <w:r>
        <w:rPr>
          <w:rFonts w:cs="微软雅黑"/>
          <w:b w:val="false"/>
          <w:color w:val="FFFFFF"/>
          <w:sz w:val="22"/>
          <w:szCs w:val="22"/>
        </w:rPr>
        <w:tab/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性别：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08" w:leader="none"/>
          <w:tab w:val="left" w:pos="5331" w:leader="none"/>
          <w:tab w:val="left" w:pos="7231" w:leader="none"/>
        </w:tabs>
        <w:spacing w:lineRule="atLeast" w:line="375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     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年龄：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籍贯：</w:t>
      </w:r>
    </w:p>
    <w:p>
      <w:pPr>
        <w:pStyle w:val="Normal"/>
        <w:widowControl/>
        <w:tabs>
          <w:tab w:val="clear" w:pos="420"/>
          <w:tab w:val="left" w:pos="1908" w:leader="none"/>
          <w:tab w:val="left" w:pos="5331" w:leader="none"/>
          <w:tab w:val="left" w:pos="7231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     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学历：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邮箱：                                          </w:t>
      </w:r>
      <w:r>
        <w:rPr>
          <w:rFonts w:cs="微软雅黑"/>
          <w:b w:val="false"/>
          <w:color w:val="FFFFFF"/>
          <w:sz w:val="22"/>
          <w:szCs w:val="22"/>
        </w:rPr>
        <w:tab/>
        <w:t xml:space="preserve">    </w:t>
      </w:r>
      <w:r>
        <w:rPr>
          <w:rFonts w:cs="微软雅黑"/>
          <w:b w:val="false"/>
          <w:color w:val="FFFFFF"/>
          <w:sz w:val="22"/>
          <w:szCs w:val="22"/>
        </w:rPr>
        <w:t xml:space="preserve">电话：                     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年龄：</w:t>
      </w:r>
    </w:p>
    <w:p>
      <w:pPr>
        <w:pStyle w:val="Normal"/>
        <w:widowControl/>
        <w:tabs>
          <w:tab w:val="clear" w:pos="420"/>
          <w:tab w:val="left" w:pos="1908" w:leader="none"/>
          <w:tab w:val="left" w:pos="5331" w:leader="none"/>
          <w:tab w:val="left" w:pos="7231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2840</wp:posOffset>
            </wp:positionH>
            <wp:positionV relativeFrom="paragraph">
              <wp:posOffset>984885</wp:posOffset>
            </wp:positionV>
            <wp:extent cx="2493010" cy="2371090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     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                 </w:t>
      </w:r>
      <w:r>
        <w:rPr>
          <w:rFonts w:cs="微软雅黑"/>
          <w:b w:val="false"/>
          <w:color w:val="FFFFFF"/>
          <w:kern w:val="0"/>
          <w:sz w:val="22"/>
          <w:szCs w:val="22"/>
        </w:rPr>
        <w:t>薪资要求：</w:t>
      </w:r>
      <w:r>
        <w:rPr>
          <w:rFonts w:cs="微软雅黑"/>
          <w:b w:val="false"/>
          <w:color w:val="FFFFFF"/>
          <w:sz w:val="22"/>
          <w:szCs w:val="22"/>
        </w:rPr>
        <w:tab/>
      </w:r>
      <w:r>
        <w:rPr>
          <w:rFonts w:cs="微软雅黑"/>
          <w:b w:val="false"/>
          <w:color w:val="FFFFFF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FFFFFF"/>
          <w:sz w:val="22"/>
          <w:szCs w:val="22"/>
        </w:rPr>
      </w:pPr>
      <w:r>
        <w:rPr>
          <w:rFonts w:cs="微软雅黑"/>
          <w:b w:val="false"/>
          <w:vanish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vanish/>
          <w:kern w:val="0"/>
          <w:sz w:val="22"/>
          <w:szCs w:val="22"/>
        </w:rPr>
      </w:pPr>
      <w:r>
        <w:rPr>
          <w:rFonts w:cs="微软雅黑"/>
          <w:b w:val="false"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75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226060</wp:posOffset>
            </wp:positionV>
            <wp:extent cx="5876925" cy="576199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700</wp:posOffset>
                </wp:positionH>
                <wp:positionV relativeFrom="paragraph">
                  <wp:posOffset>619125</wp:posOffset>
                </wp:positionV>
                <wp:extent cx="1100455" cy="603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48.75pt;mso-position-vertical-relative:text;margin-left:-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5000</wp:posOffset>
                </wp:positionH>
                <wp:positionV relativeFrom="paragraph">
                  <wp:posOffset>122555</wp:posOffset>
                </wp:positionV>
                <wp:extent cx="5386070" cy="32245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科技学院     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科学与技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主修课程：计算机操作系统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indows200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服务器架设与管理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linux4.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系统配置与管理、华为网络、汇编语言、数据结构、数字逻辑与数字系统、计算机组成原理、微机组装与维护技术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及其应用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数据库原理及应用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SQLs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动态网站开发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photoshop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Ⅲustrotor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Fireworks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Dreamweaver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PageMak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orelDRAW 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InDesign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flash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pt;height:253.9pt;mso-wrap-distance-left:9.05pt;mso-wrap-distance-right:9.05pt;mso-wrap-distance-top:0pt;mso-wrap-distance-bottom:0pt;margin-top:9.65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科技学院                 专业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科学与技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主修课程：计算机操作系统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windows200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服务器架设与管理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linux4.0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系统配置与管理、华为网络、汇编语言、数据结构、数字逻辑与数字系统、计算机组成原理、微机组装与维护技术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及其应用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数据库原理及应用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S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SQLserve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动态网站开发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photoshop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Ⅲustrotor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Fireworks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Dreamweaver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PageMake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CorelDRAW 1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InDesign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flash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等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1189355</wp:posOffset>
            </wp:positionV>
            <wp:extent cx="7560310" cy="10972800"/>
            <wp:effectExtent l="0" t="0" r="0" b="0"/>
            <wp:wrapNone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53795</wp:posOffset>
            </wp:positionH>
            <wp:positionV relativeFrom="paragraph">
              <wp:posOffset>-793750</wp:posOffset>
            </wp:positionV>
            <wp:extent cx="2493010" cy="2371090"/>
            <wp:effectExtent l="0" t="0" r="0" b="0"/>
            <wp:wrapNone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985</wp:posOffset>
            </wp:positionH>
            <wp:positionV relativeFrom="paragraph">
              <wp:posOffset>-1231265</wp:posOffset>
            </wp:positionV>
            <wp:extent cx="5876925" cy="13103225"/>
            <wp:effectExtent l="0" t="0" r="0" b="0"/>
            <wp:wrapNone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31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微软雅黑"/>
          <w:b w:val="false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1330</wp:posOffset>
                </wp:positionH>
                <wp:positionV relativeFrom="paragraph">
                  <wp:posOffset>-13335</wp:posOffset>
                </wp:positionV>
                <wp:extent cx="1100455" cy="603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-1.0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8860</wp:posOffset>
                </wp:positionH>
                <wp:positionV relativeFrom="paragraph">
                  <wp:posOffset>258445</wp:posOffset>
                </wp:positionV>
                <wp:extent cx="4571365" cy="90182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901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软件股份有限公司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aidIt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主管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工作业绩： 提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aidI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的框架，并成功开发完成且开始运营。采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层构架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，中间层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tuxedo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，数据库采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oracl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，数据存储使用磁盘阵列。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   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软件部 软件工程师  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软件环境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Windows 2003,Dot Net 2.0,Solaris 9, Oracle 8i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负责制定框架方向，协调项目经理完成项目的改造，同时监督完善新的产品线。提出新项目与核心系统的开发模式，保证系统的扩展性和可成长性。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对团队进行业务培训，组织制定开发及测试规范，保证项目按时完成。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定期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V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进行汇报，提出团队中的不合理的人员因素并提出解决方案，改进团队人员结构并保持其持续发展。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ind w:left="42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4.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研究生院选课系统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ind w:left="420" w:right="0" w:hanging="4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5.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宣传部新闻系统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710.1pt;mso-wrap-distance-left:9.05pt;mso-wrap-distance-right:9.05pt;mso-wrap-distance-top:0pt;mso-wrap-distance-bottom:0pt;margin-top:20.35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软件股份有限公司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aidIt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主管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工作业绩： 提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aidI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的框架，并成功开发完成且开始运营。采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层构架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，中间层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tuxedo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，数据库采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oracle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，数据存储使用磁盘阵列。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网络有限公司    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软件部 软件工程师   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软件环境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Windows 2003,Dot Net 2.0,Solaris 9, Oracle 8i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描述：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负责制定框架方向，协调项目经理完成项目的改造，同时监督完善新的产品线。提出新项目与核心系统的开发模式，保证系统的扩展性和可成长性。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对团队进行业务培训，组织制定开发及测试规范，保证项目按时完成。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定期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V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进行汇报，提出团队中的不合理的人员因素并提出解决方案，改进团队人员结构并保持其持续发展。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ind w:left="420" w:right="0" w:hanging="4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4. 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研究生院选课系统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ind w:left="420" w:right="0" w:hanging="4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5. 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宣传部新闻系统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60145</wp:posOffset>
            </wp:positionH>
            <wp:positionV relativeFrom="paragraph">
              <wp:posOffset>-914400</wp:posOffset>
            </wp:positionV>
            <wp:extent cx="7560310" cy="10972800"/>
            <wp:effectExtent l="0" t="0" r="0" b="0"/>
            <wp:wrapNone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53795</wp:posOffset>
            </wp:positionH>
            <wp:positionV relativeFrom="paragraph">
              <wp:posOffset>-793750</wp:posOffset>
            </wp:positionV>
            <wp:extent cx="2493010" cy="2371090"/>
            <wp:effectExtent l="0" t="0" r="0" b="0"/>
            <wp:wrapNone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33985</wp:posOffset>
            </wp:positionH>
            <wp:positionV relativeFrom="paragraph">
              <wp:posOffset>-1231265</wp:posOffset>
            </wp:positionV>
            <wp:extent cx="5876925" cy="13103225"/>
            <wp:effectExtent l="0" t="0" r="0" b="0"/>
            <wp:wrapNone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310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1330</wp:posOffset>
                </wp:positionH>
                <wp:positionV relativeFrom="paragraph">
                  <wp:posOffset>-13335</wp:posOffset>
                </wp:positionV>
                <wp:extent cx="1100455" cy="6032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-1.0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1240</wp:posOffset>
                </wp:positionH>
                <wp:positionV relativeFrom="paragraph">
                  <wp:posOffset>67945</wp:posOffset>
                </wp:positionV>
                <wp:extent cx="4486910" cy="915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915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宣传部网站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宣传部网站站作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责任描述： 数据库设计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设计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研究生院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描述： 网上选课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责任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asp,com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制作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家教系统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软件环境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Win2000 Server,Sql Server2000, VB 6.0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描述： 网上家教预约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责任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asp,com+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网页制作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研究生院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项目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究生院网站 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责任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开发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720.55pt;mso-wrap-distance-left:9.05pt;mso-wrap-distance-right:9.05pt;mso-wrap-distance-top:0pt;mso-wrap-distance-bottom:0pt;margin-top:5.35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宣传部网站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描述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宣传部网站站作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责任描述： 数据库设计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设计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研究生院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描述： 网上选课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责任描述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asp,com+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制作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家教系统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软件环境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Win2000 Server,Sql Server2000, VB 6.0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描述： 网上家教预约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责任描述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asp,com+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网页制作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研究生院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项目描述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究生院网站 </w:t>
                      </w:r>
                    </w:p>
                    <w:p>
                      <w:pPr>
                        <w:pStyle w:val="Style13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责任描述：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开发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3"/>
        <w:widowControl/>
        <w:spacing w:lineRule="atLeast" w:line="360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75"/>
        <w:jc w:val="righ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43000</wp:posOffset>
            </wp:positionH>
            <wp:positionV relativeFrom="paragraph">
              <wp:posOffset>-326390</wp:posOffset>
            </wp:positionV>
            <wp:extent cx="2493010" cy="2371090"/>
            <wp:effectExtent l="0" t="0" r="0" b="0"/>
            <wp:wrapNone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1605</wp:posOffset>
            </wp:positionH>
            <wp:positionV relativeFrom="paragraph">
              <wp:posOffset>138430</wp:posOffset>
            </wp:positionV>
            <wp:extent cx="5876925" cy="3607435"/>
            <wp:effectExtent l="0" t="0" r="0" b="0"/>
            <wp:wrapNone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02690</wp:posOffset>
            </wp:positionH>
            <wp:positionV relativeFrom="paragraph">
              <wp:posOffset>3916680</wp:posOffset>
            </wp:positionV>
            <wp:extent cx="2493010" cy="2371090"/>
            <wp:effectExtent l="0" t="0" r="0" b="0"/>
            <wp:wrapNone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1330</wp:posOffset>
                </wp:positionH>
                <wp:positionV relativeFrom="paragraph">
                  <wp:posOffset>399415</wp:posOffset>
                </wp:positionV>
                <wp:extent cx="1100455" cy="603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31.4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1090</wp:posOffset>
                </wp:positionH>
                <wp:positionV relativeFrom="paragraph">
                  <wp:posOffset>137160</wp:posOffset>
                </wp:positionV>
                <wp:extent cx="4561840" cy="30899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能熟练的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photoshop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Ⅲustrotor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Fireworks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Dreamweaver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PageMak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orelDRAW 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InDesign CS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Adobe flash CS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各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、熟练的运用各办公软件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243.3pt;mso-wrap-distance-left:9.05pt;mso-wrap-distance-right:9.05pt;mso-wrap-distance-top:0pt;mso-wrap-distance-bottom:0pt;margin-top:10.8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能熟练的运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photoshop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Ⅲustrotor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Fireworks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Dreamweaver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PageMaker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CorelDRAW 1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InDesign CS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Adobe flash CS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各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、熟练的运用各办公软件等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3185</wp:posOffset>
            </wp:positionH>
            <wp:positionV relativeFrom="paragraph">
              <wp:posOffset>22860</wp:posOffset>
            </wp:positionV>
            <wp:extent cx="5876925" cy="6308090"/>
            <wp:effectExtent l="0" t="0" r="0" b="0"/>
            <wp:wrapNone/>
            <wp:docPr id="2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3720</wp:posOffset>
                </wp:positionH>
                <wp:positionV relativeFrom="paragraph">
                  <wp:posOffset>352425</wp:posOffset>
                </wp:positionV>
                <wp:extent cx="1100455" cy="603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27.75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</w:p>
    <w:p>
      <w:pPr>
        <w:pStyle w:val="Normal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6425</wp:posOffset>
                </wp:positionH>
                <wp:positionV relativeFrom="paragraph">
                  <wp:posOffset>356870</wp:posOffset>
                </wp:positionV>
                <wp:extent cx="381000" cy="1069213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热情开朗的性格，具有吃苦耐劳的精神，较强的活动、组织管理能力及团队合作精神，极强的责任心和进取心，办事果断、有条理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41.9pt;mso-wrap-distance-left:9.05pt;mso-wrap-distance-right:9.05pt;mso-wrap-distance-top:0pt;mso-wrap-distance-bottom:0pt;margin-top:28.1pt;mso-position-vertical-relative:text;margin-left: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热情开朗的性格，具有吃苦耐劳的精神，较强的活动、组织管理能力及团队合作精神，极强的责任心和进取心，办事果断、有条理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年轻的我勇于接受一切困难、挫折和挑战，也品尝每一次的喜悦、惊喜和成功，相信机遇，相信实力，更深切地知道一份耕耘，一份收获。愿我们的第一次握手成为您对我信赖的开始和我事业的起点，我将十分珍惜这一次的机会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   </w:t>
      </w:r>
      <w:r>
        <w:rPr>
          <w:rFonts w:cs="微软雅黑"/>
          <w:b w:val="false"/>
          <w:kern w:val="0"/>
          <w:sz w:val="22"/>
          <w:szCs w:val="22"/>
        </w:rPr>
        <w:br/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　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3510</wp:posOffset>
            </wp:positionH>
            <wp:positionV relativeFrom="paragraph">
              <wp:posOffset>-501015</wp:posOffset>
            </wp:positionV>
            <wp:extent cx="5876925" cy="11720830"/>
            <wp:effectExtent l="0" t="0" r="0" b="0"/>
            <wp:wrapNone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172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3000</wp:posOffset>
            </wp:positionH>
            <wp:positionV relativeFrom="paragraph">
              <wp:posOffset>-722630</wp:posOffset>
            </wp:positionV>
            <wp:extent cx="2493010" cy="2371090"/>
            <wp:effectExtent l="0" t="0" r="0" b="0"/>
            <wp:wrapNone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1330</wp:posOffset>
                </wp:positionH>
                <wp:positionV relativeFrom="paragraph">
                  <wp:posOffset>3175</wp:posOffset>
                </wp:positionV>
                <wp:extent cx="1100455" cy="6032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IT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求职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5pt;height:47.5pt;mso-wrap-distance-left:9.05pt;mso-wrap-distance-right:9.05pt;mso-wrap-distance-top:0pt;mso-wrap-distance-bottom:0pt;margin-top:0.2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IT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求职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3125</wp:posOffset>
                </wp:positionH>
                <wp:positionV relativeFrom="paragraph">
                  <wp:posOffset>329565</wp:posOffset>
                </wp:positionV>
                <wp:extent cx="4942205" cy="103473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034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top w:val="single" w:sz="2" w:space="0" w:color="E6E6E6"/>
                                <w:left w:val="single" w:sz="6" w:space="15" w:color="E6E6E6"/>
                                <w:bottom w:val="single" w:sz="6" w:space="0" w:color="E6E6E6"/>
                                <w:right w:val="single" w:sz="6" w:space="0" w:color="E6E6E6"/>
                              </w:pBdr>
                              <w:spacing w:lineRule="atLeast" w:line="30" w:before="150" w:after="150"/>
                              <w:jc w:val="left"/>
                              <w:rPr>
                                <w:rFonts w:ascii="宋体;SimSun" w:hAnsi="宋体;SimSun" w:eastAsia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尊敬的招聘主管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您好！我欲应聘贵公司的网络工程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系统集成工程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工程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系统工程师职位。非常高兴在招聘网站得知此招聘信息。从大一以来，一直期望能有机会加盟贵公司。我将毕业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学计算机科学与技术专业，是一个具良好综合能力的大学生，并以满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分，通过计算机全球认证考试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学习中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   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自学能力强，参加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培训，掌握领先网络通信基本技术，获全球最权威网络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认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思科认证网络支持工程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(CCNA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。 ②成绩优异，高分通过全国计算机二级、三级及最高等级四级。③熟悉多种操作系统、网络设备及协议、主流硬件、编程语言、数据库管理、软件使用。  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学生工作中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担任主要学生干部（学生会副主席、宣传部部长），责任心强，善沟通，具亲合力，组织能力强，多次组织大型活动，被评为“优秀学生干部”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社会工作中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吃苦耐劳，力求创新，团队合作精神佳，大学期间自力更生（从未向家里要过钱），为多家公司做高校代理，锻炼出较强的组织、管理、社交能力，积累了较丰富社会经验。 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Cs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814.75pt;mso-wrap-distance-left:9.05pt;mso-wrap-distance-right:9.05pt;mso-wrap-distance-top:0pt;mso-wrap-distance-bottom:0pt;margin-top:25.95pt;mso-position-vertical-relative:text;margin-left: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pBdr>
                          <w:top w:val="single" w:sz="2" w:space="0" w:color="E6E6E6"/>
                          <w:left w:val="single" w:sz="6" w:space="15" w:color="E6E6E6"/>
                          <w:bottom w:val="single" w:sz="6" w:space="0" w:color="E6E6E6"/>
                          <w:right w:val="single" w:sz="6" w:space="0" w:color="E6E6E6"/>
                        </w:pBdr>
                        <w:spacing w:lineRule="atLeast" w:line="30" w:before="150" w:after="150"/>
                        <w:jc w:val="left"/>
                        <w:rPr>
                          <w:rFonts w:ascii="宋体;SimSun" w:hAnsi="宋体;SimSun" w:eastAsia="宋体;SimSun" w:cs="宋体;SimSun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尊敬的招聘主管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  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您好！我欲应聘贵公司的网络工程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系统集成工程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技术支持工程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系统工程师职位。非常高兴在招聘网站得知此招聘信息。从大一以来，一直期望能有机会加盟贵公司。我将毕业于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大学计算机科学与技术专业，是一个具良好综合能力的大学生，并以满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分，通过计算机全球认证考试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学习中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   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自学能力强，参加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专业培训，掌握领先网络通信基本技术，获全球最权威网络公司的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认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思科认证网络支持工程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(CCNA)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。 ②成绩优异，高分通过全国计算机二级、三级及最高等级四级。③熟悉多种操作系统、网络设备及协议、主流硬件、编程语言、数据库管理、软件使用。  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学生工作中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  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担任主要学生干部（学生会副主席、宣传部部长），责任心强，善沟通，具亲合力，组织能力强，多次组织大型活动，被评为“优秀学生干部”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社会工作中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  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吃苦耐劳，力求创新，团队合作精神佳，大学期间自力更生（从未向家里要过钱），为多家公司做高校代理，锻炼出较强的组织、管理、社交能力，积累了较丰富社会经验。 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Cs w:val="18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4465</wp:posOffset>
            </wp:positionH>
            <wp:positionV relativeFrom="paragraph">
              <wp:posOffset>-547370</wp:posOffset>
            </wp:positionV>
            <wp:extent cx="5876925" cy="11720830"/>
            <wp:effectExtent l="0" t="0" r="0" b="0"/>
            <wp:wrapNone/>
            <wp:docPr id="3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172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9465</wp:posOffset>
                </wp:positionH>
                <wp:positionV relativeFrom="paragraph">
                  <wp:posOffset>387350</wp:posOffset>
                </wp:positionV>
                <wp:extent cx="4942205" cy="1034732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1034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>
                                <w:top w:val="single" w:sz="2" w:space="0" w:color="E6E6E6"/>
                                <w:left w:val="single" w:sz="6" w:space="15" w:color="E6E6E6"/>
                                <w:bottom w:val="single" w:sz="6" w:space="0" w:color="E6E6E6"/>
                                <w:right w:val="single" w:sz="6" w:space="0" w:color="E6E6E6"/>
                              </w:pBdr>
                              <w:spacing w:lineRule="atLeast" w:line="30" w:before="150" w:after="15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计算机技能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网络通信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 －能安装、配置、运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个左右网络节点规模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网络产品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通过降低带宽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A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开销的接入方案来优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A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性能，采用带访问列表的过滤，按需分配带宽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BO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）、按需拨号路由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DD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）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－能初步排除故障，提高网络性能、安全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操作系统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indows XP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熟练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indows NT/2000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熟练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Windows 98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熟练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Unix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初级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Linux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初级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Solaris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初级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开发技术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JAVA/Javascript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中级 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HTML/DHTML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中级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语言 初级 ；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kern w:val="0"/>
                                <w:szCs w:val="18"/>
                                <w:shd w:fill="FFFFFF" w:val="clear"/>
                              </w:rPr>
                              <w:t>  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pBdr>
                                <w:top w:val="single" w:sz="2" w:space="0" w:color="E6E6E6"/>
                                <w:left w:val="single" w:sz="6" w:space="15" w:color="E6E6E6"/>
                                <w:bottom w:val="single" w:sz="6" w:space="0" w:color="E6E6E6"/>
                                <w:right w:val="single" w:sz="6" w:space="0" w:color="E6E6E6"/>
                              </w:pBdr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我很希望能加盟贵公司，以最短的时间掌握新知识，尽快在实践中提高专业技能，发挥我的潜力，为贵公司创造价值。随信附上简历。希望您能感到我是该职位的有力竞争者，如有机会与您面谈，我将十分感谢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感谢您阅读此信并考虑我的应聘请求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5pt;height:814.75pt;mso-wrap-distance-left:9.05pt;mso-wrap-distance-right:9.05pt;mso-wrap-distance-top:0pt;mso-wrap-distance-bottom:0pt;margin-top:30.5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pBdr>
                          <w:top w:val="single" w:sz="2" w:space="0" w:color="E6E6E6"/>
                          <w:left w:val="single" w:sz="6" w:space="15" w:color="E6E6E6"/>
                          <w:bottom w:val="single" w:sz="6" w:space="0" w:color="E6E6E6"/>
                          <w:right w:val="single" w:sz="6" w:space="0" w:color="E6E6E6"/>
                        </w:pBdr>
                        <w:spacing w:lineRule="atLeast" w:line="30" w:before="150" w:after="15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计算机技能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网络通信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 －能安装、配置、运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个左右网络节点规模的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网络产品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通过降低带宽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WAN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开销的接入方案来优化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WAN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性能，采用带访问列表的过滤，按需分配带宽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BO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）、按需拨号路由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DDR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）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－能初步排除故障，提高网络性能、安全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操作系统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Windows XP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熟练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Windows NT/2000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熟练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Windows 98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熟练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Unix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初级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Linux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初级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Solaris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初级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开发技术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JAVA/Javascript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中级 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HTML/DHTML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中级；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语言 初级 ；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kern w:val="0"/>
                          <w:szCs w:val="18"/>
                          <w:shd w:fill="FFFFFF" w:val="clear"/>
                        </w:rPr>
                        <w:t>    </w:t>
                      </w:r>
                    </w:p>
                    <w:p>
                      <w:pPr>
                        <w:pStyle w:val="Normal"/>
                        <w:widowControl/>
                        <w:pBdr>
                          <w:top w:val="single" w:sz="2" w:space="0" w:color="E6E6E6"/>
                          <w:left w:val="single" w:sz="6" w:space="15" w:color="E6E6E6"/>
                          <w:bottom w:val="single" w:sz="6" w:space="0" w:color="E6E6E6"/>
                          <w:right w:val="single" w:sz="6" w:space="0" w:color="E6E6E6"/>
                        </w:pBdr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>我很希望能加盟贵公司，以最短的时间掌握新知识，尽快在实践中提高专业技能，发挥我的潜力，为贵公司创造价值。随信附上简历。希望您能感到我是该职位的有力竞争者，如有机会与您面谈，我将十分感谢。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br/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感谢您阅读此信并考虑我的应聘请求。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长城特粗黑体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HTML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HTML1">
    <w:name w:val="HTML 引文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2">
    <w:name w:val="HTML 定义"/>
    <w:basedOn w:val="Style12"/>
    <w:qFormat/>
    <w:rPr>
      <w:b w:val="false"/>
      <w:i w:val="false"/>
    </w:rPr>
  </w:style>
  <w:style w:type="character" w:styleId="HTML3">
    <w:name w:val="HTML 变量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