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160</wp:posOffset>
                </wp:positionH>
                <wp:positionV relativeFrom="paragraph">
                  <wp:posOffset>-260985</wp:posOffset>
                </wp:positionV>
                <wp:extent cx="3683000" cy="1138555"/>
                <wp:effectExtent l="19050" t="21590" r="19685" b="20955"/>
                <wp:wrapNone/>
                <wp:docPr id="1" name="双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1138680"/>
                        </a:xfrm>
                        <a:custGeom>
                          <a:avLst/>
                          <a:gdLst>
                            <a:gd name="textAreaLeft" fmla="*/ 0 w 2088000"/>
                            <a:gd name="textAreaRight" fmla="*/ 2088360 w 2088000"/>
                            <a:gd name="textAreaTop" fmla="*/ 83880 h 645480"/>
                            <a:gd name="textAreaBottom" fmla="*/ 56160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4"/>
                              </a:moveTo>
                              <a:cubicBezTo>
                                <a:pt x="3600" y="-3570"/>
                                <a:pt x="7200" y="6378"/>
                                <a:pt x="10800" y="1404"/>
                              </a:cubicBezTo>
                              <a:cubicBezTo>
                                <a:pt x="14400" y="-3570"/>
                                <a:pt x="18000" y="6378"/>
                                <a:pt x="21600" y="1404"/>
                              </a:cubicBezTo>
                              <a:lnTo>
                                <a:pt x="21600" y="20196"/>
                              </a:lnTo>
                              <a:cubicBezTo>
                                <a:pt x="18000" y="25170"/>
                                <a:pt x="14400" y="15222"/>
                                <a:pt x="10800" y="20196"/>
                              </a:cubicBezTo>
                              <a:cubicBezTo>
                                <a:pt x="7200" y="25170"/>
                                <a:pt x="3600" y="15222"/>
                                <a:pt x="0" y="20196"/>
                              </a:cubicBezTo>
                              <a:close/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53c1c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双波形 10" stroked="t" o:allowincell="f" style="position:absolute;margin-left:80.8pt;margin-top:-20.55pt;width:289.95pt;height:89.6pt;mso-wrap-style:none;v-text-anchor:middle" type="_x0000_t188">
                <v:fill o:detectmouseclick="t" on="false"/>
                <v:stroke color="#53c1c5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0955</wp:posOffset>
                </wp:positionH>
                <wp:positionV relativeFrom="paragraph">
                  <wp:posOffset>3876040</wp:posOffset>
                </wp:positionV>
                <wp:extent cx="8079740" cy="6541770"/>
                <wp:effectExtent l="635" t="635" r="0" b="0"/>
                <wp:wrapNone/>
                <wp:docPr id="2" name="流程图: 文档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79840" cy="6541920"/>
                        </a:xfrm>
                        <a:prstGeom prst="flowChartDocument">
                          <a:avLst/>
                        </a:prstGeom>
                        <a:solidFill>
                          <a:srgbClr val="b2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流程图: 文档 18" fillcolor="#b2e3e5" stroked="f" o:allowincell="f" style="position:absolute;margin-left:-101.7pt;margin-top:305.2pt;width:636.15pt;height:515.05pt;mso-wrap-style:none;v-text-anchor:middle;rotation:180" type="_x0000_t114">
                <v:fill o:detectmouseclick="t" type="solid" color2="#4d1c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-337185</wp:posOffset>
                </wp:positionH>
                <wp:positionV relativeFrom="paragraph">
                  <wp:posOffset>1291590</wp:posOffset>
                </wp:positionV>
                <wp:extent cx="253365" cy="299085"/>
                <wp:effectExtent l="0" t="635" r="635" b="0"/>
                <wp:wrapNone/>
                <wp:docPr id="3" name="爆炸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99160"/>
                        </a:xfrm>
                        <a:prstGeom prst="irregularSeal1">
                          <a:avLst/>
                        </a:prstGeom>
                        <a:solidFill>
                          <a:srgbClr val="308e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爆炸形1 24" fillcolor="#308e8f" stroked="f" o:allowincell="f" style="position:absolute;margin-left:-26.6pt;margin-top:101.7pt;width:19.9pt;height:23.5pt;flip:y;mso-wrap-style:none;v-text-anchor:middle" type="_x0000_t71">
                <v:fill o:detectmouseclick="t" type="solid" color2="#cf717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22445</wp:posOffset>
            </wp:positionH>
            <wp:positionV relativeFrom="paragraph">
              <wp:posOffset>1734820</wp:posOffset>
            </wp:positionV>
            <wp:extent cx="1400175" cy="169608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96085"/>
                    </a:xfrm>
                    <a:prstGeom prst="rect">
                      <a:avLst/>
                    </a:prstGeom>
                    <a:ln w="12700">
                      <a:solidFill>
                        <a:srgbClr val="53C1C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-359410</wp:posOffset>
                </wp:positionH>
                <wp:positionV relativeFrom="paragraph">
                  <wp:posOffset>4730115</wp:posOffset>
                </wp:positionV>
                <wp:extent cx="253365" cy="299085"/>
                <wp:effectExtent l="0" t="635" r="635" b="0"/>
                <wp:wrapNone/>
                <wp:docPr id="5" name="爆炸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99160"/>
                        </a:xfrm>
                        <a:prstGeom prst="irregularSeal1">
                          <a:avLst/>
                        </a:prstGeom>
                        <a:solidFill>
                          <a:srgbClr val="308e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爆炸形1 24" fillcolor="#308e8f" stroked="f" o:allowincell="f" style="position:absolute;margin-left:-28.35pt;margin-top:372.45pt;width:19.9pt;height:23.5pt;flip:y;mso-wrap-style:none;v-text-anchor:middle" type="_x0000_t71">
                <v:fill o:detectmouseclick="t" type="solid" color2="#cf717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-256540</wp:posOffset>
                </wp:positionV>
                <wp:extent cx="340995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  <w:lang w:eastAsia="zh-CN"/>
                              </w:rPr>
                              <w:t>店长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72pt;mso-wrap-distance-left:9.05pt;mso-wrap-distance-right:9.05pt;mso-wrap-distance-top:0pt;mso-wrap-distance-bottom:0pt;margin-top:-20.2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  <w:lang w:eastAsia="zh-CN"/>
                        </w:rPr>
                        <w:t>店长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713865</wp:posOffset>
                </wp:positionV>
                <wp:extent cx="4560570" cy="2494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专卖、储备店长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96.45pt;mso-wrap-distance-left:9.05pt;mso-wrap-distance-right:9.05pt;mso-wrap-distance-top:0pt;mso-wrap-distance-bottom:0pt;margin-top:134.9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专卖、储备店长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1225550</wp:posOffset>
                </wp:positionV>
                <wp:extent cx="1364615" cy="441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96.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4664075</wp:posOffset>
                </wp:positionV>
                <wp:extent cx="1364615" cy="4419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67.25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8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991235</wp:posOffset>
                </wp:positionV>
                <wp:extent cx="5383530" cy="4073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407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6-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8-9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文化发展中心  出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8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9.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创鞋业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导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9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11.10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有限公司   店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，搜索和删选教师资源，通知和准备面试、招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，向新同事介绍公司文化和规章制度，使新同事更快的融入团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，了解和收集员工之间的需求和意见，及时解决或反馈给领导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，检查和核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工作质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离职原因：  个人原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320.75pt;mso-wrap-distance-left:9.05pt;mso-wrap-distance-right:9.05pt;mso-wrap-distance-top:0pt;mso-wrap-distance-bottom:0pt;margin-top:78.0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6-8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至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8-9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文化发展中心  出纳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8-11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至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9.3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创鞋业有限公司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导购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9.6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至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11.10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际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有限公司   店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内容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，搜索和删选教师资源，通知和准备面试、招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，向新同事介绍公司文化和规章制度，使新同事更快的融入团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，了解和收集员工之间的需求和意见，及时解决或反馈给领导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，检查和核实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工作质量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离职原因：  个人原因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0955</wp:posOffset>
                </wp:positionH>
                <wp:positionV relativeFrom="paragraph">
                  <wp:posOffset>3876040</wp:posOffset>
                </wp:positionV>
                <wp:extent cx="8079740" cy="6541770"/>
                <wp:effectExtent l="635" t="635" r="0" b="0"/>
                <wp:wrapNone/>
                <wp:docPr id="11" name="流程图: 文档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79840" cy="6541920"/>
                        </a:xfrm>
                        <a:prstGeom prst="flowChartDocument">
                          <a:avLst/>
                        </a:prstGeom>
                        <a:solidFill>
                          <a:srgbClr val="b2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18" fillcolor="#b2e3e5" stroked="f" o:allowincell="f" style="position:absolute;margin-left:-101.7pt;margin-top:305.2pt;width:636.15pt;height:515.05pt;mso-wrap-style:none;v-text-anchor:middle;rotation:180" type="_x0000_t114">
                <v:fill o:detectmouseclick="t" type="solid" color2="#4d1c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4">
                <wp:simplePos x="0" y="0"/>
                <wp:positionH relativeFrom="column">
                  <wp:posOffset>-613410</wp:posOffset>
                </wp:positionH>
                <wp:positionV relativeFrom="paragraph">
                  <wp:posOffset>158115</wp:posOffset>
                </wp:positionV>
                <wp:extent cx="253365" cy="299085"/>
                <wp:effectExtent l="0" t="635" r="635" b="0"/>
                <wp:wrapNone/>
                <wp:docPr id="12" name="爆炸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99160"/>
                        </a:xfrm>
                        <a:prstGeom prst="irregularSeal1">
                          <a:avLst/>
                        </a:prstGeom>
                        <a:solidFill>
                          <a:srgbClr val="308e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爆炸形1 24" fillcolor="#308e8f" stroked="f" o:allowincell="f" style="position:absolute;margin-left:-48.35pt;margin-top:12.45pt;width:19.9pt;height:23.5pt;flip:y;mso-wrap-style:none;v-text-anchor:middle" type="_x0000_t71">
                <v:fill o:detectmouseclick="t" type="solid" color2="#cf717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530</wp:posOffset>
                </wp:positionH>
                <wp:positionV relativeFrom="paragraph">
                  <wp:posOffset>76200</wp:posOffset>
                </wp:positionV>
                <wp:extent cx="1364615" cy="441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6pt;mso-position-vertical-relative:text;margin-left:-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65</wp:posOffset>
                </wp:positionH>
                <wp:positionV relativeFrom="paragraph">
                  <wp:posOffset>27940</wp:posOffset>
                </wp:positionV>
                <wp:extent cx="5191125" cy="6546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师范大学 英语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2.2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师范大学 英语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2255</wp:posOffset>
                </wp:positionH>
                <wp:positionV relativeFrom="paragraph">
                  <wp:posOffset>191135</wp:posOffset>
                </wp:positionV>
                <wp:extent cx="1364615" cy="441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8E8F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5.05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8E8F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300" distR="114935" simplePos="0" locked="0" layoutInCell="0" allowOverlap="1" relativeHeight="17">
                <wp:simplePos x="0" y="0"/>
                <wp:positionH relativeFrom="column">
                  <wp:posOffset>-572135</wp:posOffset>
                </wp:positionH>
                <wp:positionV relativeFrom="paragraph">
                  <wp:posOffset>43180</wp:posOffset>
                </wp:positionV>
                <wp:extent cx="253365" cy="299085"/>
                <wp:effectExtent l="0" t="635" r="635" b="0"/>
                <wp:wrapNone/>
                <wp:docPr id="16" name="爆炸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99160"/>
                        </a:xfrm>
                        <a:prstGeom prst="irregularSeal1">
                          <a:avLst/>
                        </a:prstGeom>
                        <a:solidFill>
                          <a:srgbClr val="308e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爆炸形1 24" fillcolor="#308e8f" stroked="f" o:allowincell="f" style="position:absolute;margin-left:-45.1pt;margin-top:3.4pt;width:19.9pt;height:23.5pt;flip:y;mso-wrap-style:none;v-text-anchor:middle" type="_x0000_t71">
                <v:fill o:detectmouseclick="t" type="solid" color2="#cf717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225</wp:posOffset>
                </wp:positionH>
                <wp:positionV relativeFrom="paragraph">
                  <wp:posOffset>14605</wp:posOffset>
                </wp:positionV>
                <wp:extent cx="5111750" cy="70313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703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从一名普通销售员做到一名成熟的店长，期间积累了大量的店面实践经验。对终端客户的把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对零售市场变化的判断。对零售产品的熟悉对解决方案的处理。都有很深的理解和较高的认识。  总结：店面工作事无巨细  坚持细节  坚持创新  去永远保持一颗竞争并年轻的心。   从一名成熟的店长到一名优秀的产品经理，在经历过挫败也经历过荣誉的同时。使自己有了对产品操作上的风格。利润最大化 产品分类分流化是我主要的习惯。店面合理的销量要求产生最高的利润价值，渠道市场上建立长期稳定的合作伙伴，有迅速的出货渠道。出货速度和资金回笼为第一位。  总结：进货时间价格的把握，流量产品资源套现，单一型号的包销操作，利润产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销售引导，库存数量合理的控制，厂家资源争取沟通。这些年做产品经理，感觉产品经理就是一个保姆，从进货到最后的销售完毕。要对占用资金负责 对销售的情况负责  对资源争取负责 对最后滞销负责。责任心是这些年做产品养成的良好习惯。    从一名产品经理到一名销售经理，是对这些年我工作积累的综合。建立一个个店面团队，又综合出一个有协助有竞争有内涵又有朝气的销售团体。让自己学会了如何释放店面潜能和如何坚持对业绩对销量的监控。  总结：用数据去分析去对比，在数据分析中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553.65pt;mso-wrap-distance-left:9.05pt;mso-wrap-distance-right:9.05pt;mso-wrap-distance-top:0pt;mso-wrap-distance-bottom:0pt;margin-top:1.1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从一名普通销售员做到一名成熟的店长，期间积累了大量的店面实践经验。对终端客户的把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对零售市场变化的判断。对零售产品的熟悉对解决方案的处理。都有很深的理解和较高的认识。  总结：店面工作事无巨细  坚持细节  坚持创新  去永远保持一颗竞争并年轻的心。   从一名成熟的店长到一名优秀的产品经理，在经历过挫败也经历过荣誉的同时。使自己有了对产品操作上的风格。利润最大化 产品分类分流化是我主要的习惯。店面合理的销量要求产生最高的利润价值，渠道市场上建立长期稳定的合作伙伴，有迅速的出货渠道。出货速度和资金回笼为第一位。  总结：进货时间价格的把握，流量产品资源套现，单一型号的包销操作，利润产品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销售引导，库存数量合理的控制，厂家资源争取沟通。这些年做产品经理，感觉产品经理就是一个保姆，从进货到最后的销售完毕。要对占用资金负责 对销售的情况负责  对资源争取负责 对最后滞销负责。责任心是这些年做产品养成的良好习惯。    从一名产品经理到一名销售经理，是对这些年我工作积累的综合。建立一个个店面团队，又综合出一个有协助有竞争有内涵又有朝气的销售团体。让自己学会了如何释放店面潜能和如何坚持对业绩对销量的监控。  总结：用数据去分析去对比，在数据分析中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7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77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90955</wp:posOffset>
                </wp:positionH>
                <wp:positionV relativeFrom="paragraph">
                  <wp:posOffset>3876040</wp:posOffset>
                </wp:positionV>
                <wp:extent cx="8079740" cy="6541770"/>
                <wp:effectExtent l="635" t="635" r="0" b="0"/>
                <wp:wrapNone/>
                <wp:docPr id="18" name="流程图: 文档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79840" cy="6541920"/>
                        </a:xfrm>
                        <a:prstGeom prst="flowChartDocument">
                          <a:avLst/>
                        </a:prstGeom>
                        <a:solidFill>
                          <a:srgbClr val="b2e3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文档 18" fillcolor="#b2e3e5" stroked="f" o:allowincell="f" style="position:absolute;margin-left:-101.7pt;margin-top:305.2pt;width:636.15pt;height:515.05pt;mso-wrap-style:none;v-text-anchor:middle;rotation:180" type="_x0000_t114">
                <v:fill o:detectmouseclick="t" type="solid" color2="#4d1c1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52070</wp:posOffset>
                </wp:positionV>
                <wp:extent cx="5270500" cy="39846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398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问题并去解决问题。一切以结果为导向。 树立每个店面的灵魂（店长或核心销售）去带动整体的销售。保持不停的对店面改变的想法，坚持创新保持激情。运用简单有效的办法去压制竞争对手势头，对员工情况全面掌握以及补充和培训。规范完善合理简单的销量流程。了解每周总结，分析全月业绩报表。根据市场变化制定合理单月任务和季度规划。掌握控制成本，制定合理积极的绩效考核制度。以上是我在工作中对销售经理的认识。销售经理就像一名总指挥去保证每个环节合理和正常。销售经理的职务使自己有了更多的服务全局的意识。让自己思考更加成熟和全面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313.75pt;mso-wrap-distance-left:9.05pt;mso-wrap-distance-right:9.05pt;mso-wrap-distance-top:0pt;mso-wrap-distance-bottom:0pt;margin-top:4.1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出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问题并去解决问题。一切以结果为导向。 树立每个店面的灵魂（店长或核心销售）去带动整体的销售。保持不停的对店面改变的想法，坚持创新保持激情。运用简单有效的办法去压制竞争对手势头，对员工情况全面掌握以及补充和培训。规范完善合理简单的销量流程。了解每周总结，分析全月业绩报表。根据市场变化制定合理单月任务和季度规划。掌握控制成本，制定合理积极的绩效考核制度。以上是我在工作中对销售经理的认识。销售经理就像一名总指挥去保证每个环节合理和正常。销售经理的职务使自己有了更多的服务全局的意识。让自己思考更加成熟和全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9:00Z</dcterms:created>
  <dc:creator>WYSJ</dc:creator>
  <dc:description/>
  <dc:language>en-US</dc:language>
  <cp:lastModifiedBy>WYSJ</cp:lastModifiedBy>
  <dcterms:modified xsi:type="dcterms:W3CDTF">2015-07-1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