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-996950</wp:posOffset>
                </wp:positionV>
                <wp:extent cx="5850890" cy="2009775"/>
                <wp:effectExtent l="0" t="635" r="635" b="0"/>
                <wp:wrapNone/>
                <wp:docPr id="1" name="流程图: 离页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2009880"/>
                        </a:xfrm>
                        <a:prstGeom prst="flowChartOffpageConnector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流程图: 离页连接符 3" fillcolor="#339966" stroked="f" o:allowincell="f" style="position:absolute;margin-left:-27.9pt;margin-top:-78.5pt;width:460.65pt;height:158.2pt;mso-wrap-style:none;v-text-anchor:middle" type="_x0000_t17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665480</wp:posOffset>
                </wp:positionV>
                <wp:extent cx="5905500" cy="1227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培训讲师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96.65pt;mso-wrap-distance-left:9.05pt;mso-wrap-distance-right:9.05pt;mso-wrap-distance-top:0pt;mso-wrap-distance-bottom:0pt;margin-top:-52.4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培训讲师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-5080</wp:posOffset>
                </wp:positionV>
                <wp:extent cx="5755005" cy="3500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275.65pt;mso-wrap-distance-left:9.05pt;mso-wrap-distance-right:9.05pt;mso-wrap-distance-top:0pt;mso-wrap-distance-bottom:0pt;margin-top:-0.4pt;mso-position-vertical-relative:text;margin-left:-1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男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女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本科学历，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chinaz.com</w:t>
        <w:br/>
      </w:r>
      <w:r>
        <w:rPr>
          <w:rFonts w:cs="微软雅黑"/>
          <w:b w:val="false"/>
          <w:color w:val="000000"/>
          <w:sz w:val="22"/>
          <w:szCs w:val="22"/>
        </w:rPr>
        <w:t>参加工作时间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现居住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户口所在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341630</wp:posOffset>
                </wp:positionV>
                <wp:extent cx="5755005" cy="258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203.45pt;mso-wrap-distance-left:9.05pt;mso-wrap-distance-right:9.05pt;mso-wrap-distance-top:0pt;mso-wrap-distance-bottom:0pt;margin-top:26.9pt;mso-position-vertical-relative:text;margin-left:-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广播电视大学         专 业： 文秘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描述： 文书、秘书、应用文体写作、档案管理、公共关系学、行政管理等。各科成绩优秀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</w:rPr>
        <w:t>公司名称： 某大型快销品企业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全国销售分公司营销队伍的培训工作、各分公司的经销商的培训工作和公司的各种大型会议的组织与安排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建立健全了公司的培训体系，年度培训计划，创办了公司的营销培训学院，强化了公司文化体系的建设和企业文化的传播与渗透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养员工的良好的职业心态，树立职业生涯发展规划，建设职业化团队，提升了绩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6370</wp:posOffset>
                </wp:positionH>
                <wp:positionV relativeFrom="paragraph">
                  <wp:posOffset>-188595</wp:posOffset>
                </wp:positionV>
                <wp:extent cx="5755005" cy="8924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702.7pt;mso-wrap-distance-left:9.05pt;mso-wrap-distance-right:9.05pt;mso-wrap-distance-top:0pt;mso-wrap-distance-bottom:0pt;margin-top:-14.85pt;mso-position-vertical-relative:text;margin-left:-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伟业有限公司     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编制管理手册，建立、健全公司各项管理制度，签定劳动合同，调整薪资结构，签定劳动合同，完善公司各项制度和管理体制，使公司运营有章可循，公司员工能够定岗、定编、定责，提高了公司的整体运营效率。</w:t>
      </w:r>
      <w:r>
        <w:rPr>
          <w:rFonts w:cs="微软雅黑"/>
          <w:b w:val="false"/>
          <w:color w:val="000000"/>
          <w:sz w:val="22"/>
          <w:szCs w:val="22"/>
        </w:rPr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省内经销商的培训、管理、指导，各经销商的销售督导和河北市场的广告投放等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color w:val="000000"/>
          <w:sz w:val="22"/>
          <w:szCs w:val="22"/>
        </w:rPr>
        <w:t>公司名称： 中国人寿保险公司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公司人员的招聘、培训、管理、考核、业绩督导和公司一些活动的企划、组织、实施、评估等。</w:t>
      </w:r>
      <w:r>
        <w:rPr>
          <w:rFonts w:cs="微软雅黑"/>
          <w:b w:val="false"/>
          <w:color w:val="000000"/>
          <w:sz w:val="22"/>
          <w:szCs w:val="22"/>
        </w:rPr>
        <w:br/>
        <w:t>2003</w:t>
      </w:r>
      <w:r>
        <w:rPr>
          <w:rFonts w:cs="微软雅黑"/>
          <w:b w:val="false"/>
          <w:color w:val="000000"/>
          <w:sz w:val="22"/>
          <w:szCs w:val="22"/>
        </w:rPr>
        <w:t>年入围并参加了河北省首届寿险高峰会议，</w:t>
      </w:r>
      <w:r>
        <w:rPr>
          <w:rFonts w:cs="微软雅黑"/>
          <w:b w:val="false"/>
          <w:color w:val="000000"/>
          <w:sz w:val="22"/>
          <w:szCs w:val="22"/>
        </w:rPr>
        <w:t>2004</w:t>
      </w:r>
      <w:r>
        <w:rPr>
          <w:rFonts w:cs="微软雅黑"/>
          <w:b w:val="false"/>
          <w:color w:val="000000"/>
          <w:sz w:val="22"/>
          <w:szCs w:val="22"/>
        </w:rPr>
        <w:t>带领部门团队在公司业务竞赛中进入前三强。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培训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2-07    </w:t>
      </w:r>
      <w:r>
        <w:rPr>
          <w:rFonts w:cs="微软雅黑"/>
          <w:b w:val="false"/>
          <w:color w:val="000000"/>
          <w:sz w:val="22"/>
          <w:szCs w:val="22"/>
        </w:rPr>
        <w:t>组训培训   中国人寿保险公司培训部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专业化营销培训、专业组训培训、</w:t>
      </w:r>
      <w:r>
        <w:rPr>
          <w:rFonts w:cs="微软雅黑"/>
          <w:b w:val="false"/>
          <w:color w:val="000000"/>
          <w:sz w:val="22"/>
          <w:szCs w:val="22"/>
        </w:rPr>
        <w:t>PTT</w:t>
      </w:r>
      <w:r>
        <w:rPr>
          <w:rFonts w:cs="微软雅黑"/>
          <w:b w:val="false"/>
          <w:color w:val="000000"/>
          <w:sz w:val="22"/>
          <w:szCs w:val="22"/>
        </w:rPr>
        <w:t>讲师训练、主管培训、潜能开发等。在职期间参加了多种有关营销的培训，并参与了公司相关培训课程的设计与开发等。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-46355</wp:posOffset>
                </wp:positionV>
                <wp:extent cx="5755005" cy="8924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702.7pt;mso-wrap-distance-left:9.05pt;mso-wrap-distance-right:9.05pt;mso-wrap-distance-top:0pt;mso-wrap-distance-bottom:0pt;margin-top:-3.65pt;mso-position-vertical-relative:text;margin-left:-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3-09   </w:t>
      </w:r>
      <w:r>
        <w:rPr>
          <w:rFonts w:cs="微软雅黑"/>
          <w:b w:val="false"/>
          <w:color w:val="000000"/>
          <w:sz w:val="22"/>
          <w:szCs w:val="22"/>
        </w:rPr>
        <w:t>拓展训练   力源训练营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体验式培训，旨在通过参训人员全身心的投入以改变固有的心智模式，激发人的潜能，增强团队意识与团队合作性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5-08     </w:t>
      </w:r>
      <w:r>
        <w:rPr>
          <w:rFonts w:cs="微软雅黑"/>
          <w:b w:val="false"/>
          <w:color w:val="000000"/>
          <w:sz w:val="22"/>
          <w:szCs w:val="22"/>
        </w:rPr>
        <w:t>酒店管理培训 北京洛桑酒店管理顾问公司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服务意识、服务技能和服务业管理培训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5-09     </w:t>
      </w:r>
      <w:r>
        <w:rPr>
          <w:rFonts w:cs="微软雅黑"/>
          <w:b w:val="false"/>
          <w:color w:val="000000"/>
          <w:sz w:val="22"/>
          <w:szCs w:val="22"/>
        </w:rPr>
        <w:t>五常法  国际大厦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关于五常法的培训与推广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7-09   </w:t>
      </w:r>
      <w:r>
        <w:rPr>
          <w:rFonts w:cs="微软雅黑"/>
          <w:b w:val="false"/>
          <w:color w:val="000000"/>
          <w:sz w:val="22"/>
          <w:szCs w:val="22"/>
        </w:rPr>
        <w:t>心灵财富培训   北京心灵财富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体验式培训。工作期间和多家咨询公司、保险公司、培训机构等有广泛合作和深度交流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 w:before="280" w:after="2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  </w:t>
      </w:r>
      <w:r>
        <w:rPr>
          <w:rFonts w:cs="微软雅黑"/>
          <w:b w:val="false"/>
          <w:color w:val="000000"/>
          <w:sz w:val="22"/>
          <w:szCs w:val="22"/>
        </w:rPr>
        <w:t>职业经理人，专业培训师，培训经理。 严谨的工作作风，敏锐的市场洞察力，良好的沟通与表达能力。工作务实认真，勤奋好学，学习力强。做事有明确目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条理明晰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逻辑思维力好，适应能力强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29:00Z</dcterms:modified>
  <cp:revision>3</cp:revision>
  <dc:subject/>
  <dc:title>杨先生(男，31岁，本科学历，8年以上工作经验)   _x000b_婚姻状况： 已婚  _x000b_民族： 汉 _x000b_参加工作时间： 2000-05 _x000b_身高：  171  _x000b_现居住地： 石家庄市  _x000b_户口所在地： 石家庄市   _x000b_联系电话：0311-86666666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