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-4370705</wp:posOffset>
                </wp:positionV>
                <wp:extent cx="2016125" cy="8046085"/>
                <wp:effectExtent l="635" t="635" r="0" b="635"/>
                <wp:wrapNone/>
                <wp:docPr id="1" name="流程图: 准备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6000" cy="80460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8" stroked="f" o:allowincell="f" style="position:absolute;margin-left:146.25pt;margin-top:-344.2pt;width:158.7pt;height:633.5pt;mso-wrap-style:none;v-text-anchor:middle;rotation:90" type="_x0000_t117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229870</wp:posOffset>
                </wp:positionV>
                <wp:extent cx="914400" cy="914400"/>
                <wp:effectExtent l="12700" t="13335" r="13335" b="13335"/>
                <wp:wrapNone/>
                <wp:docPr id="2" name="八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1" fillcolor="white" stroked="t" o:allowincell="f" style="position:absolute;margin-left:187.8pt;margin-top:18.1pt;width:71.95pt;height:71.95pt;mso-wrap-style:none;v-text-anchor:middle" type="_x0000_t10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4100</wp:posOffset>
            </wp:positionH>
            <wp:positionV relativeFrom="paragraph">
              <wp:posOffset>168275</wp:posOffset>
            </wp:positionV>
            <wp:extent cx="1028065" cy="98425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785</wp:posOffset>
                </wp:positionH>
                <wp:positionV relativeFrom="paragraph">
                  <wp:posOffset>1334770</wp:posOffset>
                </wp:positionV>
                <wp:extent cx="635" cy="7461250"/>
                <wp:effectExtent l="13335" t="13335" r="13335" b="133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6136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5.1pt" to="224.55pt,692.55pt" ID="直线 5" stroked="t" o:allowincell="f" style="position:absolute">
                <v:stroke color="oliv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361440</wp:posOffset>
                </wp:positionV>
                <wp:extent cx="254000" cy="254000"/>
                <wp:effectExtent l="0" t="0" r="635" b="635"/>
                <wp:wrapNone/>
                <wp:docPr id="5" name="八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6" fillcolor="olive" stroked="f" o:allowincell="f" style="position:absolute;margin-left:-45.35pt;margin-top:107.2pt;width:19.95pt;height:19.95pt;mso-wrap-style:none;v-text-anchor:middle" type="_x0000_t10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9590</wp:posOffset>
                </wp:positionH>
                <wp:positionV relativeFrom="paragraph">
                  <wp:posOffset>4085590</wp:posOffset>
                </wp:positionV>
                <wp:extent cx="254000" cy="254000"/>
                <wp:effectExtent l="0" t="0" r="635" b="635"/>
                <wp:wrapNone/>
                <wp:docPr id="6" name="八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6" fillcolor="olive" stroked="f" o:allowincell="f" style="position:absolute;margin-left:-41.7pt;margin-top:321.7pt;width:19.95pt;height:19.95pt;mso-wrap-style:none;v-text-anchor:middle" type="_x0000_t10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810</wp:posOffset>
                </wp:positionH>
                <wp:positionV relativeFrom="paragraph">
                  <wp:posOffset>6376035</wp:posOffset>
                </wp:positionV>
                <wp:extent cx="254000" cy="254000"/>
                <wp:effectExtent l="0" t="0" r="635" b="635"/>
                <wp:wrapNone/>
                <wp:docPr id="7" name="八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6" fillcolor="olive" stroked="f" o:allowincell="f" style="position:absolute;margin-left:240.3pt;margin-top:502.05pt;width:19.95pt;height:19.95pt;mso-wrap-style:none;v-text-anchor:middle" type="_x0000_t10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820</wp:posOffset>
                </wp:positionH>
                <wp:positionV relativeFrom="paragraph">
                  <wp:posOffset>1631315</wp:posOffset>
                </wp:positionV>
                <wp:extent cx="3584575" cy="2101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165.45pt;mso-wrap-distance-left:9.05pt;mso-wrap-distance-right:9.05pt;mso-wrap-distance-top:0pt;mso-wrap-distance-bottom:0pt;margin-top:128.4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8285</wp:posOffset>
                </wp:positionH>
                <wp:positionV relativeFrom="paragraph">
                  <wp:posOffset>1275080</wp:posOffset>
                </wp:positionV>
                <wp:extent cx="1124585" cy="4419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34.8pt;mso-wrap-distance-left:9.05pt;mso-wrap-distance-right:9.05pt;mso-wrap-distance-top:0pt;mso-wrap-distance-bottom:0pt;margin-top:100.4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3945255</wp:posOffset>
                </wp:positionV>
                <wp:extent cx="1223010" cy="5149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0.55pt;mso-wrap-distance-left:9.05pt;mso-wrap-distance-right:9.05pt;mso-wrap-distance-top:0pt;mso-wrap-distance-bottom:0pt;margin-top:310.6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5145</wp:posOffset>
                </wp:positionH>
                <wp:positionV relativeFrom="paragraph">
                  <wp:posOffset>4392295</wp:posOffset>
                </wp:positionV>
                <wp:extent cx="3274060" cy="4570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457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在校期间，多次参加义务支教的实践教育活动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学院三下乡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中学支教调研实践活动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市区麦当劳做兼职员工和暑期工等其他各种兼职工作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中学担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区体育中考田径裁判工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pt;height:359.85pt;mso-wrap-distance-left:9.05pt;mso-wrap-distance-right:9.05pt;mso-wrap-distance-top:0pt;mso-wrap-distance-bottom:0pt;margin-top:345.8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在校期间，多次参加义务支教的实践教育活动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参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学院三下乡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中学支教调研实践活动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市区麦当劳做兼职员工和暑期工等其他各种兼职工作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中学担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区体育中考田径裁判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3395</wp:posOffset>
                </wp:positionH>
                <wp:positionV relativeFrom="paragraph">
                  <wp:posOffset>1321435</wp:posOffset>
                </wp:positionV>
                <wp:extent cx="3081020" cy="4435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443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，参加亚运会火炬传递志愿志工作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区中小学篮球比赛的裁判临场实践工作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每周六进行一对一的家教活动，家教内容不定，主要是篮球，外加轮滑、田径、足球和羽毛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区中小学篮球比赛的裁判临场实践工作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到今，每周六进行一对一的家教活动，家教内容不定，主要是篮球，外加轮滑、田径、足球和羽毛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349.25pt;mso-wrap-distance-left:9.05pt;mso-wrap-distance-right:9.05pt;mso-wrap-distance-top:0pt;mso-wrap-distance-bottom:0pt;margin-top:104.05pt;mso-position-vertical-relative:text;margin-left:2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，参加亚运会火炬传递志愿志工作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参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区中小学篮球比赛的裁判临场实践工作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每周六进行一对一的家教活动，家教内容不定，主要是篮球，外加轮滑、田径、足球和羽毛球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参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区中小学篮球比赛的裁判临场实践工作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到今，每周六进行一对一的家教活动，家教内容不定，主要是篮球，外加轮滑、田径、足球和羽毛球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2795</wp:posOffset>
                </wp:positionH>
                <wp:positionV relativeFrom="paragraph">
                  <wp:posOffset>6277610</wp:posOffset>
                </wp:positionV>
                <wp:extent cx="1223010" cy="5149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0.55pt;mso-wrap-distance-left:9.05pt;mso-wrap-distance-right:9.05pt;mso-wrap-distance-top:0pt;mso-wrap-distance-bottom:0pt;margin-top:494.3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6622415</wp:posOffset>
                </wp:positionV>
                <wp:extent cx="2357755" cy="1005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8-07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师范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体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教育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9.15pt;mso-wrap-distance-left:9.05pt;mso-wrap-distance-right:9.05pt;mso-wrap-distance-top:0pt;mso-wrap-distance-bottom:0pt;margin-top:521.4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8-07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师范大学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体育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教育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1220</wp:posOffset>
                </wp:positionH>
                <wp:positionV relativeFrom="paragraph">
                  <wp:posOffset>-684530</wp:posOffset>
                </wp:positionV>
                <wp:extent cx="3914775" cy="914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体育教师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72pt;mso-wrap-distance-left:9.05pt;mso-wrap-distance-right:9.05pt;mso-wrap-distance-top:0pt;mso-wrap-distance-bottom:0pt;margin-top:-53.9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体育教师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29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88110</wp:posOffset>
                </wp:positionH>
                <wp:positionV relativeFrom="paragraph">
                  <wp:posOffset>1203325</wp:posOffset>
                </wp:positionV>
                <wp:extent cx="8248650" cy="342900"/>
                <wp:effectExtent l="0" t="0" r="635" b="635"/>
                <wp:wrapNone/>
                <wp:docPr id="16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8680" cy="34308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1" stroked="f" o:allowincell="f" style="position:absolute;margin-left:-109.3pt;margin-top:94.75pt;width:649.45pt;height:26.95pt;mso-wrap-style:none;v-text-anchor:middle" type="_x0000_t109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42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0</wp:posOffset>
                </wp:positionH>
                <wp:positionV relativeFrom="paragraph">
                  <wp:posOffset>429260</wp:posOffset>
                </wp:positionV>
                <wp:extent cx="254000" cy="254000"/>
                <wp:effectExtent l="0" t="0" r="635" b="635"/>
                <wp:wrapNone/>
                <wp:docPr id="17" name="八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6" fillcolor="olive" stroked="f" o:allowincell="f" style="position:absolute;margin-left:-34pt;margin-top:33.8pt;width:19.95pt;height:19.95pt;mso-wrap-style:none;v-text-anchor:middle" type="_x0000_t10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835</wp:posOffset>
                </wp:positionH>
                <wp:positionV relativeFrom="paragraph">
                  <wp:posOffset>328295</wp:posOffset>
                </wp:positionV>
                <wp:extent cx="635" cy="8500745"/>
                <wp:effectExtent l="13335" t="13335" r="13335" b="13335"/>
                <wp:wrapNone/>
                <wp:docPr id="1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25.85pt" to="216.05pt,695.15pt" ID="直线 5" stroked="t" o:allowincell="f" style="position:absolute">
                <v:stroke color="oliv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88110</wp:posOffset>
                </wp:positionH>
                <wp:positionV relativeFrom="paragraph">
                  <wp:posOffset>9326245</wp:posOffset>
                </wp:positionV>
                <wp:extent cx="8248650" cy="342900"/>
                <wp:effectExtent l="0" t="0" r="635" b="635"/>
                <wp:wrapNone/>
                <wp:docPr id="19" name="流程图: 过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8680" cy="343080"/>
                        </a:xfrm>
                        <a:prstGeom prst="flowChartProcess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1" stroked="f" o:allowincell="f" style="position:absolute;margin-left:-109.3pt;margin-top:734.35pt;width:649.45pt;height:26.95pt;mso-wrap-style:none;v-text-anchor:middle" type="_x0000_t109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2235</wp:posOffset>
                </wp:positionH>
                <wp:positionV relativeFrom="paragraph">
                  <wp:posOffset>304165</wp:posOffset>
                </wp:positionV>
                <wp:extent cx="1223010" cy="5149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0.55pt;mso-wrap-distance-left:9.05pt;mso-wrap-distance-right:9.05pt;mso-wrap-distance-top:0pt;mso-wrap-distance-bottom:0pt;margin-top:23.9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8610</wp:posOffset>
                </wp:positionH>
                <wp:positionV relativeFrom="paragraph">
                  <wp:posOffset>877570</wp:posOffset>
                </wp:positionV>
                <wp:extent cx="2647950" cy="80187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01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进入大学以来，我积极参加各种活动，积极投身社会实践，通过不断学习增强自身各方面能力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，通过面试选拔，我当选了学生会体育部部委，全心全意的为同学们服务，积极配合部长安排的工作，认真学习体育部工作方案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；我成功任职了体育部的部长，成功组织了班级篮球赛和三分王争霸赛等各项体育活动，在活动的组织策划中提高了自身的能力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大学期间，我担任了班里的班长，做好学生会各项工作的同时，我也认真负责好班上的每一项工作，通过了解关心和帮助班上同学，取得了同学们的信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凭着优异的学习成绩和突出的表现，在大二就被学院重视推荐入党了，我不断努力向党靠拢，不断学习党的知识和先进事迹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631.4pt;mso-wrap-distance-left:9.05pt;mso-wrap-distance-right:9.05pt;mso-wrap-distance-top:0pt;mso-wrap-distance-bottom:0pt;margin-top:69.1pt;mso-position-vertical-relative:text;margin-left:-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进入大学以来，我积极参加各种活动，积极投身社会实践，通过不断学习增强自身各方面能力。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，通过面试选拔，我当选了学生会体育部部委，全心全意的为同学们服务，积极配合部长安排的工作，认真学习体育部工作方案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；我成功任职了体育部的部长，成功组织了班级篮球赛和三分王争霸赛等各项体育活动，在活动的组织策划中提高了自身的能力。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大学期间，我担任了班里的班长，做好学生会各项工作的同时，我也认真负责好班上的每一项工作，通过了解关心和帮助班上同学，取得了同学们的信任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凭着优异的学习成绩和突出的表现，在大二就被学院重视推荐入党了，我不断努力向党靠拢，不断学习党的知识和先进事迹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5485</wp:posOffset>
                </wp:positionH>
                <wp:positionV relativeFrom="paragraph">
                  <wp:posOffset>607060</wp:posOffset>
                </wp:positionV>
                <wp:extent cx="2647950" cy="68300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，作为一名党员，我当选了我们学院的带班党员一职，成为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级新生的代理班主任，引导他们大学的学习、工作和生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，入选学校龙舟队，刻苦训练，顽强拼搏，连续代表学校参加端午节的龙舟赛，并取得较好的成绩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1~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学年，担任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篮球专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班的班长，负责篮专班同学的各项工作，认真完成老师布置的任务，赢得同学们的高度赞同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37.8pt;mso-wrap-distance-left:9.05pt;mso-wrap-distance-right:9.05pt;mso-wrap-distance-top:0pt;mso-wrap-distance-bottom:0pt;margin-top:47.8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，作为一名党员，我当选了我们学院的带班党员一职，成为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级新生的代理班主任，引导他们大学的学习、工作和生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，入选学校龙舟队，刻苦训练，顽强拼搏，连续代表学校参加端午节的龙舟赛，并取得较好的成绩；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1~201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学年，担任学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篮球专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班的班长，负责篮专班同学的各项工作，认真完成老师布置的任务，赢得同学们的高度赞同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51:00Z</dcterms:created>
  <dc:creator>WYSJ</dc:creator>
  <dc:description/>
  <dc:language>en-US</dc:language>
  <cp:lastModifiedBy>WYSJ</cp:lastModifiedBy>
  <dcterms:modified xsi:type="dcterms:W3CDTF">2015-07-06T06:3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