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9E9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90</wp:posOffset>
                </wp:positionH>
                <wp:positionV relativeFrom="paragraph">
                  <wp:posOffset>1245235</wp:posOffset>
                </wp:positionV>
                <wp:extent cx="635" cy="1878330"/>
                <wp:effectExtent l="8255" t="635" r="8255" b="635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8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98.05pt" to="4.7pt,245.9pt" ID="直线 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65</wp:posOffset>
                </wp:positionH>
                <wp:positionV relativeFrom="paragraph">
                  <wp:posOffset>3956685</wp:posOffset>
                </wp:positionV>
                <wp:extent cx="635" cy="4777105"/>
                <wp:effectExtent l="8255" t="635" r="8255" b="63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7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311.55pt" to="3.95pt,687.65pt" ID="直线 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</wp:posOffset>
                </wp:positionH>
                <wp:positionV relativeFrom="paragraph">
                  <wp:posOffset>-217805</wp:posOffset>
                </wp:positionV>
                <wp:extent cx="2535555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00BCBD"/>
                                <w:sz w:val="84"/>
                                <w:szCs w:val="8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BCBD"/>
                                <w:sz w:val="84"/>
                                <w:szCs w:val="84"/>
                                <w:lang w:val="en-US" w:eastAsia="zh-CN"/>
                              </w:rPr>
                              <w:t>保安队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72pt;mso-wrap-distance-left:9.05pt;mso-wrap-distance-right:9.05pt;mso-wrap-distance-top:0pt;mso-wrap-distance-bottom:0pt;margin-top:-17.15pt;mso-position-vertical-relative:text;margin-left: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00BCBD"/>
                          <w:sz w:val="84"/>
                          <w:szCs w:val="8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BCBD"/>
                          <w:sz w:val="84"/>
                          <w:szCs w:val="84"/>
                          <w:lang w:val="en-US" w:eastAsia="zh-CN"/>
                        </w:rPr>
                        <w:t>保安队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8715</wp:posOffset>
                </wp:positionH>
                <wp:positionV relativeFrom="paragraph">
                  <wp:posOffset>-208280</wp:posOffset>
                </wp:positionV>
                <wp:extent cx="2370455" cy="78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7874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84"/>
                                <w:szCs w:val="84"/>
                                <w:lang w:eastAsia="zh-CN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86.65pt;height:62pt;mso-wrap-distance-left:9.05pt;mso-wrap-distance-right:9.05pt;mso-wrap-distance-top:0pt;mso-wrap-distance-bottom:0pt;margin-top:-16.4pt;mso-position-vertical-relative:text;margin-left:1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84"/>
                          <w:szCs w:val="84"/>
                          <w:lang w:eastAsia="zh-CN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110</wp:posOffset>
                </wp:positionH>
                <wp:positionV relativeFrom="paragraph">
                  <wp:posOffset>758190</wp:posOffset>
                </wp:positionV>
                <wp:extent cx="1169670" cy="5441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sz w:val="36"/>
                                <w:szCs w:val="36"/>
                                <w:lang w:eastAsia="zh-CN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42.85pt;mso-wrap-distance-left:9.05pt;mso-wrap-distance-right:9.05pt;mso-wrap-distance-top:0pt;mso-wrap-distance-bottom:0pt;margin-top:59.7pt;mso-position-vertical-relative:text;margin-left:-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sz w:val="36"/>
                          <w:szCs w:val="36"/>
                          <w:lang w:eastAsia="zh-CN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210</wp:posOffset>
                </wp:positionH>
                <wp:positionV relativeFrom="paragraph">
                  <wp:posOffset>1349375</wp:posOffset>
                </wp:positionV>
                <wp:extent cx="5097145" cy="1733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145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姓名：某某某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性别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户籍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   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身高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65CM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民　族：汉族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95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0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婚姻状况：已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应聘：保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5pt;height:136.5pt;mso-wrap-distance-left:9.05pt;mso-wrap-distance-right:9.05pt;mso-wrap-distance-top:0pt;mso-wrap-distance-bottom:0pt;margin-top:106.25pt;mso-position-vertical-relative:text;margin-left: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姓名：某某某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性别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户籍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   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身高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65CM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民　族：汉族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出生年月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95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0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婚姻状况：已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应聘：保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1965</wp:posOffset>
                </wp:positionH>
                <wp:positionV relativeFrom="paragraph">
                  <wp:posOffset>3455035</wp:posOffset>
                </wp:positionV>
                <wp:extent cx="1169670" cy="5441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sz w:val="36"/>
                                <w:szCs w:val="36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42.85pt;mso-wrap-distance-left:9.05pt;mso-wrap-distance-right:9.05pt;mso-wrap-distance-top:0pt;mso-wrap-distance-bottom:0pt;margin-top:272.05pt;mso-position-vertical-relative:text;margin-left:-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 w:val="false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 w:val="false"/>
                          <w:sz w:val="36"/>
                          <w:szCs w:val="36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</wp:posOffset>
                </wp:positionH>
                <wp:positionV relativeFrom="paragraph">
                  <wp:posOffset>71755</wp:posOffset>
                </wp:positionV>
                <wp:extent cx="5292725" cy="49307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493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2012-06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12-1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）    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公司性质：  外资企业 行业类别：  纺织品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服饰、鞋类、家纺用品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)   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担任职位：  保安队长  岗位类别：  保安   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 在职期间任保安队长，全面负责公司的保安工作和消防安全工作，负责保安管理制度制定和完善，人事纠纷的调解与处理，公司规章制度的推行。  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离职原因：  辞职   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2010-03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12-0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）     公司性质：  外资企业 行业类别：  纺织品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服饰、鞋类、家纺用品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)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担任职位：  保安队长  岗位类别：  保安 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 在职期间任保安队长，全面负责公司的保安工作和消防安全工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388.25pt;mso-wrap-distance-left:9.05pt;mso-wrap-distance-right:9.05pt;mso-wrap-distance-top:0pt;mso-wrap-distance-bottom:0pt;margin-top:5.65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公司 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2012-06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2012-1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）    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公司性质：  外资企业 行业类别：  纺织品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服饰、鞋类、家纺用品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)   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担任职位：  保安队长  岗位类别：  保安   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工作描述：  在职期间任保安队长，全面负责公司的保安工作和消防安全工作，负责保安管理制度制定和完善，人事纠纷的调解与处理，公司规章制度的推行。  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离职原因：  辞职   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公司 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2010-03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2012-0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）     公司性质：  外资企业 行业类别：  纺织品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服饰、鞋类、家纺用品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)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担任职位：  保安队长  岗位类别：  保安 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工作描述：  在职期间任保安队长，全面负责公司的保安工作和消防安全工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678" w:leader="none"/>
        </w:tabs>
        <w:jc w:val="left"/>
        <w:rPr>
          <w:rFonts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kern w:val="2"/>
          <w:sz w:val="21"/>
          <w:szCs w:val="24"/>
          <w:lang w:val="en-US" w:eastAsia="zh-CN" w:bidi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1975</wp:posOffset>
                </wp:positionH>
                <wp:positionV relativeFrom="paragraph">
                  <wp:posOffset>847725</wp:posOffset>
                </wp:positionV>
                <wp:extent cx="1576070" cy="4705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C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CB7" strokeweight="0pt" style="position:absolute;rotation:-0;width:124.1pt;height:37.05pt;mso-wrap-distance-left:9.05pt;mso-wrap-distance-right:9.05pt;mso-wrap-distance-top:0pt;mso-wrap-distance-bottom:0pt;margin-top:66.75pt;mso-position-vertical-relative:text;margin-left:34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78" w:leader="none"/>
        </w:tabs>
        <w:jc w:val="left"/>
        <w:rPr>
          <w:rFonts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05</wp:posOffset>
                </wp:positionH>
                <wp:positionV relativeFrom="paragraph">
                  <wp:posOffset>76835</wp:posOffset>
                </wp:positionV>
                <wp:extent cx="635" cy="3672840"/>
                <wp:effectExtent l="8255" t="635" r="8255" b="635"/>
                <wp:wrapNone/>
                <wp:docPr id="1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6.05pt" to="4.15pt,295.2pt" ID="直线 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485</wp:posOffset>
                </wp:positionH>
                <wp:positionV relativeFrom="paragraph">
                  <wp:posOffset>4502150</wp:posOffset>
                </wp:positionV>
                <wp:extent cx="635" cy="1482090"/>
                <wp:effectExtent l="8255" t="635" r="8255" b="635"/>
                <wp:wrapNone/>
                <wp:docPr id="1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354.5pt" to="5.55pt,471.15pt" ID="直线 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760</wp:posOffset>
                </wp:positionH>
                <wp:positionV relativeFrom="paragraph">
                  <wp:posOffset>7051675</wp:posOffset>
                </wp:positionV>
                <wp:extent cx="635" cy="1482090"/>
                <wp:effectExtent l="8255" t="635" r="8255" b="635"/>
                <wp:wrapNone/>
                <wp:docPr id="1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2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555.25pt" to="8.8pt,671.9pt" ID="直线 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93980</wp:posOffset>
                </wp:positionV>
                <wp:extent cx="5129530" cy="36556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作，负责保安管理制度制定和完善，安全生产管理制度的制定和完善，公司规章制度的推行。   离职原因：  公司搬迁，辞职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*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公司 （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2009-06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～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2010-02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）   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公司性质：  民营企业 行业类别：  其他   担任职位：  保安队长  岗位类别：     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工作描述：  在职期间任保安队长，负责整合服务区域客户方现场保安人员和保洁人员的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287.85pt;mso-wrap-distance-left:9.05pt;mso-wrap-distance-right:9.05pt;mso-wrap-distance-top:0pt;mso-wrap-distance-bottom:0pt;margin-top:7.4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作，负责保安管理制度制定和完善，安全生产管理制度的制定和完善，公司规章制度的推行。   离职原因：  公司搬迁，辞职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*</w:t>
                      </w:r>
                      <w:r>
                        <w:rPr>
                          <w:b w:val="false"/>
                          <w:bCs/>
                        </w:rPr>
                        <w:t>公司 （</w:t>
                      </w:r>
                      <w:r>
                        <w:rPr>
                          <w:b w:val="false"/>
                          <w:bCs/>
                        </w:rPr>
                        <w:t xml:space="preserve">2009-06 </w:t>
                      </w:r>
                      <w:r>
                        <w:rPr>
                          <w:b w:val="false"/>
                          <w:bCs/>
                        </w:rPr>
                        <w:t xml:space="preserve">～ </w:t>
                      </w:r>
                      <w:r>
                        <w:rPr>
                          <w:b w:val="false"/>
                          <w:bCs/>
                        </w:rPr>
                        <w:t>2010-02</w:t>
                      </w:r>
                      <w:r>
                        <w:rPr>
                          <w:b w:val="false"/>
                          <w:bCs/>
                        </w:rPr>
                        <w:t xml:space="preserve">）   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公司性质：  民营企业 行业类别：  其他   担任职位：  保安队长  岗位类别：     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工作描述：  在职期间任保安队长，负责整合服务区域客户方现场保安人员和保洁人员的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1965</wp:posOffset>
                </wp:positionH>
                <wp:positionV relativeFrom="paragraph">
                  <wp:posOffset>4028440</wp:posOffset>
                </wp:positionV>
                <wp:extent cx="1169670" cy="54419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sz w:val="36"/>
                                <w:szCs w:val="36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42.85pt;mso-wrap-distance-left:9.05pt;mso-wrap-distance-right:9.05pt;mso-wrap-distance-top:0pt;mso-wrap-distance-bottom:0pt;margin-top:317.2pt;mso-position-vertical-relative:text;margin-left:-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 w:val="false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 w:val="false"/>
                          <w:sz w:val="36"/>
                          <w:szCs w:val="36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670</wp:posOffset>
                </wp:positionH>
                <wp:positionV relativeFrom="paragraph">
                  <wp:posOffset>4652645</wp:posOffset>
                </wp:positionV>
                <wp:extent cx="5320665" cy="127127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体育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体育系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ind w:left="0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100.1pt;mso-wrap-distance-left:9.05pt;mso-wrap-distance-right:9.05pt;mso-wrap-distance-top:0pt;mso-wrap-distance-bottom:0pt;margin-top:366.35pt;mso-position-vertical-relative:text;margin-left: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体育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最高学位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体育系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ind w:left="0" w:hanging="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起始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终止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学校（机构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所学专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获得证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证书编号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1975</wp:posOffset>
                </wp:positionH>
                <wp:positionV relativeFrom="paragraph">
                  <wp:posOffset>9168765</wp:posOffset>
                </wp:positionV>
                <wp:extent cx="1576070" cy="47053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CB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CB7" strokeweight="0pt" style="position:absolute;rotation:-0;width:124.1pt;height:37.05pt;mso-wrap-distance-left:9.05pt;mso-wrap-distance-right:9.05pt;mso-wrap-distance-top:0pt;mso-wrap-distance-bottom:0pt;margin-top:721.95pt;mso-position-vertical-relative:text;margin-left:34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460</wp:posOffset>
                </wp:positionH>
                <wp:positionV relativeFrom="paragraph">
                  <wp:posOffset>7096125</wp:posOffset>
                </wp:positionV>
                <wp:extent cx="5231765" cy="150304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具备一定的管理能力和组织协调能力，有一定的管理经验。工作中以身作则，能及时与上下级之间沟通，正确授权与激励，营造良好的团队氛围，促进团队的稳定、和谐、健康发展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118.35pt;mso-wrap-distance-left:9.05pt;mso-wrap-distance-right:9.05pt;mso-wrap-distance-top:0pt;mso-wrap-distance-bottom:0pt;margin-top:558.75pt;mso-position-vertical-relative:text;margin-left: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具备一定的管理能力和组织协调能力，有一定的管理经验。工作中以身作则，能及时与上下级之间沟通，正确授权与激励，营造良好的团队氛围，促进团队的稳定、和谐、健康发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4815</wp:posOffset>
                </wp:positionH>
                <wp:positionV relativeFrom="paragraph">
                  <wp:posOffset>6546215</wp:posOffset>
                </wp:positionV>
                <wp:extent cx="1169670" cy="54419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sz w:val="36"/>
                                <w:szCs w:val="36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42.85pt;mso-wrap-distance-left:9.05pt;mso-wrap-distance-right:9.05pt;mso-wrap-distance-top:0pt;mso-wrap-distance-bottom:0pt;margin-top:515.45pt;mso-position-vertical-relative:text;margin-left:-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 w:val="false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 w:val="false"/>
                          <w:sz w:val="36"/>
                          <w:szCs w:val="36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48:00Z</dcterms:created>
  <dc:creator>WYSJ</dc:creator>
  <dc:description/>
  <dc:language>en-US</dc:language>
  <cp:lastModifiedBy>WYSJ</cp:lastModifiedBy>
  <dcterms:modified xsi:type="dcterms:W3CDTF">2015-07-09T02:2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